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17" w:type="dxa"/>
        <w:jc w:val="left"/>
        <w:tblInd w:w="-108" w:type="dxa"/>
        <w:tblLayout w:type="fixed"/>
        <w:tblCellMar>
          <w:top w:w="0" w:type="dxa"/>
          <w:left w:w="108" w:type="dxa"/>
          <w:bottom w:w="0" w:type="dxa"/>
          <w:right w:w="108" w:type="dxa"/>
        </w:tblCellMar>
      </w:tblPr>
      <w:tblGrid>
        <w:gridCol w:w="10031"/>
        <w:gridCol w:w="4786"/>
      </w:tblGrid>
      <w:tr>
        <w:trPr/>
        <w:tc>
          <w:tcPr>
            <w:tcW w:w="10031" w:type="dxa"/>
            <w:tcBorders/>
          </w:tcPr>
          <w:p>
            <w:pPr>
              <w:pStyle w:val="Normal"/>
              <w:rPr>
                <w:rFonts w:ascii="Times New Roman" w:hAnsi="Times New Roman" w:cs="Times New Roman"/>
                <w:sz w:val="28"/>
                <w:szCs w:val="28"/>
                <w:lang w:eastAsia="en-US"/>
              </w:rPr>
            </w:pPr>
            <w:r>
              <mc:AlternateContent>
                <mc:Choice Requires="wps">
                  <w:drawing>
                    <wp:anchor behindDoc="1" distT="0" distB="0" distL="114935" distR="114935" simplePos="0" locked="0" layoutInCell="1" allowOverlap="1" relativeHeight="2">
                      <wp:simplePos x="0" y="0"/>
                      <wp:positionH relativeFrom="column">
                        <wp:posOffset>-690880</wp:posOffset>
                      </wp:positionH>
                      <wp:positionV relativeFrom="paragraph">
                        <wp:posOffset>-262890</wp:posOffset>
                      </wp:positionV>
                      <wp:extent cx="7115175" cy="9530715"/>
                      <wp:effectExtent l="13335" t="13335" r="12065" b="12065"/>
                      <wp:wrapNone/>
                      <wp:docPr id="1" name="Прямоугольник 1"/>
                      <a:graphic xmlns:a="http://schemas.openxmlformats.org/drawingml/2006/main">
                        <a:graphicData uri="http://schemas.microsoft.com/office/word/2010/wordprocessingShape">
                          <wps:wsp>
                            <wps:cNvSpPr/>
                            <wps:spPr>
                              <a:xfrm>
                                <a:off x="0" y="0"/>
                                <a:ext cx="7115040" cy="9530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4.4pt;margin-top:-20.7pt;width:560.2pt;height:750.4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Муниципаль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иректор МКОУ «СОШ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п.Залукокоаж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Т.К.Махошева ./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000000"/>
          <w:sz w:val="27"/>
          <w:szCs w:val="27"/>
          <w:shd w:fill="FFFFFF" w:val="clear"/>
        </w:rPr>
      </w:pPr>
      <w:r>
        <w:rPr>
          <w:rFonts w:cs="Times New Roman" w:ascii="Times New Roman" w:hAnsi="Times New Roman"/>
          <w:b/>
          <w:bCs/>
          <w:color w:val="000000"/>
          <w:sz w:val="28"/>
          <w:szCs w:val="28"/>
          <w:shd w:fill="FFFFFF" w:val="clear"/>
        </w:rPr>
        <w:t>Рабочая программа</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по кабардинскому языку в старшей группе</w:t>
      </w:r>
      <w:r>
        <w:rPr>
          <w:rFonts w:cs="Times New Roman" w:ascii="Times New Roman" w:hAnsi="Times New Roman"/>
          <w:b/>
          <w:bCs/>
          <w:color w:val="000000"/>
          <w:sz w:val="27"/>
          <w:szCs w:val="27"/>
          <w:shd w:fill="FFFFFF" w:val="clear"/>
        </w:rPr>
        <w:t> </w:t>
      </w:r>
    </w:p>
    <w:p>
      <w:pPr>
        <w:pStyle w:val="Normal"/>
        <w:jc w:val="center"/>
        <w:rPr>
          <w:rFonts w:ascii="Times New Roman" w:hAnsi="Times New Roman" w:cs="Times New Roman"/>
          <w:sz w:val="28"/>
          <w:szCs w:val="28"/>
        </w:rPr>
      </w:pPr>
      <w:r>
        <w:rPr>
          <w:rFonts w:cs="Times New Roman" w:ascii="Times New Roman" w:hAnsi="Times New Roman"/>
          <w:color w:val="000000"/>
          <w:sz w:val="27"/>
          <w:szCs w:val="27"/>
        </w:rPr>
        <w:br/>
      </w:r>
      <w:r>
        <w:rPr>
          <w:rFonts w:cs="Times New Roman" w:ascii="Times New Roman" w:hAnsi="Times New Roman"/>
          <w:b/>
          <w:bCs/>
          <w:color w:val="000000"/>
          <w:sz w:val="28"/>
          <w:szCs w:val="28"/>
          <w:shd w:fill="F7F7F6" w:val="clear"/>
        </w:rPr>
        <w:t xml:space="preserve"> «</w:t>
      </w:r>
      <w:r>
        <w:rPr>
          <w:rFonts w:cs="Times New Roman" w:ascii="Times New Roman" w:hAnsi="Times New Roman"/>
          <w:b/>
          <w:bCs/>
          <w:color w:val="000000"/>
          <w:sz w:val="28"/>
          <w:szCs w:val="28"/>
        </w:rPr>
        <w:t>СИ БЗЭ»</w:t>
      </w:r>
    </w:p>
    <w:p>
      <w:pPr>
        <w:pStyle w:val="Normal"/>
        <w:numPr>
          <w:ilvl w:val="0"/>
          <w:numId w:val="0"/>
        </w:numPr>
        <w:jc w:val="center"/>
        <w:outlineLvl w:val="0"/>
        <w:rPr/>
      </w:pPr>
      <w:r>
        <w:rPr>
          <w:rFonts w:cs="Times New Roman" w:ascii="Times New Roman" w:hAnsi="Times New Roman"/>
          <w:b/>
          <w:sz w:val="28"/>
          <w:szCs w:val="28"/>
        </w:rPr>
        <w:t>Возраст обучающихся – 5-6 лет</w:t>
      </w:r>
    </w:p>
    <w:p>
      <w:pPr>
        <w:pStyle w:val="Normal"/>
        <w:numPr>
          <w:ilvl w:val="0"/>
          <w:numId w:val="0"/>
        </w:numPr>
        <w:jc w:val="center"/>
        <w:outlineLvl w:val="0"/>
        <w:rPr/>
      </w:pPr>
      <w:r>
        <w:rPr>
          <w:rFonts w:cs="Times New Roman" w:ascii="Times New Roman" w:hAnsi="Times New Roman"/>
          <w:b/>
          <w:sz w:val="28"/>
          <w:szCs w:val="28"/>
        </w:rPr>
        <w:t>Срок реализации – 1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Авторы:</w:t>
      </w:r>
    </w:p>
    <w:p>
      <w:pPr>
        <w:pStyle w:val="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Берзекова Р.Р</w:t>
      </w:r>
    </w:p>
    <w:p>
      <w:pPr>
        <w:pStyle w:val="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Кумышева С.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2018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567" w:leader="none"/>
        </w:tabs>
        <w:spacing w:lineRule="auto" w:line="360" w:before="0" w:after="0"/>
        <w:ind w:left="567" w:hanging="567"/>
        <w:rPr>
          <w:rFonts w:ascii="Times New Roman" w:hAnsi="Times New Roman" w:cs="Times New Roman"/>
          <w:b/>
          <w:b/>
          <w:sz w:val="28"/>
          <w:szCs w:val="28"/>
        </w:rPr>
      </w:pPr>
      <w:r>
        <w:rPr>
          <w:rFonts w:cs="Times New Roman" w:ascii="Times New Roman" w:hAnsi="Times New Roman"/>
          <w:b/>
          <w:sz w:val="28"/>
          <w:szCs w:val="28"/>
        </w:rPr>
        <w:t>Целевой раздел.</w:t>
        <w:br/>
        <w:t>1.1. Пояснительная записка………………………………………..…….3</w:t>
        <w:br/>
        <w:t>1.2. Цели и задачи реализации Программы………………...…............. 3</w:t>
      </w:r>
    </w:p>
    <w:p>
      <w:pPr>
        <w:pStyle w:val="Normal"/>
        <w:tabs>
          <w:tab w:val="clear" w:pos="708"/>
          <w:tab w:val="left" w:pos="1134" w:leader="none"/>
        </w:tabs>
        <w:spacing w:lineRule="auto" w:line="360" w:before="0" w:after="0"/>
        <w:ind w:left="1134" w:hanging="567"/>
        <w:rPr>
          <w:rFonts w:ascii="Times New Roman" w:hAnsi="Times New Roman" w:cs="Times New Roman"/>
          <w:b/>
          <w:b/>
          <w:sz w:val="28"/>
          <w:szCs w:val="28"/>
        </w:rPr>
      </w:pPr>
      <w:r>
        <w:rPr>
          <w:rFonts w:cs="Times New Roman" w:ascii="Times New Roman" w:hAnsi="Times New Roman"/>
          <w:b/>
          <w:sz w:val="28"/>
          <w:szCs w:val="28"/>
        </w:rPr>
        <w:t>1.3. Особенности Программы……………………………………………..4</w:t>
      </w:r>
    </w:p>
    <w:p>
      <w:pPr>
        <w:pStyle w:val="Normal"/>
        <w:tabs>
          <w:tab w:val="clear" w:pos="708"/>
          <w:tab w:val="left" w:pos="1134" w:leader="none"/>
        </w:tabs>
        <w:spacing w:lineRule="auto" w:line="360" w:before="0" w:after="0"/>
        <w:ind w:left="1134" w:hanging="567"/>
        <w:rPr/>
      </w:pPr>
      <w:r>
        <w:rPr>
          <w:rFonts w:cs="Times New Roman" w:ascii="Times New Roman" w:hAnsi="Times New Roman"/>
          <w:b/>
          <w:sz w:val="28"/>
          <w:szCs w:val="28"/>
        </w:rPr>
        <w:t>1.4. Методы и направления, используемые для реализации Программы…………………………………………………………….5</w:t>
      </w:r>
    </w:p>
    <w:p>
      <w:pPr>
        <w:pStyle w:val="Normal"/>
        <w:tabs>
          <w:tab w:val="clear" w:pos="708"/>
          <w:tab w:val="left" w:pos="1134" w:leader="none"/>
        </w:tabs>
        <w:spacing w:lineRule="auto" w:line="360" w:before="0" w:after="0"/>
        <w:ind w:left="1134" w:hanging="567"/>
        <w:rPr>
          <w:rFonts w:ascii="Times New Roman" w:hAnsi="Times New Roman" w:cs="Times New Roman"/>
          <w:b/>
          <w:b/>
          <w:sz w:val="28"/>
          <w:szCs w:val="28"/>
        </w:rPr>
      </w:pPr>
      <w:r>
        <w:rPr>
          <w:rFonts w:cs="Times New Roman" w:ascii="Times New Roman" w:hAnsi="Times New Roman"/>
          <w:b/>
          <w:sz w:val="28"/>
          <w:szCs w:val="28"/>
        </w:rPr>
        <w:t>1.5. Планируемые результаты…………………………………...……….5</w:t>
      </w:r>
    </w:p>
    <w:p>
      <w:pPr>
        <w:pStyle w:val="Normal"/>
        <w:numPr>
          <w:ilvl w:val="0"/>
          <w:numId w:val="3"/>
        </w:numPr>
        <w:tabs>
          <w:tab w:val="clear" w:pos="708"/>
          <w:tab w:val="left" w:pos="567" w:leader="none"/>
        </w:tabs>
        <w:spacing w:lineRule="auto" w:line="360" w:before="0" w:after="0"/>
        <w:ind w:left="567" w:hanging="567"/>
        <w:rPr>
          <w:rFonts w:ascii="Times New Roman" w:hAnsi="Times New Roman" w:cs="Times New Roman"/>
          <w:b/>
          <w:b/>
          <w:sz w:val="28"/>
          <w:szCs w:val="28"/>
        </w:rPr>
      </w:pPr>
      <w:r>
        <w:rPr>
          <w:rFonts w:cs="Times New Roman" w:ascii="Times New Roman" w:hAnsi="Times New Roman"/>
          <w:b/>
          <w:sz w:val="28"/>
          <w:szCs w:val="28"/>
        </w:rPr>
        <w:t>Организационный раздел.</w:t>
        <w:br/>
        <w:t>2.1. Особенности осуществления образовательного процесса……….6</w:t>
        <w:br/>
        <w:t>2.2. Организация режима…………………………………………….…....6</w:t>
      </w:r>
    </w:p>
    <w:p>
      <w:pPr>
        <w:pStyle w:val="Normal"/>
        <w:numPr>
          <w:ilvl w:val="0"/>
          <w:numId w:val="3"/>
        </w:numPr>
        <w:tabs>
          <w:tab w:val="clear" w:pos="708"/>
          <w:tab w:val="left" w:pos="567" w:leader="none"/>
        </w:tabs>
        <w:spacing w:lineRule="auto" w:line="360" w:before="0" w:after="0"/>
        <w:ind w:left="567" w:hanging="567"/>
        <w:rPr>
          <w:rFonts w:ascii="Times New Roman" w:hAnsi="Times New Roman" w:cs="Times New Roman"/>
          <w:b/>
          <w:b/>
          <w:sz w:val="28"/>
          <w:szCs w:val="28"/>
        </w:rPr>
      </w:pPr>
      <w:r>
        <w:rPr>
          <w:rFonts w:cs="Times New Roman" w:ascii="Times New Roman" w:hAnsi="Times New Roman"/>
          <w:b/>
          <w:sz w:val="28"/>
          <w:szCs w:val="28"/>
        </w:rPr>
        <w:t>Содержательный раздел.</w:t>
        <w:br/>
        <w:t>3.1. Перспективный план ………………………………..………………..6</w:t>
      </w:r>
    </w:p>
    <w:p>
      <w:pPr>
        <w:pStyle w:val="Normal"/>
        <w:numPr>
          <w:ilvl w:val="0"/>
          <w:numId w:val="3"/>
        </w:numPr>
        <w:tabs>
          <w:tab w:val="clear" w:pos="708"/>
          <w:tab w:val="left" w:pos="567" w:leader="none"/>
        </w:tabs>
        <w:spacing w:lineRule="auto" w:line="360" w:before="0" w:after="0"/>
        <w:ind w:left="567" w:hanging="567"/>
        <w:rPr>
          <w:b/>
          <w:b/>
          <w:sz w:val="28"/>
          <w:szCs w:val="28"/>
        </w:rPr>
      </w:pPr>
      <w:r>
        <w:rPr>
          <w:rFonts w:cs="Times New Roman" w:ascii="Times New Roman" w:hAnsi="Times New Roman"/>
          <w:b/>
          <w:sz w:val="28"/>
          <w:szCs w:val="28"/>
        </w:rPr>
        <w:t>Список литературы…………………………………….………………………..…13</w:t>
        <w:br/>
      </w:r>
      <w:r>
        <w:rPr>
          <w:b/>
          <w:sz w:val="28"/>
          <w:szCs w:val="28"/>
        </w:rPr>
        <w:t xml:space="preserve"> </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142" w:firstLine="567"/>
        <w:outlineLvl w:val="0"/>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Целевой раздел</w:t>
      </w:r>
    </w:p>
    <w:p>
      <w:pPr>
        <w:pStyle w:val="Normal"/>
        <w:ind w:left="142" w:firstLine="567"/>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Style18"/>
        <w:spacing w:lineRule="auto" w:line="240"/>
        <w:ind w:left="360" w:hanging="0"/>
        <w:rPr>
          <w:rFonts w:ascii="Times New Roman" w:hAnsi="Times New Roman" w:cs="Times New Roman"/>
          <w:b/>
          <w:b/>
          <w:bCs/>
          <w:color w:val="000000"/>
          <w:sz w:val="27"/>
          <w:szCs w:val="27"/>
          <w:shd w:fill="FFFFFF" w:val="clear"/>
        </w:rPr>
      </w:pPr>
      <w:r>
        <w:rPr>
          <w:rFonts w:cs="Times New Roman" w:ascii="Times New Roman" w:hAnsi="Times New Roman"/>
          <w:b/>
          <w:bCs/>
          <w:color w:val="000000"/>
          <w:sz w:val="27"/>
          <w:szCs w:val="27"/>
          <w:shd w:fill="FFFFFF" w:val="clear"/>
        </w:rPr>
        <w:t>Пояснительнэ запискэ</w:t>
      </w:r>
    </w:p>
    <w:p>
      <w:pPr>
        <w:pStyle w:val="Style18"/>
        <w:spacing w:lineRule="auto" w:line="240"/>
        <w:ind w:left="360" w:hanging="0"/>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Рабочая программа по кабардинскому языку разработана c учётом Федеральных государственных требований к структуре основной общеобразовательной программы дошкольного образования (приказ Министерства образования и науки РФ от 23.11.2009г №655) на основе «Программы воспитания и обучения детей дошкольного возраста «Анэбзэ» Авторы: Р..М. Ацканова , А.Х. Загаштоков, Р.Г. Урозаева, А.М Жиляев.</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При разработки рабочей программы учитывались:</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принцип гуманизации</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принцип дифференциации и индивидуализации</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принцип непрерывности системности образования.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бережного отношения к природе;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удовлетворение духовных потребностей личности.</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Согласно требованиям СанПиН 2,4,1.26 66-10 продолжительность занятий</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по возрастным группам)</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Программэм увыпIэ нэхъыщхьэ щызыубыдхэм ящыщ зыщ джэгукIэр. ДжэгукIэ зэмылIэужьыгъуэхэм сабийм и акъылым, и бзэм зрегъэужь,нэхъ къулей ещI.</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Программэм къигъэув къалэн нэхъ ин дыдэхэм щыщщ сабийхэм я бзэм зегъэужьыныр ныбжьым ельытауэ зэщхьэщыдзауэ зэрызэпаудыр.</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А Iуэхуыгъуэхэм хохьэ:</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адыгэбзэм и макъ псори ягъэIуфу егъэсэны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тэмэму псалъэмакъыр яухуэфыны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дыкъэзыухъуреихь дунейм хащIыкIыр нэхъ куу щIыны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художественнэ литературэм щыгъэгъуэзэны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псалъэ къэс мыхьэнэ зэриIэр я акъылым къегъэубыдыны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псалъэухам гупсысэ пыухыкIа къызэриIуатэм гу лъегъэтэны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сабийм и гуыпсысэкIэм зегъэужьыны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зыхуей псалъэр къагъэсэбэпыфу егъэсэныр.</w:t>
      </w:r>
      <w:r>
        <w:rPr>
          <w:rFonts w:cs="Times New Roman" w:ascii="Times New Roman" w:hAnsi="Times New Roman"/>
          <w:color w:val="000000"/>
          <w:sz w:val="27"/>
          <w:szCs w:val="27"/>
        </w:rPr>
        <w:br/>
      </w:r>
    </w:p>
    <w:p>
      <w:pPr>
        <w:pStyle w:val="Style18"/>
        <w:spacing w:lineRule="auto" w:line="240"/>
        <w:ind w:left="360" w:hanging="0"/>
        <w:rPr>
          <w:rFonts w:ascii="Times New Roman" w:hAnsi="Times New Roman" w:cs="Times New Roman"/>
          <w:b/>
          <w:b/>
          <w:bCs/>
          <w:color w:val="000000"/>
          <w:sz w:val="27"/>
          <w:szCs w:val="27"/>
          <w:shd w:fill="FFFFFF" w:val="clear"/>
        </w:rPr>
      </w:pPr>
      <w:r>
        <w:rPr>
          <w:rFonts w:cs="Times New Roman" w:ascii="Times New Roman" w:hAnsi="Times New Roman"/>
          <w:b/>
          <w:sz w:val="28"/>
          <w:szCs w:val="28"/>
        </w:rPr>
        <w:t>1.2. Цели и задачи реализации Программы</w:t>
      </w:r>
      <w:r>
        <w:rPr>
          <w:rFonts w:cs="Times New Roman" w:ascii="Times New Roman" w:hAnsi="Times New Roman"/>
          <w:color w:val="000000"/>
          <w:sz w:val="27"/>
          <w:szCs w:val="27"/>
        </w:rPr>
        <w:br/>
      </w:r>
      <w:r>
        <w:rPr>
          <w:rFonts w:cs="Times New Roman" w:ascii="Times New Roman" w:hAnsi="Times New Roman"/>
          <w:b/>
          <w:bCs/>
          <w:color w:val="000000"/>
          <w:sz w:val="27"/>
          <w:szCs w:val="27"/>
          <w:shd w:fill="FFFFFF" w:val="clear"/>
        </w:rPr>
        <w:t>Сабийхэм я бзэм зезыгъэужь</w:t>
      </w:r>
      <w:r>
        <w:rPr>
          <w:rFonts w:cs="Times New Roman" w:ascii="Times New Roman" w:hAnsi="Times New Roman"/>
          <w:color w:val="000000"/>
          <w:sz w:val="27"/>
          <w:szCs w:val="27"/>
          <w:shd w:fill="FFFFFF" w:val="clear"/>
        </w:rPr>
        <w:t> </w:t>
      </w:r>
      <w:r>
        <w:rPr>
          <w:rFonts w:cs="Times New Roman" w:ascii="Times New Roman" w:hAnsi="Times New Roman"/>
          <w:b/>
          <w:bCs/>
          <w:color w:val="000000"/>
          <w:sz w:val="27"/>
          <w:szCs w:val="27"/>
          <w:shd w:fill="FFFFFF" w:val="clear"/>
        </w:rPr>
        <w:t>дерсхэр (Цели)</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Илъэситху-хы зи ныбжь сабийхэр бзэм и макъ псори псалъэхэм щызэхэцIыхукIыфу, щагъэIуфу, псалъэ зэкIэлъыхьыкIэ тэмэмкIэ къопсалъэфущытын хуейщ. Сабийхэм я бзэр нэхъ къулей хъун папщIэ, къэгъэсэбэпыпхъэщ мыпхуэдэ Iэмал: сабийхэм предмет гуэрым и щытыкIэр, и теплъэр, и плъыфэм, и инагъ-цIыкIуагъ, н. къахутэфын егъэсэныр, псалъэм папщIэ, </w:t>
      </w:r>
      <w:r>
        <w:rPr>
          <w:rFonts w:cs="Times New Roman" w:ascii="Times New Roman" w:hAnsi="Times New Roman"/>
          <w:i/>
          <w:iCs/>
          <w:color w:val="000000"/>
          <w:sz w:val="27"/>
          <w:szCs w:val="27"/>
          <w:shd w:fill="FFFFFF" w:val="clear"/>
        </w:rPr>
        <w:t>мыр мэлщ, мэлым лъэкъуиплI щIэтщ,щхьэ пытщ,бжьакъуэ тетщ,и цыр фIыцIэщ, щабэщ,щынэ цIыкIу щIэсщ,щынэр хужьщ,щынэр цIыкIущ,мэлыр нэхъ инщ.</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Апхуэдэ бгъэдыхьэкIэм сабийхэр набдзэгубдзаплъэу щытыным хурегъасэ.</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Мазэ къэс егъэкIуэкIыпхъэщ бзэм и магъхэм теухуа зы дерсрэ грамотэ хуэзыгъэхьэзыр зы дерсрэ.</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Сабийхэм я бзэм заужьын папщIэ,дерс кьэс макъхэм теухуа джэгукIэрэ лэжьыгъэрэ (упражненэнэ) къэгъэсэбэпыпхъэщ .</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Макъхэр тэмэму,къабзэу къапсэлъыфу егъэсэным теухуауэ лэжьыпхъэщ: макъ нэхъ зэхагъэзэрыхьхэр зэхацIыхукIыу (дифференцированнэу) егъэщIэныр(б-п, в-ф, гу-ку, н.); бзэм и макъэхэр тэмэму къагъэсэбэпыфу, езыхэр щыпсалъэкIи нэгъуэщIхэм щедаIуэкIи зэхах бзэр сабийхэм къагурыIуэу егъэсэныр;</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 псалъэмакъкIэ яIэ есэныгъэмрэ зэфIкIхэмрэ егъэфIэкIуэныр, мыпIащIэу, зэпIэзэрыту псалъэным хуегъэджэныр,щыпсалъэкIэ хьэуар тэмэму жьэдашэным , ику ит макъкIэ (мыкIийуэ икIи мыщэхуу) псалъэу егъэсэныр;</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 бзэм зыщрагъэужь, дыкъэзыухъуреихь дунейм щыгъуазэ щащI,художественнэ литературэр щрагъэцIыху,дерсхэм, дидактическэ джэгукIэхэмрэ лэжьыгъэхэмрэ къагъэсэбэпурэ, сабийм псалэухар тэмэму иухуэфу игъэсэныр( псалъэм папщIэ </w:t>
      </w:r>
      <w:r>
        <w:rPr>
          <w:rFonts w:cs="Times New Roman" w:ascii="Times New Roman" w:hAnsi="Times New Roman"/>
          <w:i/>
          <w:iCs/>
          <w:color w:val="000000"/>
          <w:sz w:val="27"/>
          <w:szCs w:val="27"/>
          <w:shd w:fill="FFFFFF" w:val="clear"/>
        </w:rPr>
        <w:t>мыIэрысэ- мыIэрысэр жыгым къыпокIэ; джэду- джэду шыр, ар щабэ цIыкIущ; цыжьбанэ- цыжьбанэм банэ куэд тетщ ар папцIэщ, къыпхуоуэ; топыр сысейщ, ууейщ ,сысейщ, дыдейщ, н.)</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Сабий нэхъыжь гупхэм папщIэ жьэрыIуатэу жаIэжыфу хуезыгъысэ дерс хэха ирагъэкIуэкI(тепсэлъыхьыжыфу(пересказ), зэрыджэгу хьэпшыпым, предметым и зэхэлъыкIэр сюжетнэ сурэтым е сурэт зыбжанэ, езыр зыщыгъуазэ уэхугъуэ гуэрым теухуауэ) мазэм къриубыдэузы дерс, дерситI.</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Абы сабийхэр зыщыгъуазэ псысэ цIыкIухэм ,рассказ кIэщIхэм щыщ егъэджакIуэр ядэмыIэпыкъуу езыр-езыру къаIуэтыжыфу ирегъасэ,хуиту,зэкIэлъыхьауэ,купщIэ нэхъыщхьэр къыхагъэщхьэхукIыфу,бзэр гъэщIэрэщIакIэ (образнэу) къэIуэтэжыфу.</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Зэрыджэгу хьэпшыпым е предмет гуэрым теухуауэ щытепсэлъыхькIэ,</w:t>
      </w:r>
    </w:p>
    <w:p>
      <w:pPr>
        <w:pStyle w:val="Style18"/>
        <w:spacing w:lineRule="auto" w:line="240"/>
        <w:ind w:left="360" w:hanging="0"/>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къэгъэсэбэп хъунущ дидактическэ джэгукIэхэр: « Тыкуэным щащэ зэрыджэгу хьэпшыпхэр», «Щыгъыныр щагъэлъагъуэ выстовкэм»,н. </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Илъэситху-хы зи ныбжь сабийхэм ялъэгъуа, зыщыгъуазэ Iуэхум теухуауэ рассказ цIыкIу къаIуэтэжыфу щытын хуейщ, зым къыщIидзэу, адрейм пищэу е зэгъусэу. Апхуэдэ рассказхэр щытыпхъэщ сабийхэм я гукъэкIыж нэхъыфIхэм щыщу, псалъэм папщIэ</w:t>
      </w:r>
      <w:r>
        <w:rPr>
          <w:rFonts w:cs="Times New Roman" w:ascii="Times New Roman" w:hAnsi="Times New Roman"/>
          <w:i/>
          <w:iCs/>
          <w:color w:val="000000"/>
          <w:sz w:val="27"/>
          <w:szCs w:val="27"/>
          <w:shd w:fill="FFFFFF" w:val="clear"/>
        </w:rPr>
        <w:t>, «ЗыплъыхьакIуэ мэзым дыщыкIуам…», «ИлъэсыщIэр къыщихьэ пщыхьэщхьэм …», н.</w:t>
      </w:r>
      <w:r>
        <w:rPr>
          <w:rFonts w:cs="Times New Roman" w:ascii="Times New Roman" w:hAnsi="Times New Roman"/>
          <w:color w:val="000000"/>
          <w:sz w:val="27"/>
          <w:szCs w:val="27"/>
        </w:rPr>
        <w:br/>
        <w:br/>
      </w:r>
      <w:r>
        <w:rPr>
          <w:rFonts w:cs="Times New Roman" w:ascii="Times New Roman" w:hAnsi="Times New Roman"/>
          <w:color w:val="000000"/>
          <w:sz w:val="27"/>
          <w:szCs w:val="27"/>
          <w:shd w:fill="FFFFFF" w:val="clear"/>
        </w:rPr>
        <w:t>А ныбжьым ит сабийхэм егъэджакIуэм таурыхъ, рассказ щажриIэжкIэ, къащыхуеджэкIэ, кассетэм тетуи иригъэдаIуэ хъунущ.</w:t>
      </w:r>
    </w:p>
    <w:p>
      <w:pPr>
        <w:pStyle w:val="Style18"/>
        <w:spacing w:lineRule="auto" w:line="240"/>
        <w:ind w:left="360" w:hanging="0"/>
        <w:rPr>
          <w:rFonts w:ascii="Times New Roman" w:hAnsi="Times New Roman" w:cs="Times New Roman"/>
          <w:b/>
          <w:b/>
          <w:bCs/>
          <w:color w:val="000000"/>
          <w:sz w:val="27"/>
          <w:szCs w:val="27"/>
          <w:shd w:fill="FFFFFF" w:val="clear"/>
        </w:rPr>
      </w:pPr>
      <w:r>
        <w:rPr>
          <w:rFonts w:cs="Times New Roman" w:ascii="Times New Roman" w:hAnsi="Times New Roman"/>
          <w:b/>
          <w:bCs/>
          <w:color w:val="000000"/>
          <w:sz w:val="27"/>
          <w:szCs w:val="27"/>
          <w:shd w:fill="FFFFFF" w:val="clear"/>
        </w:rPr>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b/>
          <w:bCs/>
          <w:color w:val="000000"/>
          <w:sz w:val="27"/>
          <w:szCs w:val="27"/>
          <w:shd w:fill="FFFFFF" w:val="clear"/>
        </w:rPr>
        <w:t>АнэдэлъхубзэмкIэ къэув къэлэнхэр (Задачи)</w:t>
      </w:r>
      <w:r>
        <w:rPr>
          <w:rFonts w:cs="Times New Roman" w:ascii="Times New Roman" w:hAnsi="Times New Roman"/>
          <w:color w:val="000000"/>
          <w:sz w:val="27"/>
          <w:szCs w:val="27"/>
        </w:rPr>
        <w:br/>
      </w:r>
    </w:p>
    <w:p>
      <w:pPr>
        <w:pStyle w:val="Style18"/>
        <w:spacing w:lineRule="auto" w:line="240"/>
        <w:ind w:left="360" w:hanging="0"/>
        <w:rPr/>
      </w:pPr>
      <w:r>
        <w:rPr>
          <w:rFonts w:cs="Times New Roman" w:ascii="Times New Roman" w:hAnsi="Times New Roman"/>
          <w:sz w:val="28"/>
          <w:szCs w:val="28"/>
        </w:rPr>
        <w:t>Илъэситху-хы зи ныбжь сабийхэм тхьэмахуэм дерситі яіэн хуейщ. Дерсыр егъэкіуэкіыпхъэщ дакъикъэ 20-25-кӀ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Зы илъэсым къриубыдэу егъэкіуэкіыпхъэщ сыхьэт 72-рэ.</w:t>
      </w:r>
    </w:p>
    <w:p>
      <w:pPr>
        <w:pStyle w:val="Style18"/>
        <w:spacing w:lineRule="auto" w:line="240"/>
        <w:ind w:left="360" w:hanging="0"/>
        <w:rPr/>
      </w:pPr>
      <w:r>
        <w:rPr>
          <w:rFonts w:cs="Times New Roman" w:ascii="Times New Roman" w:hAnsi="Times New Roman"/>
          <w:sz w:val="28"/>
          <w:szCs w:val="28"/>
        </w:rPr>
        <w:t>А  ныбжьым  ит  сабийхэм  я  бзэр  къулей  щіынымкіэ,  зегъэужьынымкіэ,  бзэм  и  макъ  псори  къабзэу  къапсэлъыф  хъунымкіэ,  я  псэлъэкіэр  литературэбзэм  хуэшэным,  дыкъэзыухъуреихь дунейм хащіыкіыр нэхъ куу щіынымкіэ къэув къалэнхэр:</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  зыщыпсэу  къэралыр,  къэралым  игъэува  ціыхубэ  махуэшхуэхэм  (Мартым  и  8-м, Майм и 9-м,  Февралым и 23-м,  Илъэсыщіэм) теухуауэ гурыіуэныгъэ етын.  Къэралыр, абы и къалэ нэхъыщхьэр,  къыщалъхуа республикэр,  абы и къалэ нэхъыщхьэр фӀыуэ ялъагъуу, пщіэ хуащіу сабийхэр къэгъэтэджы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 дыкъэзыухъуреихь предметхэм,  псэущхьэхэм,  къэкіыгъэхэм,  теухуауэ ящіэ псори къэхутэн,  икӀи абыкӀэ щӀэныгъэ куу еты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 экологическэ культурэмкіэ, узыншагъэр хъумэнымкіэ гъэсэныгъэ еты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 есэпымкіэ ящіэм пыщэн;</w:t>
      </w:r>
    </w:p>
    <w:p>
      <w:pPr>
        <w:pStyle w:val="Style18"/>
        <w:spacing w:lineRule="auto" w:line="240"/>
        <w:ind w:left="360" w:hanging="0"/>
        <w:rPr/>
      </w:pPr>
      <w:r>
        <w:rPr>
          <w:rFonts w:cs="Times New Roman" w:ascii="Times New Roman" w:hAnsi="Times New Roman"/>
          <w:sz w:val="28"/>
          <w:szCs w:val="28"/>
        </w:rPr>
        <w:t xml:space="preserve">- дыкъэзыухъуреихь дунейм щалъагъу псоми кіэлъыплъыфу, зэрагъэпщэфу,  зэщхьхэр </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къыхахыфу,  абыхэм тепсэлъыхьыжыфу,  оценкэ иратыфу егъэсэн;</w:t>
      </w:r>
    </w:p>
    <w:p>
      <w:pPr>
        <w:pStyle w:val="Style18"/>
        <w:spacing w:lineRule="auto" w:line="240"/>
        <w:ind w:left="360" w:hanging="0"/>
        <w:rPr/>
      </w:pPr>
      <w:r>
        <w:rPr>
          <w:rFonts w:cs="Times New Roman" w:ascii="Times New Roman" w:hAnsi="Times New Roman"/>
          <w:sz w:val="28"/>
          <w:szCs w:val="28"/>
        </w:rPr>
        <w:t>- бзэм и лъэныкъуэ псори егъэфіэкіуэн: бзэм и макъхэр зэхамыгъэзэрыхьу псалъэхэм щызэхахыу,  къыщапсэлъыфу,  а  макъыр  здэщыт  пычыгъуэр  къагъуэтыфу  егъэсэн.  Сабийхэм  я  псалъалъэм  нэхъ  зегъэубгъун,  къулей  щіын,  диалогическэ  бзэм  зегъэужьын, хуэм-хуэмурэ монологическэ бзэм хуэшэн.  Упщіэ яхуэбгъэувам  к і э щ і   дыдэу,  мыпіащіэу, егупсысауэ жэуап иратыфу егъэсэ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 я кум зэгурыіуэныгъэ,  пщіэ,  нэмыс дэлъу къэгъэтэджын;</w:t>
      </w:r>
    </w:p>
    <w:p>
      <w:pPr>
        <w:pStyle w:val="Style18"/>
        <w:spacing w:lineRule="auto" w:line="240"/>
        <w:ind w:left="360" w:hanging="0"/>
        <w:rPr/>
      </w:pPr>
      <w:r>
        <w:rPr>
          <w:rFonts w:cs="Times New Roman" w:ascii="Times New Roman" w:hAnsi="Times New Roman"/>
          <w:sz w:val="28"/>
          <w:szCs w:val="28"/>
        </w:rPr>
        <w:t>- сабийхэм я акъылым, гулъытэм зегъэужьын, кърагъэжьа лэжьыгъэр и кіэм нагъэсыфу,  ар зыхуей хуагъэзэфу егъэсэн;</w:t>
      </w:r>
    </w:p>
    <w:p>
      <w:pPr>
        <w:pStyle w:val="Style18"/>
        <w:spacing w:lineRule="auto" w:line="240"/>
        <w:ind w:left="360" w:hanging="0"/>
        <w:rPr/>
      </w:pPr>
      <w:r>
        <w:rPr>
          <w:rFonts w:cs="Times New Roman" w:ascii="Times New Roman" w:hAnsi="Times New Roman"/>
          <w:sz w:val="28"/>
          <w:szCs w:val="28"/>
        </w:rPr>
        <w:t>-  ялъагъу  дахагъэр  зыхащіэу,  щыгуфіыкіыу,  ар  зэрахъумэным  хущіэкъуу  къэгъэтэджы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 лъэпкъым и культурэм,  и литературэм,  и искусствэм,  сабийхэр дегъэхьэхын,  фіыуэ егъэлъагъу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 бзэр яіурымылъыжмэ, лъэпкъыр зэрыщымыіэжынур хьэкъыу япхыгъэкіы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  сабийхэм  хьэл-щэн  дахэ  яхэлъу,  нэхъыжьхэми  нэхъыщіэхэми  пщіэ  хуащіыфу  егъэсэн.</w:t>
      </w:r>
    </w:p>
    <w:p>
      <w:pPr>
        <w:pStyle w:val="Normal"/>
        <w:spacing w:lineRule="auto" w:line="240" w:before="0" w:after="0"/>
        <w:rPr>
          <w:rFonts w:ascii="Times New Roman" w:hAnsi="Times New Roman" w:cs="Times New Roman"/>
          <w:color w:val="000000"/>
          <w:sz w:val="27"/>
          <w:szCs w:val="27"/>
          <w:shd w:fill="FFFFFF" w:val="clear"/>
        </w:rPr>
      </w:pPr>
      <w:r>
        <w:rPr>
          <w:rFonts w:cs="Times New Roman" w:ascii="Times New Roman" w:hAnsi="Times New Roman"/>
          <w:b/>
          <w:sz w:val="28"/>
          <w:szCs w:val="28"/>
        </w:rPr>
        <w:t>1.3. Особенности Программы</w:t>
      </w:r>
    </w:p>
    <w:p>
      <w:pPr>
        <w:pStyle w:val="Style18"/>
        <w:spacing w:lineRule="auto" w:line="240"/>
        <w:ind w:left="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8"/>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t>Бзэм зегъэужьыныр</w:t>
      </w:r>
    </w:p>
    <w:p>
      <w:pPr>
        <w:pStyle w:val="Style18"/>
        <w:spacing w:lineRule="auto" w:line="240"/>
        <w:ind w:left="360" w:hanging="0"/>
        <w:rPr/>
      </w:pPr>
      <w:r>
        <w:rPr>
          <w:rFonts w:cs="Times New Roman" w:ascii="Times New Roman" w:hAnsi="Times New Roman"/>
          <w:sz w:val="28"/>
          <w:szCs w:val="28"/>
        </w:rPr>
        <w:t>Дыкъэзыухъуреихь  дунейм  хащіыкіыр  къэпщытэн,  сабийхэм  я  бзэм  зегъэужьын, псалъалъэр нэхъ къулей хъун папщіэ я бзэм къыщагъэсэбэпыфу егъэсэн:  щ ы і э ц і э   псалъэхэу ціыху Іэщіагъэ къызэрыкіхэр (егъэджакіуэ, дохутыр,  гъэсакіуэ, дэрбзэр,  ухуакіуэ,  мэкъумэшыщіэ,  жэмыш,  усакіуэ,  пщафіэ,  сурэттех,  н.);  плъыфэціэ,  предметым и  щытыкіэ къэзыгъэлъагъуэ  псалъэхэр  (хужь,  плъыжь,  фіыціэ,  ІэфІ,  дыдж,  быдэ,  н.);  лэжьыгъэ  къэзыгъэлъагъуэ псалъэхэр (ухуакіуэу мэлажьэ, дохутыру йоджэ,  н.).</w:t>
      </w:r>
    </w:p>
    <w:p>
      <w:pPr>
        <w:pStyle w:val="Style18"/>
        <w:spacing w:lineRule="auto" w:line="240"/>
        <w:ind w:left="360" w:hanging="0"/>
        <w:rPr/>
      </w:pPr>
      <w:r>
        <w:rPr>
          <w:rFonts w:cs="Times New Roman" w:ascii="Times New Roman" w:hAnsi="Times New Roman"/>
          <w:sz w:val="28"/>
          <w:szCs w:val="28"/>
        </w:rPr>
        <w:t>Щыіэціэхэр,  плъыфэціэхэр,  глаголхэр  тэмэму  сабийхэм  я  бзэм  къыщагъэсэбэпыфу  егъэсэн (определенэ ирамыту).</w:t>
      </w:r>
      <w:r>
        <w:rPr/>
        <w:t xml:space="preserve"> </w:t>
      </w:r>
      <w:r>
        <w:rPr>
          <w:rFonts w:cs="Times New Roman" w:ascii="Times New Roman" w:hAnsi="Times New Roman"/>
          <w:sz w:val="28"/>
          <w:szCs w:val="28"/>
        </w:rPr>
        <w:t>Щыіэціэрэ  плъыфэціэрэ  зэгъусэу  сабийхэм  я  бзэм  къыщагъэсэбэпыфу  егъэсэн:  (нап э і э л ъ э щ і   хужь, мыіэрысэ плъыжь,  н.).  КъикІ мыхьэнэр зэщхьу,  ауэ зэтемыхуэу къапсэлъ псалъэхэр  {дахэ, гуакіуэ, тхьэіухуд),  зэпэщіэуэ мыхьэнэ къызэрыкі псалъэхэр(къарууфіэ—къарууншэ, дахэ—Іей)  егъэщіэн.</w:t>
      </w:r>
    </w:p>
    <w:p>
      <w:pPr>
        <w:pStyle w:val="Style18"/>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t>Бзэм  имакъхэр</w:t>
      </w:r>
    </w:p>
    <w:p>
      <w:pPr>
        <w:pStyle w:val="Style18"/>
        <w:spacing w:lineRule="auto" w:line="240"/>
        <w:ind w:left="360" w:hanging="0"/>
        <w:rPr/>
      </w:pPr>
      <w:r>
        <w:rPr>
          <w:rFonts w:cs="Times New Roman" w:ascii="Times New Roman" w:hAnsi="Times New Roman"/>
          <w:sz w:val="28"/>
          <w:szCs w:val="28"/>
        </w:rPr>
        <w:t>Адыгэбзэм  и  макъ  псори  тэмэму,  зэхэщіыкіыгъуэу  псалъэхэм  щагъэіуфу,  здэщыт пычыгъуэр къыбжаіэфу егъэсэн.  Бзэм нэхъыбэрэ щызэхагъэзэрыхь макъхэм елэжьын:</w:t>
      </w:r>
    </w:p>
    <w:p>
      <w:pPr>
        <w:pStyle w:val="Style18"/>
        <w:spacing w:lineRule="auto" w:line="240"/>
        <w:ind w:left="360" w:hanging="0"/>
        <w:rPr/>
      </w:pPr>
      <w:r>
        <w:rPr>
          <w:rFonts w:cs="Times New Roman" w:ascii="Times New Roman" w:hAnsi="Times New Roman"/>
          <w:sz w:val="28"/>
          <w:szCs w:val="28"/>
        </w:rPr>
        <w:t>б — п,в — ф ,г — к ,г у — ку, гъ — хъ, гъу— хъу, д — т, дж —  ч, ж — ш , з — с, дз — ц , л — лъ—лі, жь—  щ(ш —  Щ,  X  — хь — хъ).</w:t>
      </w:r>
    </w:p>
    <w:p>
      <w:pPr>
        <w:pStyle w:val="Style18"/>
        <w:spacing w:lineRule="auto" w:line="240"/>
        <w:ind w:left="360" w:hanging="0"/>
        <w:rPr/>
      </w:pPr>
      <w:r>
        <w:rPr>
          <w:rFonts w:cs="Times New Roman" w:ascii="Times New Roman" w:hAnsi="Times New Roman"/>
          <w:sz w:val="28"/>
          <w:szCs w:val="28"/>
        </w:rPr>
        <w:t>Нэхъ  къатехьэлъэ,  зэхагъэзэрыхь  макъхэр  нэхъыбэрэ  псалъэм,  псалъэухахэм,  къыщегъэпсэлъын.</w:t>
      </w:r>
    </w:p>
    <w:p>
      <w:pPr>
        <w:pStyle w:val="Style18"/>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t>Бзэм и грамматическэ ухуэкіэр</w:t>
      </w:r>
    </w:p>
    <w:p>
      <w:pPr>
        <w:pStyle w:val="Style18"/>
        <w:spacing w:lineRule="auto" w:line="240"/>
        <w:ind w:left="360" w:hanging="0"/>
        <w:rPr/>
      </w:pPr>
      <w:r>
        <w:rPr>
          <w:rFonts w:cs="Times New Roman" w:ascii="Times New Roman" w:hAnsi="Times New Roman"/>
          <w:sz w:val="28"/>
          <w:szCs w:val="28"/>
        </w:rPr>
        <w:t>Сабийхэм псалъэуха  щаухуэкіэ щыіэціэрэ бжыгъэціэрэ ( Стіолым мыіэрысих телъш), щыіэціэрэ  плъыфэціэрэ  зэгъусэу  (къужь  гъуэжь)  я  бзэм  къыщагъэсэбэпыфу,  псэущхьэ щіэжьейхэм я ціэхэр куэд бжыгъэм иту жаіэфу егъэсэн:  шыщіэ — шыщіэхэр, щынэ  —  щынэхэр.</w:t>
      </w:r>
    </w:p>
    <w:p>
      <w:pPr>
        <w:pStyle w:val="Style18"/>
        <w:spacing w:lineRule="auto" w:line="240"/>
        <w:ind w:left="360" w:hanging="0"/>
        <w:rPr/>
      </w:pPr>
      <w:r>
        <w:rPr>
          <w:rFonts w:cs="Times New Roman" w:ascii="Times New Roman" w:hAnsi="Times New Roman"/>
          <w:sz w:val="28"/>
          <w:szCs w:val="28"/>
        </w:rPr>
        <w:t>Псалъэ къызэрыхъу Іэмал зэмыліэужьыгъуэхэм щыгъэгъуэзэн:  фошыгъулъэ, шыгъулъэ,  щіакхъуалъэ; егъэджакіуэ, гъэсакіуэ,  еджакіу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Зы лъабжьэ зиіэ псалъэхэр  къызэрыхъур егъэщіэн:  (шы-шыжь-шыщі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Сабийхэм  я  бзэм  псалъэуха  къызэрыкіуэ ліэужьыгъуэхэр  къыщагъэсэбэпыфын  (зэ-раіуатэ (.),  зэрыупщіэ (?),  хэіэтыкіа (!).</w:t>
      </w:r>
    </w:p>
    <w:p>
      <w:pPr>
        <w:pStyle w:val="Style18"/>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t>Бзэр зэрызэпыщіар</w:t>
      </w:r>
    </w:p>
    <w:p>
      <w:pPr>
        <w:pStyle w:val="Style18"/>
        <w:spacing w:lineRule="auto" w:line="240"/>
        <w:ind w:left="360" w:hanging="0"/>
        <w:rPr/>
      </w:pPr>
      <w:r>
        <w:rPr>
          <w:rFonts w:cs="Times New Roman" w:ascii="Times New Roman" w:hAnsi="Times New Roman"/>
          <w:sz w:val="28"/>
          <w:szCs w:val="28"/>
        </w:rPr>
        <w:t>Сабийхэр диалог (ціыхуиті е нэхъыбэ),  монолог (и закъуэуи)псэлъэкіэхэм щыгъэгъуэзэн:  Іэмал  зимыіэу  щыт  псалъэмакъыр  къыбдаіыгъыфу,  упщіэ  къуатыфу,  егъэджакіуэм игъэува упщіэм тэмэму жэуап иратыжыфу егъэсэн.</w:t>
      </w:r>
    </w:p>
    <w:p>
      <w:pPr>
        <w:pStyle w:val="Style18"/>
        <w:spacing w:lineRule="auto" w:line="240"/>
        <w:ind w:left="360" w:hanging="0"/>
        <w:rPr/>
      </w:pPr>
      <w:r>
        <w:rPr>
          <w:rFonts w:cs="Times New Roman" w:ascii="Times New Roman" w:hAnsi="Times New Roman"/>
          <w:sz w:val="28"/>
          <w:szCs w:val="28"/>
        </w:rPr>
        <w:t>Литературнэ тхыгъэ мыинхэр  (таурыхъхэр,  рассказхэр) псалъэ зэпыщіакіэ зэрызэкіэлъыкіуэм хуэдэу къыжаіэжыфу егъэсэ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Щапхъэ  ирагъэлъэгъуам  и  планым  тету  езыр-езыру,  мыин  дыдэу  предмет  гуэрым,сурэт е сурэт зыбжанэм теухуауэ жьэрыіуатэу рассказ зэхалъхьэфу егъэсэн.</w:t>
      </w:r>
    </w:p>
    <w:p>
      <w:pPr>
        <w:pStyle w:val="Style18"/>
        <w:spacing w:lineRule="auto" w:line="240"/>
        <w:ind w:left="360" w:hanging="0"/>
        <w:rPr/>
      </w:pPr>
      <w:r>
        <w:rPr>
          <w:rFonts w:cs="Times New Roman" w:ascii="Times New Roman" w:hAnsi="Times New Roman"/>
          <w:sz w:val="28"/>
          <w:szCs w:val="28"/>
        </w:rPr>
        <w:t>Езы  сабийм  и  нэгу щіэкіауэ  е  зэныбжьэгъу  ціыкіухэм  зэдащіэ  ІуэхугъуэфІ гуэрым  теухуауэ,  щыжаіэжкіэ  я  гукъыдэжым  зыкъригъэіэту,  жьэрыіуатэу  рассказ  зэхалъхьэфу,жаіэжыфу егъэсэн.</w:t>
      </w:r>
    </w:p>
    <w:p>
      <w:pPr>
        <w:pStyle w:val="Style18"/>
        <w:spacing w:lineRule="auto" w:line="240"/>
        <w:ind w:left="360" w:hanging="0"/>
        <w:rPr/>
      </w:pPr>
      <w:r>
        <w:rPr>
          <w:rFonts w:cs="Times New Roman" w:ascii="Times New Roman" w:hAnsi="Times New Roman"/>
          <w:sz w:val="28"/>
          <w:szCs w:val="28"/>
        </w:rPr>
        <w:t>Егъэджакіуэм ярита темэм теухуауэ сабий къэс езым и бгъэдыхьэкіэ иіэжу, зым жиіам адрейм  къытримыгъэзэжу,  бзэ  дахэ  гъэщіэрэщіакіэ  рассказ  ціыкіу  къаіуэтэжыфу  егъэсэн.</w:t>
      </w:r>
    </w:p>
    <w:p>
      <w:pPr>
        <w:pStyle w:val="Style18"/>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t>ЛЕКСИКЭ</w:t>
      </w:r>
    </w:p>
    <w:p>
      <w:pPr>
        <w:pStyle w:val="Style18"/>
        <w:spacing w:lineRule="auto" w:line="240"/>
        <w:ind w:left="360" w:hanging="0"/>
        <w:rPr/>
      </w:pPr>
      <w:r>
        <w:rPr>
          <w:rFonts w:cs="Times New Roman" w:ascii="Times New Roman" w:hAnsi="Times New Roman"/>
          <w:sz w:val="28"/>
          <w:szCs w:val="28"/>
        </w:rPr>
        <w:t>Сэлам зэрызэрах, фіыщіэ зэращ! псалъэхэр: уи (фи) пщэдджыжь фіыуэ; уи (фи) махуэ фіыуэ;  уи (фи) пщыхьэщхьэ фіыуэ;  узыншэу ущыт (фыщыт);  упсэу,  насыпыфіэ ухъу.</w:t>
      </w:r>
      <w:r>
        <w:rPr/>
        <w:t xml:space="preserve"> </w:t>
      </w:r>
      <w:r>
        <w:rPr>
          <w:rFonts w:cs="Times New Roman" w:ascii="Times New Roman" w:hAnsi="Times New Roman"/>
          <w:sz w:val="28"/>
          <w:szCs w:val="28"/>
        </w:rPr>
        <w:t>Инагъ-ціыкіуагъ  къызэрыкіхэр:  предметиті  зэрагъэпщэфу  (и  инагъкіэ,  и  кіыхьагъкіэ,  и бгъуагъкіэ,  и лъагагъкіэ).</w:t>
      </w:r>
    </w:p>
    <w:p>
      <w:pPr>
        <w:pStyle w:val="Style18"/>
        <w:spacing w:lineRule="auto" w:line="240"/>
        <w:ind w:left="360" w:hanging="0"/>
        <w:rPr/>
      </w:pPr>
      <w:r>
        <w:rPr>
          <w:rFonts w:cs="Times New Roman" w:ascii="Times New Roman" w:hAnsi="Times New Roman"/>
          <w:sz w:val="28"/>
          <w:szCs w:val="28"/>
        </w:rPr>
        <w:t>Геометричесю  фигурэхэр:  хъурей  (круг),  зэбгъузэнатіэ  (квадрат),  щимэ  (треугольник).</w:t>
      </w:r>
    </w:p>
    <w:p>
      <w:pPr>
        <w:pStyle w:val="Style18"/>
        <w:spacing w:lineRule="auto" w:line="240"/>
        <w:ind w:left="360" w:hanging="0"/>
        <w:rPr/>
      </w:pPr>
      <w:r>
        <w:rPr>
          <w:rFonts w:cs="Times New Roman" w:ascii="Times New Roman" w:hAnsi="Times New Roman"/>
          <w:sz w:val="28"/>
          <w:szCs w:val="28"/>
        </w:rPr>
        <w:t>Здэунэтіа  (здэгьэза), здэщыіэ лъэныкъуэ къызэрыкіхэр: сэмэгу,  ижь,  ищхьэ,  ищіагъ,  и гупэ,  и щіыбагъ,  ипэ.</w:t>
      </w:r>
    </w:p>
    <w:p>
      <w:pPr>
        <w:pStyle w:val="Style18"/>
        <w:spacing w:lineRule="auto" w:line="240"/>
        <w:ind w:left="360" w:hanging="0"/>
        <w:rPr/>
      </w:pPr>
      <w:r>
        <w:rPr>
          <w:rFonts w:cs="Times New Roman" w:ascii="Times New Roman" w:hAnsi="Times New Roman"/>
          <w:sz w:val="28"/>
          <w:szCs w:val="28"/>
        </w:rPr>
        <w:t>Тхьэмахуэ зэхуакур: зэкіэлъыхьауэ тхьэмахуэ зэхуакур къыбжаіэфу  (блыщхьэ, гъубж,бэрэжьей,  махуэку,  мэрем,  щэбэт,  тхьэмахуэ).  Нобэ  сыт хуэдэ махуэ? Упщіэм  и жэуап  къуатыфу.  Нобэ щэбэт махуэщ.</w:t>
      </w:r>
    </w:p>
    <w:p>
      <w:pPr>
        <w:pStyle w:val="Style18"/>
        <w:spacing w:lineRule="auto" w:line="240"/>
        <w:ind w:left="360" w:hanging="0"/>
        <w:rPr/>
      </w:pPr>
      <w:r>
        <w:rPr>
          <w:rFonts w:cs="Times New Roman" w:ascii="Times New Roman" w:hAnsi="Times New Roman"/>
          <w:sz w:val="28"/>
          <w:szCs w:val="28"/>
        </w:rPr>
        <w:t>Бжыгъэхэр (зэрабж, зэрызэкіэлъыкіуэ):  пщіым нэс бжэфу,  тхур пліым нэхърэ нэхъы-бэщ,  пліыр  нэхъ  мащіэщ тхум  нэхърэ,  къыбжаіэфу.  Мы  упщіэм  жэуап  иратыфу:  Дапщэ зэрыхъур? Щыщ зэрыхъур.</w:t>
      </w:r>
    </w:p>
    <w:p>
      <w:pPr>
        <w:pStyle w:val="Style18"/>
        <w:spacing w:lineRule="auto" w:line="240"/>
        <w:ind w:left="360" w:hanging="0"/>
        <w:rPr/>
      </w:pPr>
      <w:r>
        <w:rPr>
          <w:rFonts w:cs="Times New Roman" w:ascii="Times New Roman" w:hAnsi="Times New Roman"/>
          <w:sz w:val="28"/>
          <w:szCs w:val="28"/>
        </w:rPr>
        <w:t>Плъыфэ  къэзыгъэлъагъуэхэр:  плъыжь  (красный),  гъуэжь  (желтый),  удзыфэ  (зеленый),  щхъуантіэ (голубой),  щіыху (синий),  хужь (белый),  фіыціэ (черный).</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Зэман къызэрыкіхэр:  нобэ,  пщэдджыжь,  шэджагъуэ,  пщыхьэщхьэ, жэщ,  махуэ.</w:t>
      </w:r>
    </w:p>
    <w:p>
      <w:pPr>
        <w:pStyle w:val="Style18"/>
        <w:spacing w:lineRule="auto" w:line="240"/>
        <w:ind w:left="360" w:hanging="0"/>
        <w:rPr/>
      </w:pPr>
      <w:r>
        <w:rPr>
          <w:rFonts w:cs="Times New Roman" w:ascii="Times New Roman" w:hAnsi="Times New Roman"/>
          <w:sz w:val="28"/>
          <w:szCs w:val="28"/>
        </w:rPr>
        <w:t>Гукъыдэж  (гукъыдэж  иіэныгъэ)  къызэрыкіхэр:  нэщхъыфіэщ,  нэжэгужэщ,  и  гурыфі  къикіауэ.</w:t>
      </w:r>
    </w:p>
    <w:p>
      <w:pPr>
        <w:pStyle w:val="Style18"/>
        <w:spacing w:lineRule="auto" w:line="240"/>
        <w:ind w:left="360" w:hanging="0"/>
        <w:rPr/>
      </w:pPr>
      <w:r>
        <w:rPr>
          <w:rFonts w:cs="Times New Roman" w:ascii="Times New Roman" w:hAnsi="Times New Roman"/>
          <w:sz w:val="28"/>
          <w:szCs w:val="28"/>
        </w:rPr>
        <w:t>Гукъыдэжыншагьэ къызэрыкіхэр: нэщхъейуэ, къэгубжьауэ, къытехьауэ, зигъэгусауэ,  нэщхъ ищіауэ.</w:t>
      </w:r>
    </w:p>
    <w:p>
      <w:pPr>
        <w:pStyle w:val="Style18"/>
        <w:spacing w:lineRule="auto" w:line="240"/>
        <w:ind w:left="360" w:hanging="0"/>
        <w:rPr/>
      </w:pPr>
      <w:r>
        <w:rPr>
          <w:rFonts w:cs="Times New Roman" w:ascii="Times New Roman" w:hAnsi="Times New Roman"/>
          <w:sz w:val="28"/>
          <w:szCs w:val="28"/>
        </w:rPr>
        <w:t>Хьэл-щэн кьэзыгъэлъагъуэхэр:  сабыр,  хьэлэл,  щабэ,  жыіэдаіуэ,  укіытэх,  гуапэ,  жыіэмыдаіуэ,  зыгъэгусэрей.</w:t>
      </w:r>
    </w:p>
    <w:p>
      <w:pPr>
        <w:pStyle w:val="Style18"/>
        <w:spacing w:lineRule="auto" w:line="240"/>
        <w:ind w:left="360" w:hanging="0"/>
        <w:rPr/>
      </w:pPr>
      <w:r>
        <w:rPr>
          <w:rFonts w:cs="Times New Roman" w:ascii="Times New Roman" w:hAnsi="Times New Roman"/>
          <w:sz w:val="28"/>
          <w:szCs w:val="28"/>
        </w:rPr>
        <w:t>Бынунагъуэ:  бынунагъуэ,  адэ,  адэшхуэ  (дадэ),  анэ,  анэшхуэ  (нанэ),  бын,  къуэ,  пхъу,  шыпхъу, дэлъху.</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Іыхьлыхэмрэ  благъэхэмрэ:  анэш,  адэ  къуэш,  адэ  къуэшым  и  къуэ,  адэ  къуэшым ипхъу,  анэ шыпхъу,  адэ шыпхъу,  анэ шыпхъум и къуэ (ипхъу).</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Хэкумрэ  Хэкур  хъумэнымрэ:  хэку,  къыщалъхуа,  Хэкур  хъумэн,  мамырыгъэ,  зауэлі, екіуэныгъэ,  Іэщэ.</w:t>
      </w:r>
    </w:p>
    <w:p>
      <w:pPr>
        <w:pStyle w:val="Style18"/>
        <w:spacing w:lineRule="auto" w:line="240"/>
        <w:ind w:left="360" w:hanging="0"/>
        <w:rPr/>
      </w:pPr>
      <w:r>
        <w:rPr>
          <w:rFonts w:cs="Times New Roman" w:ascii="Times New Roman" w:hAnsi="Times New Roman"/>
          <w:sz w:val="28"/>
          <w:szCs w:val="28"/>
        </w:rPr>
        <w:t>Псэупіэ унэ: блынджабэ,  бжэ, щхьэгъубжэ,  бжэщхьэіу, щхьэгъубжащхьэ, дэкіуеипіэ, щхьэгъубжэ абдж,  бжэкъу,  унащхьэ,  пэш,  хьэщіэщ,  унэ лъэгу.</w:t>
      </w:r>
    </w:p>
    <w:p>
      <w:pPr>
        <w:pStyle w:val="Style18"/>
        <w:spacing w:lineRule="auto" w:line="240"/>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нэлъащіэхэр (унэ хьэпшыпхэр):  шкаф,  гъуэлъыпіэ,  шэнт, диван,      </w:t>
      </w:r>
    </w:p>
    <w:p>
      <w:pPr>
        <w:pStyle w:val="Style18"/>
        <w:spacing w:lineRule="auto" w:line="240"/>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хъуантэ,  алэрыбгъу, щхьэгъубжэіупхъуэ,  бжэіупхъуэ,  сыхьэт,  зэрыдэ     </w:t>
      </w:r>
    </w:p>
    <w:p>
      <w:pPr>
        <w:pStyle w:val="Style18"/>
        <w:spacing w:lineRule="auto" w:line="240"/>
        <w:ind w:left="0" w:hanging="0"/>
        <w:rPr/>
      </w:pPr>
      <w:r>
        <w:rPr>
          <w:rFonts w:cs="Times New Roman" w:ascii="Times New Roman" w:hAnsi="Times New Roman"/>
          <w:sz w:val="28"/>
          <w:szCs w:val="28"/>
        </w:rPr>
        <w:t xml:space="preserve">     </w:t>
      </w:r>
      <w:r>
        <w:rPr>
          <w:rFonts w:cs="Times New Roman" w:ascii="Times New Roman" w:hAnsi="Times New Roman"/>
          <w:sz w:val="28"/>
          <w:szCs w:val="28"/>
        </w:rPr>
        <w:t>машинэ,  стіолтепхъу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Тепіэнщіэлъынхэр: уэншэку,  щхьэнтэ,  щащыху,  піэипхъуэ,  шхыіэн,  шхыіэнтебзэ.</w:t>
      </w:r>
    </w:p>
    <w:p>
      <w:pPr>
        <w:pStyle w:val="Style18"/>
        <w:spacing w:lineRule="auto" w:line="240"/>
        <w:ind w:left="360" w:hanging="0"/>
        <w:rPr/>
      </w:pPr>
      <w:r>
        <w:rPr>
          <w:rFonts w:cs="Times New Roman" w:ascii="Times New Roman" w:hAnsi="Times New Roman"/>
          <w:sz w:val="28"/>
          <w:szCs w:val="28"/>
        </w:rPr>
        <w:t>Пщэфіапіэр,  хьэісьущыкъухэр:  пщэфіапіэ,  Іэнэ,  бэлагъ,  фалъэ,  дзасэ,  гуахъуэ,  сэ, кхъузанэ,  хупхъэ,  фошыгъулъэ,  шыгъулъэ,  бжэмышх,  тебэ.</w:t>
      </w:r>
      <w:r>
        <w:rPr/>
        <w:t xml:space="preserve"> </w:t>
      </w:r>
      <w:r>
        <w:rPr>
          <w:rFonts w:cs="Times New Roman" w:ascii="Times New Roman" w:hAnsi="Times New Roman"/>
          <w:sz w:val="28"/>
          <w:szCs w:val="28"/>
        </w:rPr>
        <w:t>Адыгэ шхыныгъуэхэр:  щіакхъуэ,  лэкъум,  тхъурыжь,  джэдыкіэрыпщ,  дэлэн,  хьэлывэ, псыхьэлывэ,  піастэ,  мэжаджэ,  жэмыкуэ,  кхъуей  плъыжь,  лы  гъэгъуа  гъэжьа,  лыціыкіулыбжьэ, жэрумэ,тхьэмщіыгъукыбэ, джэд лыбжьэ,  кхъуейжьапхъэ, джэш лыбжьэ, къалмыкъ шей.</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Псэуалъэхэр, пщіантіэр:  гуэщ,  бэкхъ,  джэдэщ,  куэбжэшхуэ,  куэбжэ ціыкіу,  пщіантіэ, бжэіуп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Щьзгъынхэр (гъэм и зэманхэм елъытауэ): джанэ, гъуэншэдж, бостей, ІэлъэщІ, джэдыгу, щхьэфіэпхыкі,  кіэпхын,  цыджанэ,  кіагуэ,  пщэдэлъ,  Іэлъэ,  кіэ,  пліэ,  бэлъто,  щіагъщіэлъ,  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Адыгэ ціыхубз фащэм хыхьэхэр: фащ э, бгъэіулъ (нагрудник), пыіэ, бгырыпх, гупэіулъ, эщхьэтхьэмпэ,  вакъ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Адыгэ ціыхухъу фащэм хыхьэхэр:  щіакіуэ  (бурка),  цей  (черкеска),  къэптал  (беш мет, род кафтана), джанэ,  гъуэншэдж,  бгырыпх,  хъурыфэ пыіэ,  шырыкъу,  бащлъыкъ (башлык).</w:t>
      </w:r>
    </w:p>
    <w:p>
      <w:pPr>
        <w:pStyle w:val="Style18"/>
        <w:spacing w:lineRule="auto" w:line="240"/>
        <w:ind w:left="360" w:hanging="0"/>
        <w:rPr/>
      </w:pPr>
      <w:r>
        <w:rPr>
          <w:rFonts w:cs="Times New Roman" w:ascii="Times New Roman" w:hAnsi="Times New Roman"/>
          <w:sz w:val="28"/>
          <w:szCs w:val="28"/>
        </w:rPr>
        <w:t>Зыхуэпэным теухуа псалъэхэр: зыхуэпэн, зыщытіэгъэн, щытіэгъэн, лъытіэгъэн, зылъытіэгъэн, щыхын,  зыщхьэрытіэгъэн, телъхьэн, зытелъхьэн, зыщхьэрыхын, зылъыхын, тіэтэн, зыдэхын,  зыдэлъхьэн,  зыіэрытіэгъэн,  пхэн,  зыіэрыхын,  ЗЫЩІЭХЫН,  ЗЫЩІЭПХЭ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Ціыху (псэущжьэ) Іэпкълъэпкъым теухуа псалъэхэр: щхьэ,  нэ,  пэ, жьэ, дзэ,  Іупэ,  бзэгу, дзэл,  тхьэкіумэ,  жьэпкъ,  пщэ,  натіэ,  набдзэ,  напэ,  нэбжьыц,  щхьэц,  бгъэ,  блэгъу,  Іэблэ, Іэпэ,  Іэпхъуамбэ,  Іэпхъуамбэшхуэ,  Іэпхъуамбапщэ,  Іэпхъуамбэжьакіэ,  Іэпкъынэ,  Іэдакъэ, Іэгу,  лъэгуажьэ,  лъэдий,  лъэкіэн,  лъакъуэ,  лъапэ,  лъэпхъуамбэ,  лъэдакъэ.</w:t>
      </w:r>
    </w:p>
    <w:p>
      <w:pPr>
        <w:pStyle w:val="Style18"/>
        <w:spacing w:lineRule="auto" w:line="240"/>
        <w:ind w:left="360" w:hanging="0"/>
        <w:rPr/>
      </w:pPr>
      <w:r>
        <w:rPr>
          <w:rFonts w:cs="Times New Roman" w:ascii="Times New Roman" w:hAnsi="Times New Roman"/>
          <w:sz w:val="28"/>
          <w:szCs w:val="28"/>
        </w:rPr>
        <w:t>Къабзагъэм  ехьэліа  псалъэхэр:  къабзэ,  къабзэлъабзэ,  зыгъэкъэбзэн,  тхьэщіын,  зытхьэщіын,  лъэщіын  (дзэр,  напэр,  Іэр,  пэр),  зыгъэпскіын,  гъуджэ,  сабын,  дзэлъэщі,  дыху, напэіэлъэщі,  псы, лъэсын,  хьэуа къабзэкіэ бэуэн,  жьы щіегъэхуэн,  (унэм,  пэшым жьы щіегъэхуэн).</w:t>
      </w:r>
    </w:p>
    <w:p>
      <w:pPr>
        <w:pStyle w:val="Style18"/>
        <w:spacing w:lineRule="auto" w:line="240"/>
        <w:ind w:left="360" w:hanging="0"/>
        <w:rPr/>
      </w:pPr>
      <w:r>
        <w:rPr>
          <w:rFonts w:cs="Times New Roman" w:ascii="Times New Roman" w:hAnsi="Times New Roman"/>
          <w:sz w:val="28"/>
          <w:szCs w:val="28"/>
        </w:rPr>
        <w:t>Ныбжьэгъугъэ: ныбжьэгъу пэж, зэныбжьэгъу, гъэныбжьэгъун, гъэпэжын, пэжу хущытын,  къыдэщіын,  къыщхьэщыжын,  дэіэпыкъу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Унагъуэ Іуэхухэр:  унэ  зэлъыіухын,  пхъэнкіэн,  лъэсэн,  лъэщіын,  утхыпщіын,  пщэфіэн, шхын гъэхьэзырын,  Іэнэ къэщтэн (Іэнэм шхын къытелъхьэн),  Іэнэр Іухыжын,  хьэкъущыкъур тхьэщіыжын,  лъэщіыжын,  щыгъынхэр гъэкъэбзэн.</w:t>
      </w:r>
    </w:p>
    <w:p>
      <w:pPr>
        <w:pStyle w:val="Style18"/>
        <w:spacing w:lineRule="auto" w:line="240"/>
        <w:ind w:left="360" w:hanging="0"/>
        <w:rPr/>
      </w:pPr>
      <w:r>
        <w:rPr>
          <w:rFonts w:cs="Times New Roman" w:ascii="Times New Roman" w:hAnsi="Times New Roman"/>
          <w:sz w:val="28"/>
          <w:szCs w:val="28"/>
        </w:rPr>
        <w:t>Хадэхэкіхэр:  балыджэ,  нащэ,  жэгундэ,  кіэртіоф,  бжьыныху,  бжьын,  къэбыстэ,  шыбжий,  пхъы.</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Пхъэщхьэмыщхьэхэр:  мыіэрысэ,  кхъужь,  пхъэгулъ, дэ,  къыпціэ,  балий,  шэфтал.</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Гъавэ къэкіыгъэхэр: гуэдз (пшеница), хьэ (ячмень), хьэпціий (рожь), ху (просо), нартыху (кукур уза),  зэнтхъ  (овес).</w:t>
      </w:r>
    </w:p>
    <w:p>
      <w:pPr>
        <w:pStyle w:val="Style18"/>
        <w:spacing w:lineRule="auto" w:line="240"/>
        <w:ind w:left="360" w:hanging="0"/>
        <w:rPr/>
      </w:pPr>
      <w:r>
        <w:rPr>
          <w:rFonts w:cs="Times New Roman" w:ascii="Times New Roman" w:hAnsi="Times New Roman"/>
          <w:sz w:val="28"/>
          <w:szCs w:val="28"/>
        </w:rPr>
        <w:t>Удзхэр:  тхьэмпищ (клевер),  яжьащхъуэ  (марь),  тхьэрыкъуэф  (лопух),  хьэкъырш  (сурепа,  горчица  полевая),  шыпсыранэ  (крапива).</w:t>
      </w:r>
      <w:r>
        <w:rPr/>
        <w:t xml:space="preserve"> </w:t>
      </w:r>
      <w:r>
        <w:rPr>
          <w:rFonts w:cs="Times New Roman" w:ascii="Times New Roman" w:hAnsi="Times New Roman"/>
          <w:sz w:val="28"/>
          <w:szCs w:val="28"/>
        </w:rPr>
        <w:t>Мэзым  къыщыкі  жыг  ліэужьыгъуэхэр:  пхъэхуей  (береза),  жыгей  (дуб),  уэздыгъей сосна),  бжей  (бук восточный),  кіей  (ясень),  зей  (кизил),  къущхьэмышхей  (мушмула германская),  щиху (тополь), дзэл (ива),  мей (яблоня дикая),  кхъужьей (груша).</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Унэ  пеэущхьэхэр:  жэм,  шкіэ,  шы,  шыщіэ,  мэл,  щынэ,  бжэн,  чыці,  ажэ,  хьэ,  джэду,ьэпшыр, джэду шыр.</w:t>
      </w:r>
    </w:p>
    <w:p>
      <w:pPr>
        <w:pStyle w:val="Style18"/>
        <w:spacing w:lineRule="auto" w:line="240"/>
        <w:ind w:left="360" w:hanging="0"/>
        <w:rPr/>
      </w:pPr>
      <w:r>
        <w:rPr>
          <w:rFonts w:cs="Times New Roman" w:ascii="Times New Roman" w:hAnsi="Times New Roman"/>
          <w:sz w:val="28"/>
          <w:szCs w:val="28"/>
        </w:rPr>
        <w:t>Мэз пеэущхьэхэр: дыгъужь, дыгъужь шыр,  мыщэ,  мыщэ  шыр,  уашхэ,  аслъэн,  бажэ, бажэ  шыр,  тхьэкіумэкіыхь,  тхьэкіумэкіыхь  шыр  (щіымахуэм  яшхыр,  щіымахуэ  мазищым жейхэр).</w:t>
      </w:r>
    </w:p>
    <w:p>
      <w:pPr>
        <w:pStyle w:val="Style18"/>
        <w:spacing w:lineRule="auto" w:line="240"/>
        <w:ind w:left="360" w:hanging="0"/>
        <w:rPr/>
      </w:pPr>
      <w:r>
        <w:rPr>
          <w:rFonts w:cs="Times New Roman" w:ascii="Times New Roman" w:hAnsi="Times New Roman"/>
          <w:sz w:val="28"/>
          <w:szCs w:val="28"/>
        </w:rPr>
        <w:t>Джэдкъазхэр: джэд, джэдкъурт, джэджьей, адакъэ,  къаз,  къаз шыр,  бабыщ, бабыщ шыр.</w:t>
      </w:r>
    </w:p>
    <w:p>
      <w:pPr>
        <w:pStyle w:val="Style18"/>
        <w:spacing w:lineRule="auto" w:line="240"/>
        <w:ind w:left="360" w:hanging="0"/>
        <w:rPr/>
      </w:pPr>
      <w:r>
        <w:rPr>
          <w:rFonts w:cs="Times New Roman" w:ascii="Times New Roman" w:hAnsi="Times New Roman"/>
          <w:sz w:val="28"/>
          <w:szCs w:val="28"/>
        </w:rPr>
        <w:t>Бдзэжьейхэр:  алабгъуэ  (плотва),  аргъей  (лосось),  хьэбдзэжьей  (щука),  пащіэкіапсэ усач).</w:t>
      </w:r>
    </w:p>
    <w:p>
      <w:pPr>
        <w:pStyle w:val="Style18"/>
        <w:spacing w:lineRule="auto" w:line="240"/>
        <w:ind w:left="360" w:hanging="0"/>
        <w:rPr/>
      </w:pPr>
      <w:r>
        <w:rPr>
          <w:rFonts w:cs="Times New Roman" w:ascii="Times New Roman" w:hAnsi="Times New Roman"/>
          <w:sz w:val="28"/>
          <w:szCs w:val="28"/>
        </w:rPr>
        <w:t>Къуалэбзухэр: бгъэ (орел), къуаргъ (ворона), къанжэ (сорока), вынд (грач), тхьэрыкъуэ голубь),  бзу гъуабжэ (воробей),  къашыргъэ (ястреб),  хьэрхьуп  (удод),  жыгыуіу (дятел), жьынду (сова),  бжэндэхъу (скворец), пціащхъуэ (ласточка),  уэгунэбзу (жаворонок).</w:t>
      </w:r>
    </w:p>
    <w:p>
      <w:pPr>
        <w:pStyle w:val="Style18"/>
        <w:spacing w:lineRule="auto" w:line="240"/>
        <w:ind w:left="360" w:hanging="0"/>
        <w:rPr/>
      </w:pPr>
      <w:r>
        <w:rPr>
          <w:rFonts w:cs="Times New Roman" w:ascii="Times New Roman" w:hAnsi="Times New Roman"/>
          <w:sz w:val="28"/>
          <w:szCs w:val="28"/>
        </w:rPr>
        <w:t>Хьэпщхупщхэр:  хьэмбылу (червь),  ціыв (жук),  шындырхъуо (ящерица),  шылъэгу (черепаха).</w:t>
      </w:r>
    </w:p>
    <w:p>
      <w:pPr>
        <w:pStyle w:val="Style18"/>
        <w:spacing w:lineRule="auto" w:line="240"/>
        <w:ind w:left="360" w:hanging="0"/>
        <w:rPr/>
      </w:pPr>
      <w:r>
        <w:rPr>
          <w:rFonts w:cs="Times New Roman" w:ascii="Times New Roman" w:hAnsi="Times New Roman"/>
          <w:sz w:val="28"/>
          <w:szCs w:val="28"/>
        </w:rPr>
        <w:t>Гъудэбадзэхэр:  бадзэ  (муха),  гъудэ  (слепень),  аргъуей  (комар),  хьэндырабгъуэ  (бабочка),  хьэдзыгъуанэ (оса),  пкіауэ (кузнечик),  бжьэ (пчела).</w:t>
      </w:r>
    </w:p>
    <w:p>
      <w:pPr>
        <w:pStyle w:val="Style18"/>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t>Г ъэм и зэманхэр</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Гъатхэ  (зэхъуэкіыныгъэхэр):  псыхьэлыгъуэ,  ткіун  (уэсыр,  мылыр),  уэшх  къешхын,ъэтіэпіын  (жыгхэр,  къуацэ-чыцэхэр),  къыхэжын  (удзхэр),  щхъуантіэ  хъун  (хъупіэхэр,мэзхэр,  жыг хадэхэр).</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Гъэмахуэ  (зэхъуэкіыныгъэхэр):  хуабэ,  дыгъэ,  уафэгъуагъуэ,  уэшх,  гуэдз  Іухыжын,ыгъэпскіакіуэ,  пшахъуэ, лъапціэ, дыгъэм зегъэсын,  тенджызым кіуэн.</w:t>
      </w:r>
    </w:p>
    <w:p>
      <w:pPr>
        <w:pStyle w:val="Style18"/>
        <w:spacing w:lineRule="auto" w:line="240"/>
        <w:ind w:left="360" w:hanging="0"/>
        <w:rPr/>
      </w:pPr>
      <w:r>
        <w:rPr>
          <w:rFonts w:cs="Times New Roman" w:ascii="Times New Roman" w:hAnsi="Times New Roman"/>
          <w:sz w:val="28"/>
          <w:szCs w:val="28"/>
        </w:rPr>
        <w:t>Бжьыхьэ (зэхъуэкіыныгъэхэр): уэлбанэ, пшагъуэ, уэсэпс,  щ і ы і э т ы і э ,  жэп къехын, уэлбанэрилэ,  кърухэр, къуалэбзухэр лъэтэжын, гъавэ Іухыжын,  нартыху къехьэліэжын.</w:t>
      </w:r>
    </w:p>
    <w:p>
      <w:pPr>
        <w:pStyle w:val="Style18"/>
        <w:spacing w:lineRule="auto" w:line="240"/>
        <w:ind w:left="360" w:hanging="0"/>
        <w:rPr/>
      </w:pPr>
      <w:r>
        <w:rPr>
          <w:rFonts w:cs="Times New Roman" w:ascii="Times New Roman" w:hAnsi="Times New Roman"/>
          <w:sz w:val="28"/>
          <w:szCs w:val="28"/>
        </w:rPr>
        <w:t>ЩІымахуэ  (зэхъуэкіыныгъэхэр):  щ і ы і э ,  щ і ы і э   уае,  уэс,  мыл,  уэс  Іэшкіэ,  лъэрыжэ ъежэхын,  Іэжьэ,  жьапщэ,  щтын,  п і ы щ і э н ,  Уэс Дадэ,  Илъэсыщіэ.</w:t>
      </w:r>
    </w:p>
    <w:p>
      <w:pPr>
        <w:pStyle w:val="Style18"/>
        <w:spacing w:lineRule="auto" w:line="240"/>
        <w:ind w:left="360" w:hanging="0"/>
        <w:rPr/>
      </w:pPr>
      <w:r>
        <w:rPr>
          <w:rFonts w:cs="Times New Roman" w:ascii="Times New Roman" w:hAnsi="Times New Roman"/>
          <w:sz w:val="28"/>
          <w:szCs w:val="28"/>
        </w:rPr>
        <w:t>Уэгум ехьэліа псалъэхэр:  мазэ - луна,  месяц;  уафэ - небо;  пшэ - облоко,  туча; дыъэ - солнце;вагъуэ - звезда.</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Іэщіагъэхэр:  ухуакіуэ,  егъэджакіуэ,  дохутыр,  гъэсакіуэ,  дэрбзэр,  щіакхъуэгъажьэ,мэлыхъуэ,  сурэттех,  пщафіэ,  тыкуэнтет,  пощтзехь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Адыгэ музыкальнэ Іэмэпсымэхэр:  пшынэ (гармонь), шыкіэ пшынэ (адыгская скрипка),пхъэціыч (трещетка), бжьамий (зурна),  къанціу (свирель).</w:t>
      </w:r>
    </w:p>
    <w:p>
      <w:pPr>
        <w:pStyle w:val="Style18"/>
        <w:spacing w:lineRule="auto" w:line="240"/>
        <w:ind w:left="360" w:hanging="0"/>
        <w:rPr/>
      </w:pPr>
      <w:r>
        <w:rPr>
          <w:rFonts w:cs="Times New Roman" w:ascii="Times New Roman" w:hAnsi="Times New Roman"/>
          <w:sz w:val="28"/>
          <w:szCs w:val="28"/>
        </w:rPr>
        <w:t>Іэмэпсымэхэр:  Іэдэ (щипцы),  уадэ (молоток), джыдэ (топор), пхъэх (пила),  бел (лопа-</w:t>
      </w:r>
      <w:r>
        <w:rPr/>
        <w:t xml:space="preserve"> </w:t>
      </w:r>
      <w:r>
        <w:rPr>
          <w:rFonts w:cs="Times New Roman" w:ascii="Times New Roman" w:hAnsi="Times New Roman"/>
          <w:sz w:val="28"/>
          <w:szCs w:val="28"/>
        </w:rPr>
        <w:t>та), хьэмфіанэ (тяпка), гуахъуэ (вилы), шэмэдж (коса), пхъэпс (рубанок), пхъэіэпэ (грабли), гъубжэ (серп),  сыдж (наковальня).</w:t>
      </w:r>
    </w:p>
    <w:p>
      <w:pPr>
        <w:pStyle w:val="Style18"/>
        <w:spacing w:lineRule="auto" w:line="240"/>
        <w:ind w:left="360" w:hanging="0"/>
        <w:rPr/>
      </w:pPr>
      <w:r>
        <w:rPr>
          <w:rFonts w:cs="Times New Roman" w:ascii="Times New Roman" w:hAnsi="Times New Roman"/>
          <w:sz w:val="28"/>
          <w:szCs w:val="28"/>
        </w:rPr>
        <w:t>Къэбэрдей-Балъкъэр Республикэм щыпсэу лъэпкъхэр: адыгэхэр, балъкъэрхэр, урысхэр,  осетинхэр,  журтхэр,  грузинхэр,  шэшэнхэр, ингушхэр,  н.</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Къэбэрдей-Балъкэр  Республикэм  и  къалащхьэр,  бэракъыр,  гербыр,  презндентыр:Налшык,  Къанокъуэ Арсен Башир и къу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Районхэр, къалэхэр, къуажэхэр, псыежэххэр, гуэлхэр, нэхъ  щ іы п іэ   дахэхэр  (нэгъуэщі мыхъуми езыхэр зыщыпсэур,  я адэ-анэхэр къыщалъхуар  )  Налшык,  Нарткъалэ,  Шэджэм, Бахъсэн,  Тырныауз,  Прохладнэ,  Майскэ,  Тэрч.</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Адыгэ сабийм кіэлъызэрахьэ хабзэхэр:  гущэхэпхэ, лъэтеув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Адыгэ тхьэлъэіухэр:  мафіащхьэтыхь,  вакіуэдэкі,  вакіуэихьэж.</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t>Махуэшхуэхэр:  февралым  и  23-р  Хэкур  зыхъумэм  и  махуэщ.  Майм  и  1-р  гъатхэмрэ гуащіэдэкіымрэ  я  махуэщ.  Майм  и  9-р  Текіуэныгъэм  и  махуэщ.  Июным  и  1-р  Сабийхэр хъумэным и махуэщ.  Мартым и 8-р ЦІыхубзхэм я махуэщ.  Илъэсыщіэ.</w:t>
      </w:r>
    </w:p>
    <w:p>
      <w:pPr>
        <w:pStyle w:val="Style18"/>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0" w:hanging="0"/>
        <w:rPr>
          <w:rFonts w:ascii="Times New Roman" w:hAnsi="Times New Roman" w:cs="Times New Roman"/>
          <w:sz w:val="28"/>
          <w:szCs w:val="28"/>
        </w:rPr>
      </w:pPr>
      <w:r>
        <w:rPr>
          <w:rFonts w:cs="Times New Roman" w:ascii="Times New Roman" w:hAnsi="Times New Roman"/>
          <w:b/>
          <w:sz w:val="28"/>
          <w:szCs w:val="28"/>
        </w:rPr>
        <w:t>1.4. Методы и направления, используемые для реализации Программы</w:t>
      </w:r>
      <w:r>
        <w:rPr>
          <w:rFonts w:cs="Times New Roman" w:ascii="Times New Roman" w:hAnsi="Times New Roman"/>
          <w:color w:val="000000"/>
          <w:sz w:val="27"/>
          <w:szCs w:val="27"/>
        </w:rPr>
        <w:br/>
      </w:r>
      <w:r>
        <w:rPr>
          <w:rFonts w:cs="Times New Roman" w:ascii="Times New Roman" w:hAnsi="Times New Roman"/>
          <w:b/>
          <w:bCs/>
          <w:color w:val="000000"/>
          <w:sz w:val="27"/>
          <w:szCs w:val="27"/>
          <w:shd w:fill="FFFFFF" w:val="clear"/>
        </w:rPr>
        <w:t>Къэдгъэсэбэп Iэмалхэр (Методы и приемы).</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дидактическэ материалхэр (ребусхэр, кроссвордхэр, нэрылъагъу пособия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Къуажыхьхэр, псынщIэрыпсалъэ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джэгукIэ, сюжет зиIэ сурэт гъэщIэгъуэн, егъэплъын, сабийхэм ящытхъун, тегъэгушхуэн, упщIэ етын, жэуап къыратыжыфу егъэсэн.</w:t>
      </w:r>
      <w:r>
        <w:rPr>
          <w:rFonts w:cs="Times New Roman" w:ascii="Times New Roman" w:hAnsi="Times New Roman"/>
          <w:color w:val="000000"/>
          <w:sz w:val="27"/>
          <w:szCs w:val="27"/>
        </w:rPr>
        <w:br/>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5. Планируемые результаты</w:t>
      </w:r>
    </w:p>
    <w:p>
      <w:pPr>
        <w:pStyle w:val="Normal"/>
        <w:spacing w:lineRule="auto" w:line="240" w:before="0" w:after="0"/>
        <w:rPr/>
      </w:pPr>
      <w:r>
        <w:rPr>
          <w:rFonts w:cs="Times New Roman" w:ascii="Times New Roman" w:hAnsi="Times New Roman"/>
          <w:color w:val="000000"/>
          <w:sz w:val="27"/>
          <w:szCs w:val="27"/>
          <w:shd w:fill="FFFFFF" w:val="clear"/>
        </w:rPr>
        <w:t>Сабийхэм ящ1эн хуейщ: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сэлам зэрызэрах псалъэ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гъэм и зэманым теухуа щ1эныгъэ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бзэм и макъхэр къызэрыхъур, макъхэр псори ягъэ1уфу</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мэзым къыщыкI жыг лIэужьыгъуэ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хабзэм, нэмысым теухуахэр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дунейм къыщыхъу зэхъуэкIыныгъэхэм теухуа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тхьэмахуэ зэхуакур зэрыхъу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зэман къызэрыкI псалъэ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хьэл-щэн къызэрыкI псалъэ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гъавэ къэкIыгъэ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цIыху Iэпкълъэпкъым хыхьэх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адыгэ лъэпкъым я псэукIэр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усэхэр, рассказхэр зэпкъырахыфу, сурэтхэм тепсэлъыхьыфу</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къэзыухъурейхь дунейм тепсэлъыхьыфу.</w:t>
      </w:r>
      <w:r>
        <w:rPr>
          <w:rFonts w:cs="Times New Roman" w:ascii="Times New Roman" w:hAnsi="Times New Roman"/>
          <w:color w:val="000000"/>
          <w:sz w:val="27"/>
          <w:szCs w:val="27"/>
        </w:rPr>
        <w:br/>
      </w:r>
      <w:r>
        <w:rPr>
          <w:rFonts w:cs="Times New Roman" w:ascii="Times New Roman" w:hAnsi="Times New Roman"/>
          <w:b/>
          <w:sz w:val="28"/>
          <w:szCs w:val="28"/>
        </w:rPr>
        <w:t>Илъэсым и кіэм сабийхэм ящіэн хуей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ъэм и зэманхэр (къыщыхъу зэхъуэкіыныгъэ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хъэщхьэмыщхьэхэмрэ хадэхэкіхэмрэ,  (къыщыкіыр,  хущхъуэгъуэ хэлъхэ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нагъуэ псэущхьэхэр,  шырхэр (щіэжьейхэр),  къапыкі хъеры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эз псэущхьэхэр,  хъер къапыкіы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 республикэм зэреджэр,  и къалэ нэхъыщхьэр,  президентыр;</w:t>
      </w:r>
    </w:p>
    <w:p>
      <w:pPr>
        <w:pStyle w:val="Normal"/>
        <w:spacing w:lineRule="auto" w:line="240" w:before="0" w:after="0"/>
        <w:rPr/>
      </w:pPr>
      <w:r>
        <w:rPr>
          <w:rFonts w:cs="Times New Roman" w:ascii="Times New Roman" w:hAnsi="Times New Roman"/>
          <w:sz w:val="28"/>
          <w:szCs w:val="28"/>
        </w:rPr>
        <w:t>*ди  республикэм  и  нэхъ  щіыпіэ  дахэхэу  3-4;  псыежэххэу 2 -3 ,  къалэціэхэр,  къуажэціэхэу 3-4;</w:t>
      </w:r>
      <w:r>
        <w:rPr/>
        <w:t xml:space="preserve"> </w:t>
      </w:r>
      <w:r>
        <w:rPr>
          <w:rFonts w:cs="Times New Roman" w:ascii="Times New Roman" w:hAnsi="Times New Roman"/>
          <w:sz w:val="28"/>
          <w:szCs w:val="28"/>
        </w:rPr>
        <w:t>‘ жыгыцӀэу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щіымахуэр изых бзууэ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бийхэр щытын хуей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зэм и макъ псори къабзэу къапсэлъыфу;</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sz w:val="28"/>
          <w:szCs w:val="28"/>
        </w:rPr>
        <w:t>ІэщІагъэ къызэрыкі щыіэціэхэр я псалъэмакъым къыщагъэсэбэп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алъэ лъэпкъыгъуэ псори псалъэухам къыщагъэсэбэп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алъэмакъ екіуэкіыр къыбдаіыгъ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щапхъэ ирагъэлъэгъуам тету предмет,  сурэт гуэрым теухуа  рассказ зэхалъхьэф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э гъэхуауэ гукіэ къеджэ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ъызыхуеджа тхыгъэхэм теухуа упщіэхэм я жэуап къуат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щІым нэс бжэ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зым и гъунэгъуу щылъ предметхэр здэщылъ щіыпіэр къыбжаіэ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Ѵеометрическэ фигурэ ебгъэлъагъухэм я фіэщыгъэціэр къыбжаіэ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хьэмахуэ зэхуакур зэрызэкіэлъыкіуэм хуэдэу къыбжаіэ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ы жэщрэ махуэр сыхьэт дапщэ хъуми ящіэ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бийхэр щытын хуей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зэм и макъхэр къабзэу къапсэлъ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щ1э яхуэбгъэувам жэуап ират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ическэфигурэу хъурейр ящ1э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ыщыгъуазэ таурыхъхэм, рассказхэм, усэхэм яф1эгъэщ1эгхуэну едэ1уэ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ыщыгъуазэ таурыхъхэм щыщ 1ыхьэ инсценировкэ ящ1ыфу (егъэджак1уэр ядэ1эпыкъупхъэ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хылъым ит сурэтхэмрэ егъэджак1уэм и пщ1эхэмрэ къагъэсэбэпурэ зыщыгъуазэ тхыгъэхэм тепсэлъыхьэж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э, къебжэк1 ц1ык1у гук1э къыбжа1эжыфу (мащ1э дыдэу фыдэ1эпыкъуми ягъэ к1ынукъ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ГЪЭМ И КІЭМ САБИЙХЭМ ЯХУЗЭФІЭКІЫР КЪЫЗЭРАПЩЫТЭ  ЩІЫКІЭР</w:t>
      </w:r>
    </w:p>
    <w:p>
      <w:pPr>
        <w:pStyle w:val="Style18"/>
        <w:spacing w:lineRule="auto" w:line="240"/>
        <w:ind w:left="0" w:hanging="0"/>
        <w:rPr/>
      </w:pPr>
      <w:r>
        <w:rPr>
          <w:rFonts w:cs="Times New Roman" w:ascii="Times New Roman" w:hAnsi="Times New Roman"/>
          <w:b/>
          <w:sz w:val="28"/>
          <w:szCs w:val="28"/>
        </w:rPr>
        <w:t xml:space="preserve">КъызэрыгуэкІш,  (хищіыкіышхуэ  щыізкъым). Сабийр  зэрыпсалъэ  бзэр  къогугъуэкі </w:t>
      </w:r>
    </w:p>
    <w:p>
      <w:pPr>
        <w:pStyle w:val="Style18"/>
        <w:spacing w:lineRule="auto" w:line="240"/>
        <w:ind w:left="0" w:hanging="0"/>
        <w:rPr/>
      </w:pPr>
      <w:r>
        <w:rPr>
          <w:rFonts w:cs="Times New Roman" w:ascii="Times New Roman" w:hAnsi="Times New Roman"/>
          <w:sz w:val="28"/>
          <w:szCs w:val="28"/>
        </w:rPr>
        <w:t xml:space="preserve">Макъ  псори  тэмэму  къипсэлъыфыркъым,  Іэщіагъэ  къызэрыкі  щыіэціэхэр  къыбжиіэфыркъым. Псалъэуха нэхъ тыншхэр бзэм къыщегъэсэбэп. Езыр-езыру псалъэмакъым хэткъым. </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Егъэджакіуэр дэіэпыкъуурэ сурэтым, предмет гуэрым теухуауэ рассказ кіэщі  зэхелъхьэф. </w:t>
      </w:r>
    </w:p>
    <w:p>
      <w:pPr>
        <w:pStyle w:val="Style18"/>
        <w:spacing w:lineRule="auto" w:line="240"/>
        <w:ind w:left="0" w:hanging="0"/>
        <w:rPr/>
      </w:pPr>
      <w:r>
        <w:rPr>
          <w:rFonts w:cs="Times New Roman" w:ascii="Times New Roman" w:hAnsi="Times New Roman"/>
          <w:sz w:val="28"/>
          <w:szCs w:val="28"/>
        </w:rPr>
        <w:t>Упщіэ иратам дэіэпыкъуэгъуншэу жэуап иритыфыркъым, усэ ціыкіу гъэхуауэ къеджэфыркъым.</w:t>
      </w:r>
    </w:p>
    <w:p>
      <w:pPr>
        <w:pStyle w:val="Style18"/>
        <w:spacing w:lineRule="auto" w:line="240"/>
        <w:ind w:left="0" w:hanging="0"/>
        <w:rPr/>
      </w:pPr>
      <w:r>
        <w:rPr>
          <w:rFonts w:cs="Times New Roman" w:ascii="Times New Roman" w:hAnsi="Times New Roman"/>
          <w:sz w:val="28"/>
          <w:szCs w:val="28"/>
        </w:rPr>
        <w:t xml:space="preserve">Ику  итвд.  Сабийр  зэрыпсалъэ  бзэр  къыгуроіуэ,  макъ  псори  тэмэму  къепсэлъыф, предметхэм я щытыкіэхэм тещіыхьауэ ахэр зэрызэгухьэ е зэрызэгуэкіыр къохьэлъэкі,  бзэ зэпыщіакіэ псэлъэфыркъым, езыр-езыру псалъэмакъым хэтыфщ, зы сурэт е сурэт зыбжанэ  къигъэсэбэпурэ </w:t>
      </w:r>
      <w:r>
        <w:rPr>
          <w:rFonts w:cs="Times New Roman" w:ascii="Times New Roman" w:hAnsi="Times New Roman"/>
          <w:b/>
          <w:sz w:val="28"/>
          <w:szCs w:val="28"/>
        </w:rPr>
        <w:t xml:space="preserve"> </w:t>
      </w:r>
      <w:r>
        <w:rPr>
          <w:rFonts w:cs="Times New Roman" w:ascii="Times New Roman" w:hAnsi="Times New Roman"/>
          <w:sz w:val="28"/>
          <w:szCs w:val="28"/>
        </w:rPr>
        <w:t>рассказ кіэщі  ціыкіу зэхелъхьэф,  упщіэ  хуагъэувам жэуап иретыжыф, усэ  гъэхуауэ  къоджэф,  псалъэуха  къызэрыкіуэкіэ  мэпсэлъэф,  ауэ  псалъэуха  убгъуакіэ  псэлъэныр къохьэлъэкі.</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Фіыуэ ещіэ. Сабийр гугъу лъэпкъ емыхьу и бзэмкіэ мэпсалъэ, бзэм и макъ псори къабзэу къепсэлъ, и бзэм щыіэціэрэ плъыфэціэрэ зэгъусэу къыщегъэсэбэп, рассказ щызэхилъхьэкіэ,  псалъэуха убгъуахэр къегъэсэбэп,  предметхэм я плъыфэхэр ещіэ,  геометрическэ фигурэхэр  ещіэ,  упщіэ  хуэбгъэувам  жэуап  иретыф,  къыщалъхуа  къалэм  и  фэщыгъэціэр ещіэ,  усэ гъэхуауэ къоджэф,  гъэм и зэманхэр ещіэ, бзэ зэпыщіакіэ мэпсэлъэф.</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b/>
          <w:bCs/>
          <w:color w:val="000000"/>
          <w:sz w:val="27"/>
          <w:szCs w:val="27"/>
          <w:shd w:fill="FFFFFF" w:val="clear"/>
        </w:rPr>
        <w:t>Сабийхэм я зэфIэкыр къызэрапщытэ</w:t>
      </w:r>
      <w:r>
        <w:rPr>
          <w:rFonts w:cs="Times New Roman" w:ascii="Times New Roman" w:hAnsi="Times New Roman"/>
          <w:color w:val="000000"/>
          <w:sz w:val="27"/>
          <w:szCs w:val="27"/>
        </w:rPr>
        <w:br/>
      </w:r>
      <w:r>
        <w:rPr>
          <w:rFonts w:cs="Times New Roman" w:ascii="Times New Roman" w:hAnsi="Times New Roman"/>
          <w:b/>
          <w:bCs/>
          <w:color w:val="000000"/>
          <w:sz w:val="27"/>
          <w:szCs w:val="27"/>
          <w:shd w:fill="FFFFFF" w:val="clear"/>
        </w:rPr>
        <w:t>(Формы контроля и учета движения воспитанников)</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Макъзешэхэмрэ макъ дэкIуашэхэмрэ къызэрапщытэ щIыкIэр (Диагностикэ);</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Есэпыр сабийм зэрищIэркъызэрапщытэ щIыкIэр;</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адыгэбзэ ьграмматикэм сабийм хищIыкIыр къызэрапщытэ щIыкiэр;</w:t>
      </w:r>
      <w:r>
        <w:rPr>
          <w:rFonts w:cs="Times New Roman" w:ascii="Times New Roman" w:hAnsi="Times New Roman"/>
          <w:color w:val="000000"/>
          <w:sz w:val="27"/>
          <w:szCs w:val="27"/>
        </w:rPr>
        <w:b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1.Организационный раздел.</w:t>
        <w:br/>
        <w:t>2.1. Особенности осуществления образовательного процесса</w:t>
      </w:r>
    </w:p>
    <w:p>
      <w:pPr>
        <w:pStyle w:val="Style18"/>
        <w:spacing w:lineRule="auto" w:line="240"/>
        <w:ind w:left="0" w:hanging="0"/>
        <w:jc w:val="center"/>
        <w:rPr/>
      </w:pPr>
      <w:r>
        <w:rPr>
          <w:rFonts w:cs="Times New Roman" w:ascii="Times New Roman" w:hAnsi="Times New Roman"/>
          <w:b/>
          <w:sz w:val="28"/>
          <w:szCs w:val="28"/>
        </w:rPr>
        <w:t>ИЛЪЭСИТХУ-ХЫ ЗИ НЫБЖЬ САБИЙХЭМ Я БЗЭМ ЗЕГЪЭУЖЬЫНЫМКІЭ  МЕОДИЧЕСКЭ ЧЭНДЖЭЩХЭ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Дыкъэзыухъуреихь природэмрэ экологическэ гъэсэныгъэмрэ</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Нэхъыжь  гупхэм деж дыкъэзыухъуреихь  природэмрэ  экологическэ  гъэсэныгъэмрэ теухуа дере тхьэмахуэм къриубыдэу зэ щатыпхъэщ, сентябрым къыщыщіэдзауэ май хъуху. </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А ныбжьым  ит  сабийхэр  яфіэгъэщіэгъуэну  кіэлъоплъыф  природэм  къыщыхъу  зэхъуэкіыныгъэхэм.  Балигъхэм сабийхэр ирагъэсапхъэщ дыкъэзыухъуреихь дунеймрэ природэмрэ зэрызэпыщіар къахутэфу; къэкіыгъэхэмрэ пеэущхьэхэмрэ я псэукіэм щыгъуазэу, щыпеэу щіыпіэр адрейхэм къызэрыщхьэщыкіым гу лъатэфу.</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иродэр ціыхум къыгуэхыпіэ имыіэу зэрепхар, узыншагъэр хъумэнымкіэ абы мыхьэнэшхуэ зэриіэр сабийхэм къагурыгъэіуэн хуейщ.</w:t>
      </w:r>
    </w:p>
    <w:p>
      <w:pPr>
        <w:pStyle w:val="Style18"/>
        <w:spacing w:lineRule="auto" w:line="240"/>
        <w:ind w:left="0" w:hanging="0"/>
        <w:rPr/>
      </w:pPr>
      <w:r>
        <w:rPr>
          <w:rFonts w:cs="Times New Roman" w:ascii="Times New Roman" w:hAnsi="Times New Roman"/>
          <w:sz w:val="28"/>
          <w:szCs w:val="28"/>
        </w:rPr>
        <w:t xml:space="preserve">Егъэджакіуэм сабийхэр иригъэсэн хуейщ природэм къыщыхъу зэхъуэкіыныгъэхэм гу лъатэфу, мэз пеэущхьэхэмрэ абыхэм я щытыкіэмрэ кіэлъыплъыфу, щіымахуэр ди щіыпіэм щизых бзухэмрэ хуабапіэм лъэтэжхэмрэ зэхагъэкіыфу, жыг зэмыліэужьыгъуэхэр яціыхуу, </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пеэ зыіут псоми гущіэгъу хуащіу.</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Сабийхэр  щыгъуазэ  щіыпхъэщ языныкъуэ мэз  псэущхьэхэм  (дыгъужь,  мыщэ,  бажэ, тхьэкіумэкіыхь,  цыжьбанэ)  я  псэукіэм,  яшхым,  шхын  къызэралъыхъуэм,  щіымахуэ  жейм зэрызыхуагъэхьэзырым  (п.п.  цыжьбанэм  жыг  тхьэмпэ  зэхуехьэсри  хогъуалъхьэ,  мыщэр гъуэм щожей).</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Языныкъуэ гъудэбадзэхэм, хьэпщхупщхэм я къэкіухьыкіэм гу лъегъэтапхъэщ (бжьэр, бадзэр мэлъатэ, пкіауэр мапкіэ, хьэмбылур мэпщ); яжеіэпхъэщ хъумпіэціэджхэмрэ бжьэхэмрэ гупышхуэу зэрыпеэур."</w:t>
      </w:r>
    </w:p>
    <w:p>
      <w:pPr>
        <w:pStyle w:val="Style18"/>
        <w:spacing w:lineRule="auto" w:line="240"/>
        <w:ind w:left="0" w:hanging="0"/>
        <w:rPr/>
      </w:pPr>
      <w:r>
        <w:rPr>
          <w:rFonts w:cs="Times New Roman" w:ascii="Times New Roman" w:hAnsi="Times New Roman"/>
          <w:sz w:val="28"/>
          <w:szCs w:val="28"/>
        </w:rPr>
        <w:t>Гъэм и зэман къэс зэ зыплъыхьакіуэ шапхъэщ зы щіыпіэмд е ж , зэхъуэкіыныгъэ къэхъухэм кіэлъыплъыну.</w:t>
      </w:r>
    </w:p>
    <w:p>
      <w:pPr>
        <w:pStyle w:val="Style18"/>
        <w:spacing w:lineRule="auto" w:line="240"/>
        <w:ind w:left="0" w:hanging="0"/>
        <w:rPr/>
      </w:pPr>
      <w:r>
        <w:rPr>
          <w:rFonts w:cs="Times New Roman" w:ascii="Times New Roman" w:hAnsi="Times New Roman"/>
          <w:sz w:val="28"/>
          <w:szCs w:val="28"/>
        </w:rPr>
        <w:t>Гъэм  и  зэманхэр  зэкіэлъыхьауэ  къапеэлъыфу,  къэхъу  зэхъуэкіыныгъэхэм  гу лъатэу, абыхэм тепеэлъыхьыжыфу егъэсапхъэщ.  Зы  жэщрэ  зы  махуэр сыхьэт тіощірэ пліырэ  зэрыхъур егъэщіапхъэщ.</w:t>
      </w:r>
      <w:r>
        <w:rPr/>
        <w:t xml:space="preserve"> </w:t>
      </w:r>
      <w:r>
        <w:rPr>
          <w:rFonts w:cs="Times New Roman" w:ascii="Times New Roman" w:hAnsi="Times New Roman"/>
          <w:sz w:val="28"/>
          <w:szCs w:val="28"/>
        </w:rPr>
        <w:t>Дунейм и дахагъэр зыхащіэу, абы теухуа псалъэмакъ къыбдрагъэкіуэкіыфу сабийхэр егъэсэн хуейщ.</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Сабийхэм ехьэліа адыгэ тхьэлъэіухэм яхутепсэлъыхьыпхъэщ.</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Илъэситху-хы зи ныбжь сабийхэр Іуэрыіуатэм щыгъэгъуэзапхъэщ (псалъэжьхэм, псалъэ </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шэрыуэхэм,  къуажэхьхэм,  псынщіэрыпсалъэхэм,  къебжэкіхэм,  нэщэнэхэм).</w:t>
      </w:r>
    </w:p>
    <w:p>
      <w:pPr>
        <w:pStyle w:val="Style18"/>
        <w:spacing w:lineRule="auto" w:line="240"/>
        <w:ind w:left="0" w:hanging="0"/>
        <w:rPr/>
      </w:pPr>
      <w:r>
        <w:rPr>
          <w:rFonts w:cs="Times New Roman" w:ascii="Times New Roman" w:hAnsi="Times New Roman"/>
          <w:sz w:val="28"/>
          <w:szCs w:val="28"/>
        </w:rPr>
        <w:t>Дыкъэзыухъуреихь дунеймрэ природэмрэ теухуауэ зрагъэгъуэта щіэныгъэр дидакти-ческэ джэгукіэкіэ егъэбыдыліэжыпхъэщ: «Яшх-ямышх», «Къэп гъэщіэгъуэн ціыкіу», «Щхьэкіэмрэ лъабжьэмрэ»,  «Мэз псэущхьэ е унагъуэ псэущхьэ», н.</w:t>
      </w:r>
    </w:p>
    <w:p>
      <w:pPr>
        <w:pStyle w:val="Style18"/>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Гъэм и зэманхэм къыщыхъу зэхъуэкіыныгъэхэр</w:t>
      </w:r>
    </w:p>
    <w:p>
      <w:pPr>
        <w:pStyle w:val="Style18"/>
        <w:spacing w:lineRule="auto" w:line="240"/>
        <w:ind w:left="0" w:hanging="0"/>
        <w:rPr/>
      </w:pPr>
      <w:r>
        <w:rPr>
          <w:rFonts w:cs="Times New Roman" w:ascii="Times New Roman" w:hAnsi="Times New Roman"/>
          <w:sz w:val="28"/>
          <w:szCs w:val="28"/>
        </w:rPr>
        <w:t>Вжьыхьэ. Бжьыхьэм дунейм и щытыкіэм зэрызихъуэжым кіэлъыгъэплъын. Пхъэщхьэмыщхьэр къыпачыж.  Языныкъуэ псэущхьэхэм щіымахуэ жейм зыхуагъэхьэзыр (хьэндыркъуакъуэр,  шындырхъуор,  шылъэгур).  ЩІыІэм  щышынэ  бзухэр  хуабапіэхэм  мэлъэтэж, адрей  бзухэм  ціыхухэм  нэхъ  пэгъунэгъу  зыхуащі,  яшхын  зэрагъэпэщ.  Пщэдджыжьымпшагъуэу,  щіым жэп къытехауэ,  щіыіэтыіэу нэху къокі.  Гъавэр іуахыж.</w:t>
      </w:r>
    </w:p>
    <w:p>
      <w:pPr>
        <w:pStyle w:val="Style18"/>
        <w:spacing w:lineRule="auto" w:line="240"/>
        <w:ind w:left="0" w:hanging="0"/>
        <w:rPr/>
      </w:pPr>
      <w:r>
        <w:rPr>
          <w:rFonts w:cs="Times New Roman" w:ascii="Times New Roman" w:hAnsi="Times New Roman"/>
          <w:sz w:val="28"/>
          <w:szCs w:val="28"/>
        </w:rPr>
        <w:t>Щіымахуэ. ЩІымахуэр изых бзухэр егъэціыхун. Зэхъуэкіыныгъэ къэхъухэм гу лъегъэтэн.  Дунейр  щ і ы і э   уае  мэхъу,  ціыхухэм  щыгъын  хуабэ  щатіагъэ.  Уэс  куу  къос,  псыхэр мэщт. Жьы щ і ы і э   къопщэ, щіыр Іумыл мэхъу. Дунейр дыгъэм къигъэхуэбэжыркъым. Усэ, къуажэхь, нэщэнэ щіымахуэм теухуауэ егъэщіэн. Илъэсыщіэ махуэшхуэр къызэрыблагъэр яжеіэн, хуэгъэхьэзырын.</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Гъатхэ  (зэхъуэкіыныгъэхэр):  псыхьэлыгъуэ,  ткіун  (уэсыр,  мылыр),  уэшх  къешхын, к ъ э т і э п і ы н   (ж ыгхэр,  къуацэ-чыцэхэр),  къыхэжын  (удзхэр),  щхъуантіэ  хъун  (хъупіэхэр, мэзхэр, жыг хадэхэ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Гъэмахуэ  (зэхъуэкіыныгъэхэр):  хуабэ,  дыгъэ,  уафэгъуагъуэ,  уэшх,  гуэдз  Іухыжын, зыгъэпскіакіуэ, пшахъуэ, лъапціэ, дыгъэм зегъэсын,  тенджызым кіуэн.</w:t>
      </w:r>
    </w:p>
    <w:p>
      <w:pPr>
        <w:pStyle w:val="Style18"/>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Бзэм зегъэужьын</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Илъэситху-хы зи ныбжь сабийхэм я лексикэм фіыуэ зиужьауэ щытщ.  Абыхэм я бзэм къыхагъахуэ синонимхэр,  зрагъэпщэф антонимхэр.</w:t>
      </w:r>
    </w:p>
    <w:p>
      <w:pPr>
        <w:pStyle w:val="Style18"/>
        <w:spacing w:lineRule="auto" w:line="240"/>
        <w:ind w:left="0" w:hanging="0"/>
        <w:rPr/>
      </w:pPr>
      <w:r>
        <w:rPr>
          <w:rFonts w:cs="Times New Roman" w:ascii="Times New Roman" w:hAnsi="Times New Roman"/>
          <w:sz w:val="28"/>
          <w:szCs w:val="28"/>
        </w:rPr>
        <w:t>Я псалъэмакъым къыщагъэсэбэпыф псалъэ куэд бзэм и псалъэ лъэпкъыгъуэ зэмыліэужьыгъуэхэу ціыхухэм я лэжьыгъэм, яку дэлъ зэхущытыкіэм, я хьэл-щэным, я гукъыдэжхэм теухуауэ.</w:t>
      </w:r>
    </w:p>
    <w:p>
      <w:pPr>
        <w:pStyle w:val="Style18"/>
        <w:spacing w:lineRule="auto" w:line="240"/>
        <w:ind w:left="0" w:hanging="0"/>
        <w:rPr/>
      </w:pPr>
      <w:r>
        <w:rPr>
          <w:rFonts w:cs="Times New Roman" w:ascii="Times New Roman" w:hAnsi="Times New Roman"/>
          <w:sz w:val="28"/>
          <w:szCs w:val="28"/>
        </w:rPr>
        <w:t>Сабийхэм я наглядно-образнэ мышленэм зыщиужьыр илъэситху нэужьыращ.  А ныбжьым ит сабийхэм ялъагъу псори ягу ираубыдэф,  топсэлъыхьыжыф.</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Нэхъыжь гупхэм папщіэ мазэ къэс егъэкіуэкіыпхъэщ бзэм и макъхэм теухуа зы дерс. </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Абы  н э м ы щ і к і э   бзэм  зыщрагъэужь  дерсхэм  хагъэхьэ  джэгукіэрэ  лэжьыгъэрэ,  сабийхэр щыпсалъэкіэ тэмэму хьэуар жьэдашэу бзэм и макъхэр зэхэщіыкіыгъуэу къапсэлъыф хъун папщіэ. А ныбжьым ит сабийхэр ирагъасэ нэхъыбэрэ зэхагъэзэрыхь макъхэр зэхагъэкіыфу (дифференцировать):  жьгъыжьгъхэмрэ  дэгухэмрэ  (б-п,  в-ф,  г-н.,  гу-ку,  гъ-хъ,  гъу-хъу,д-т, дж -ч, ж -ш , з-с, дз-ц, л-лъ, жь-щ).</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Макъхэр къабзэу, зыхэщіыкіыгъуэу къапсэлъыфу егъэсэным теухуа дерсхэм хохьэ:</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макъ нэхъ зэхагъэзэрыхьхэр зэхагъэкіыфу егъэсэныр  (ш-щ, х-хь-хъ, л-лъ-лі, н.);</w:t>
      </w:r>
    </w:p>
    <w:p>
      <w:pPr>
        <w:pStyle w:val="Style18"/>
        <w:spacing w:lineRule="auto" w:line="240"/>
        <w:ind w:left="0" w:hanging="0"/>
        <w:rPr/>
      </w:pPr>
      <w:r>
        <w:rPr>
          <w:rFonts w:cs="Times New Roman" w:ascii="Times New Roman" w:hAnsi="Times New Roman"/>
          <w:sz w:val="28"/>
          <w:szCs w:val="28"/>
        </w:rPr>
        <w:t>- бзэм и макъхэр тэмэму къагъэсэбэпыфу, езыхэр щыпсалъэкіи нэгъуэщіхэм щедаіуэ-кіи зэхах бзэр сабийхэм къагурыіуэу егъэсэныр;</w:t>
      </w:r>
    </w:p>
    <w:p>
      <w:pPr>
        <w:pStyle w:val="Style18"/>
        <w:spacing w:lineRule="auto" w:line="240"/>
        <w:ind w:left="0" w:hanging="0"/>
        <w:rPr/>
      </w:pPr>
      <w:r>
        <w:rPr>
          <w:rFonts w:cs="Times New Roman" w:ascii="Times New Roman" w:hAnsi="Times New Roman"/>
          <w:sz w:val="28"/>
          <w:szCs w:val="28"/>
        </w:rPr>
        <w:t>- псэлъэкіэмкіэ яіэ есэныгъэмрэ зэфіэкіхэмрэ егъэфіэкіуэныр, мыпіащіэу, зэпіэзэрыту</w:t>
      </w:r>
      <w:r>
        <w:rPr/>
        <w:t xml:space="preserve"> </w:t>
      </w:r>
      <w:r>
        <w:rPr>
          <w:rFonts w:cs="Times New Roman" w:ascii="Times New Roman" w:hAnsi="Times New Roman"/>
          <w:sz w:val="28"/>
          <w:szCs w:val="28"/>
        </w:rPr>
        <w:t>псэлъэным хуегъэджэныр,  щыпсалъэкіэ хьэуар тэмэму жьэдашэным,  ику ит макъкӀэ (мыкӀийуэ икӀи мыщэхуу) псалъэу егъэсэны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сабийм псалъэухар тэмэму иухуэфу егъэсэныр.</w:t>
      </w:r>
    </w:p>
    <w:p>
      <w:pPr>
        <w:pStyle w:val="Style18"/>
        <w:spacing w:lineRule="auto" w:line="240"/>
        <w:ind w:left="0" w:hanging="0"/>
        <w:rPr/>
      </w:pPr>
      <w:r>
        <w:rPr>
          <w:rFonts w:cs="Times New Roman" w:ascii="Times New Roman" w:hAnsi="Times New Roman"/>
          <w:sz w:val="28"/>
          <w:szCs w:val="28"/>
        </w:rPr>
        <w:t>Бзэм зыщрагъэужь, дыкъэзыухъуреихь дунейр щрагъэціыху, художественнэ литературэм  щыгъуазэ  щащі дерсхэм  бзэм  и  грамматическэ  ухуэкіэм  щызыгъэгъуазэ дидактическэ джэгукіэрэ лэжьыгъэрэ хэгъэхьэн хуейщ.</w:t>
      </w:r>
    </w:p>
    <w:p>
      <w:pPr>
        <w:pStyle w:val="Style18"/>
        <w:spacing w:lineRule="auto" w:line="240"/>
        <w:ind w:left="0" w:hanging="0"/>
        <w:rPr/>
      </w:pPr>
      <w:r>
        <w:rPr>
          <w:rFonts w:cs="Times New Roman" w:ascii="Times New Roman" w:hAnsi="Times New Roman"/>
          <w:sz w:val="28"/>
          <w:szCs w:val="28"/>
        </w:rPr>
        <w:t>Нэхъыжь гупхэр тепсэлъыхьыжыным (пересказ) щыхурагъасэ дерс (зэрыджэгу хьэпшыпым,  предметым,  сурэт  зыбжанэм,  езыр  зыщыгъуазэ  Іуэхугъуэ  гуэрым  теухуауэ) ирагъэкіуэкі мазэм къриубыдэу тіэу-щэ.</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Егъэджакіуэр  ядэмыіэпыкъуу  езы  сабийхэр  зыщыгъуазэ  псысэ,  рассказ  ціыкіухэр хунту,  зэкіэлъыхьауэ,  гупсысэ  нэхъыщхьэр  къыхагъэщхьэхукіыфу,  бзэ  гъэщіэрэщіакіэ къаіуэтэжыфу егъэсэн хуейщ.</w:t>
      </w:r>
    </w:p>
    <w:p>
      <w:pPr>
        <w:pStyle w:val="Style18"/>
        <w:spacing w:lineRule="auto" w:line="240"/>
        <w:ind w:left="0" w:hanging="0"/>
        <w:rPr/>
      </w:pPr>
      <w:r>
        <w:rPr>
          <w:rFonts w:cs="Times New Roman" w:ascii="Times New Roman" w:hAnsi="Times New Roman"/>
          <w:sz w:val="28"/>
          <w:szCs w:val="28"/>
        </w:rPr>
        <w:t>Егъэджакіуэм  сабийхэр  щыгъуазэ  зыхуищіыну  тхыгъэр  зытепсэлъыхьыр  езым  зэпкърихауэ,  езыр-езыру  къагурыіуэныр  къихутауэ,  къагурымыіуэну  къыщыхъуу  къагурыгъэіуапхъэмрэ тхыгъэм и  гупсысэ  нэхъыщхьэр зытеухуар къагурызыгъэіуэну упщіэхэмрэ игъэхьэзырауэ щытын хуейщ.</w:t>
      </w:r>
    </w:p>
    <w:p>
      <w:pPr>
        <w:pStyle w:val="Style18"/>
        <w:spacing w:lineRule="auto" w:line="240"/>
        <w:ind w:left="0" w:hanging="0"/>
        <w:rPr/>
      </w:pPr>
      <w:r>
        <w:rPr>
          <w:rFonts w:cs="Times New Roman" w:ascii="Times New Roman" w:hAnsi="Times New Roman"/>
          <w:sz w:val="28"/>
          <w:szCs w:val="28"/>
        </w:rPr>
        <w:t>Зэрыджэгу  хьэпшыпым  е  предмет  гуэрым  щытепсэлъыхькіэ,  къэбгъэсэбэп  хъунущ дидактическэ джэгукіэхэр:  («Тыкуэным  щащэ зэрыджэгу хьэпшыпхэр»,  «Щыгъыныр  щагъэлъагъуэ выставкам»,  н.)</w:t>
      </w:r>
    </w:p>
    <w:p>
      <w:pPr>
        <w:pStyle w:val="Style18"/>
        <w:spacing w:lineRule="auto" w:line="240"/>
        <w:ind w:left="0" w:hanging="0"/>
        <w:rPr/>
      </w:pPr>
      <w:r>
        <w:rPr>
          <w:rFonts w:cs="Times New Roman" w:ascii="Times New Roman" w:hAnsi="Times New Roman"/>
          <w:sz w:val="28"/>
          <w:szCs w:val="28"/>
        </w:rPr>
        <w:t>Илъэсым къриубыдэу блыным фіэлъ сурэтхэм щыщу 3 -4 тепсэлъыхьыжыфу егъэсапхъэщ: («Бжьыхьэ мэз», «Гъатхэ», «Цыжьбанэ», «Унагъуэ», «ЩІымахуэ», «Бжэндэхъухэр къэлъэтэжащ», «Мэз псэущхьэхэр», н.). Абыхэм щытепсэлъыхьыжкіэ, егъэджакіуэм упщіэ яритурэ, рассказ ціыкіу къахуеджэурэ сабийхэр хуишапхъэщ ялъагъумрэ зэхахымрэ зэрагъэпщэфу,  зэщхьыныгъэ хэлъхэм гу лъатэфу.</w:t>
      </w:r>
    </w:p>
    <w:p>
      <w:pPr>
        <w:pStyle w:val="Style18"/>
        <w:spacing w:lineRule="auto" w:line="240"/>
        <w:ind w:left="0" w:hanging="0"/>
        <w:rPr/>
      </w:pPr>
      <w:r>
        <w:rPr>
          <w:rFonts w:cs="Times New Roman" w:ascii="Times New Roman" w:hAnsi="Times New Roman"/>
          <w:sz w:val="28"/>
          <w:szCs w:val="28"/>
        </w:rPr>
        <w:t>Илъэситху-хы зи ныбжь сабийхэм зыщыгъуазэ іуэхум теухуауэ рассказ ціыкіу къаіуэ-тэжыфу  щытын  хуейщ,  зым  къыщіидзэу  адрейм  пищэу  е  зэгъусэу.  Апхуэдэ  рассказхэр щытыпхъэщ сабийхэм  я  гукъэкіыж  нэхъыфіхэм,  псалъэм  папщіэ,  Зыплъыхьакіуэ  мэзым ды щ ы кіуам ..., Илъэсыщіэр къыщихьа пщыхьэщхьэм  н.</w:t>
      </w:r>
    </w:p>
    <w:p>
      <w:pPr>
        <w:pStyle w:val="Style18"/>
        <w:spacing w:lineRule="auto" w:line="240"/>
        <w:ind w:left="0" w:hanging="0"/>
        <w:rPr/>
      </w:pPr>
      <w:r>
        <w:rPr>
          <w:rFonts w:cs="Times New Roman" w:ascii="Times New Roman" w:hAnsi="Times New Roman"/>
          <w:sz w:val="28"/>
          <w:szCs w:val="28"/>
        </w:rPr>
        <w:t>А ныбжьым ит сабийхэм таурыхъ рассказ яжефіэжи факъыхуеджи хъунущ,  абы щынэмыщіа,  кассетэм тету евгъэдаіуэмэ,  евгъэплъмэ нэхъ гъэщіэгъуэн ящыхъунущ.</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Сабийхэр дыкъэзыухъуреихь дунейм щыгъуазэ щащікіэ, зыщалъхуа къалэр (къуажэр), нэхъ щіыпіэ дахэхэр,  сабий усакіуэ-тхакіуэхэу (зы-тіу),  Щоджэнціыкіу Алий и ціэр зезыхьэ музейр,  театрыр, Лъэпкъ музейр ирагъэціыхупхъэщ, зыплъыхьакіуэ шапхъэщ.</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Сабийхэм я бзэр нэхъ къулей щіынымкіэ, бзэ зэпыщіакіэ къопсэлъэфын, псалъэухахэр тэмэму  яухуэф  хъунымкіэ  къэгъэсэбэпыпхъэщ мыпхуэдэ лэжьыгъэхэр,  псалъэм  папщіэ, «Зым къыщіедзэ - адрейм пещэ»,  «Гуащэ театр» («Кукольный театр»).</w:t>
      </w:r>
    </w:p>
    <w:p>
      <w:pPr>
        <w:pStyle w:val="Style18"/>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Адыгэ художественнэ тхыгьэхэм щыгъуазэ щіын</w:t>
      </w:r>
    </w:p>
    <w:p>
      <w:pPr>
        <w:pStyle w:val="Style18"/>
        <w:spacing w:lineRule="auto" w:line="240"/>
        <w:ind w:left="0" w:hanging="0"/>
        <w:rPr/>
      </w:pPr>
      <w:r>
        <w:rPr>
          <w:rFonts w:cs="Times New Roman" w:ascii="Times New Roman" w:hAnsi="Times New Roman"/>
          <w:sz w:val="28"/>
          <w:szCs w:val="28"/>
        </w:rPr>
        <w:t>Илъэситху-хы  зи  ныбжь  сабийхэр  щыгъуазэщ литературэбзэ  тхыгъэ  зэмыліэужьыгъуэхэм,  зэхагъэкіыф  таурыхъымрэ  рассказымрэ,  щыуагъэншэу  къахутэф  усакіуэм, тхакіуэм итха тхыгъэхэ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А ныбжьым ит сабийхэр нэхъ куууэ щыбгъэгъуазэ хъунущ псалъэжьхэм,  нэщэнэхэм, псынщіэрыпсалъэхэм, къебжэкіхэм,  къуажэхьхэм,  гущэкъу уэрэдхэм,  н.</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Илъэсихым  ит  сабийхэм  махуэ  къэс  зыгуэр  къахуеджэн  хуейщ,  абы  ипкъ  иткіэ  адэ- анэхэм я пщэм илъхьэн хуейщ зыгъэпсэхугъуэ махуэхэм деж я бынхэм тхылъ къахуеджэну, къазыхуеджэну тхыгъэхэри яжеіапхъэщ.</w:t>
      </w:r>
    </w:p>
    <w:p>
      <w:pPr>
        <w:pStyle w:val="Style18"/>
        <w:spacing w:lineRule="auto" w:line="240"/>
        <w:ind w:left="0" w:hanging="0"/>
        <w:rPr/>
      </w:pPr>
      <w:r>
        <w:rPr>
          <w:rFonts w:cs="Times New Roman" w:ascii="Times New Roman" w:hAnsi="Times New Roman"/>
          <w:sz w:val="28"/>
          <w:szCs w:val="28"/>
        </w:rPr>
        <w:t>Япэщіыкіэ сабийхэр  хуэгъэхьэзырын  хуейщ  щыгъуазэ  зыхуэщіыпхъэ  тхыгъэхэм,  абы</w:t>
      </w:r>
      <w:r>
        <w:rPr/>
        <w:t xml:space="preserve"> </w:t>
      </w:r>
      <w:r>
        <w:rPr>
          <w:rFonts w:cs="Times New Roman" w:ascii="Times New Roman" w:hAnsi="Times New Roman"/>
          <w:sz w:val="28"/>
          <w:szCs w:val="28"/>
        </w:rPr>
        <w:t xml:space="preserve">ипкъ иткіэ мы Іэмалхэр къэбгъэсэбэп хъунущ тхылъ уголокым ялъэгъун хуэдэу Т Х Ы Л Ъ Ы Щ ІЭ тралъхьэ. Езы сабийхэм иллюстрацэхэр зэпаплъыхь, тхыгъэхэр сыт хуэдэ жанрым хыхьэми </w:t>
      </w:r>
    </w:p>
    <w:p>
      <w:pPr>
        <w:pStyle w:val="Style18"/>
        <w:spacing w:lineRule="auto" w:line="240"/>
        <w:ind w:left="0" w:hanging="0"/>
        <w:rPr/>
      </w:pPr>
      <w:r>
        <w:rPr>
          <w:rFonts w:cs="Times New Roman" w:ascii="Times New Roman" w:hAnsi="Times New Roman"/>
          <w:sz w:val="28"/>
          <w:szCs w:val="28"/>
        </w:rPr>
        <w:t>къахутэ (таурыхъ,  рассказ,  усэ),  зытепсэлъыхьыр къащіэ. Дерсым щіимыдзэ щіыкіэ егъэджакіуэр  сабийхэм  упщіэкіэ  захуигъэзапхъэщ,  икіи  къихутапхъэщ,  тхылъыщіэм  теухуауэ къащіар.  Нэхъ набдзэгубдзаплъэу къахэкіахэм щытхъупхъэщ,  фіыщіэ яхуищіыпхъэщ.</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Егъэджакіуэм тхыгъэхэм сабийхэр зыщрихьэліэну предмет ямыціыхухэр ярегъэлъагъу, къызэрагъэсэбэпыр яжреіэ.</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Тхылъым и ціэр къигъэсэбэпурэ егъэджакіуэм тхыгъэр зытеухуар яжреіэ.</w:t>
      </w:r>
    </w:p>
    <w:p>
      <w:pPr>
        <w:pStyle w:val="Style18"/>
        <w:spacing w:lineRule="auto" w:line="240"/>
        <w:ind w:left="0" w:hanging="0"/>
        <w:rPr/>
      </w:pPr>
      <w:r>
        <w:rPr>
          <w:rFonts w:cs="Times New Roman" w:ascii="Times New Roman" w:hAnsi="Times New Roman"/>
          <w:sz w:val="28"/>
          <w:szCs w:val="28"/>
        </w:rPr>
        <w:t>Тхыгъэм теухуа псалъэмакъ сабийхэм ядегъэкіуэкіын хуейщ. Тхыгъэр зытеухуар нэхъыфіу ягу ираубыдэнымкіэ сэбэп хъунущ мыпхуэдэ Іэмалхэ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егъэджакіуэм и упщіэхэ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тхыгъэм теухуа иллюстрацэхэр зэпегъэплъыхьыны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тхыгъэм хэт ліыхъужьхэм жьэрыіуатэу сурэт хуегъэщіыны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сабийхэм я лъэіукіэ текстым щыщ Іыхьэхэм къахуеджэны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хыгъэм и жанрыр нэхъыфіу къагурыіуэн папщіэ къэгъэсэбэпыпхъэщ мыхэр:</w:t>
      </w:r>
    </w:p>
    <w:p>
      <w:pPr>
        <w:pStyle w:val="Style18"/>
        <w:spacing w:lineRule="auto" w:line="240"/>
        <w:ind w:left="0" w:hanging="0"/>
        <w:rPr/>
      </w:pPr>
      <w:r>
        <w:rPr>
          <w:rFonts w:cs="Times New Roman" w:ascii="Times New Roman" w:hAnsi="Times New Roman"/>
          <w:sz w:val="28"/>
          <w:szCs w:val="28"/>
        </w:rPr>
        <w:t>а)  нэхъ дыхьэшхэн,  зыгъэнэщхъеин,  шынагъуэ  къащыхъуа  теплъэгъуэхэм  яхутепсэлъыхьыжын,  итіанэ ахэр зыхэт пычыгъуэхэм къахуеджапхъэщ;</w:t>
      </w:r>
    </w:p>
    <w:p>
      <w:pPr>
        <w:pStyle w:val="Style18"/>
        <w:spacing w:lineRule="auto" w:line="240"/>
        <w:ind w:left="0" w:hanging="0"/>
        <w:rPr/>
      </w:pPr>
      <w:r>
        <w:rPr>
          <w:rFonts w:cs="Times New Roman" w:ascii="Times New Roman" w:hAnsi="Times New Roman"/>
          <w:sz w:val="28"/>
          <w:szCs w:val="28"/>
        </w:rPr>
        <w:t>б) зы эпизод гуэрым нэхъ гурыіуэгъуэу яхутепсэлъыхьыпхъэщ (егъэджакіуэм къызэрыхихым хуэдэу). Иужькіэ егъэджакіуэр текстым къахуеджэурэ, псалъэухам и кіэр сабийхэм  негъэгъэсыжыпхъэщ;</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в) я псалъалъэм зегъэужьын папщіэ гъэщіэгъуэн къащыхъуа пычыгъуэхэр теплъэгъуэ ціыкіу егъэщіын хуейщ.</w:t>
      </w:r>
    </w:p>
    <w:p>
      <w:pPr>
        <w:pStyle w:val="Style18"/>
        <w:spacing w:lineRule="auto" w:line="240"/>
        <w:ind w:left="0" w:hanging="0"/>
        <w:rPr/>
      </w:pPr>
      <w:r>
        <w:rPr>
          <w:rFonts w:cs="Times New Roman" w:ascii="Times New Roman" w:hAnsi="Times New Roman"/>
          <w:sz w:val="28"/>
          <w:szCs w:val="28"/>
        </w:rPr>
        <w:t>Фигу къэдгъэкіыжыну дыхуейщ усэр гукіэ зэрегъэщіапхъэ дерсым и структурэр: гукіэ зэрагъэщіэн хуейуэ зэрыщытыр яжевмыіэу усэм къахуеджэн; зэрызэрагъэщіапхъэр ящіэу къахуеджэн; пычыгъуэхэр зэрызэкіэлъыкіуэм хуэдэу яхузэпкърыхын; сабийхэм я гулъытэр хуэшэн  усэм  къызэреджэн  хуейм;  сабиищ-пліы  къегъэджэн;  егъэджакіуэр  усэм  къахуеджэурэ иухыпхъэщ дерсыр.</w:t>
      </w:r>
    </w:p>
    <w:p>
      <w:pPr>
        <w:pStyle w:val="Style18"/>
        <w:spacing w:lineRule="auto" w:line="240"/>
        <w:ind w:left="0" w:hanging="0"/>
        <w:rPr/>
      </w:pPr>
      <w:r>
        <w:rPr>
          <w:rFonts w:cs="Times New Roman" w:ascii="Times New Roman" w:hAnsi="Times New Roman"/>
          <w:sz w:val="28"/>
          <w:szCs w:val="28"/>
        </w:rPr>
        <w:t>Дере блэкіам ящіар къапщытэжурэ къыщіэдзэн хуейщ художественнэ тхыгъэхэр щрагъэціыху дерсхэр.</w:t>
      </w:r>
    </w:p>
    <w:p>
      <w:pPr>
        <w:pStyle w:val="Style18"/>
        <w:spacing w:lineRule="auto" w:line="240"/>
        <w:ind w:left="0" w:hanging="0"/>
        <w:rPr/>
      </w:pPr>
      <w:r>
        <w:rPr>
          <w:rFonts w:cs="Times New Roman" w:ascii="Times New Roman" w:hAnsi="Times New Roman"/>
          <w:sz w:val="28"/>
          <w:szCs w:val="28"/>
        </w:rPr>
        <w:t>Бзэм  зыщрагъэужь,  дыкъэзыухъуреихь  псори  щрагъэціыху  дерехэм  нэхъыбэрэ  ягу къыщыгъэкіыжын хуейщ программам хыхьэ тхыгъэхэр абы щыщ пычыгъуэхэр, ирагъэкіуэкіыпхъэщ литературнэ викторинэхэр.</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Іэмал  имыіэу  къэщіапхъэщ,  тегъэпеэлъыхьыжыпхъэщ зыщыгъуазэ  таурыхъхэм,  рассказхэм  щыщу  нэхъ  ягу  ирихь  пычыгъуэхэм;  фіыуэ  ялъагъу  усэм  къегъэджапхъэщ,  езы егъэджакіуэри гъэхуауэ,  бзэ къабзэ щабэкіэ усэ къахуеджапхъэщ.</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br/>
        <w:t>2.2. Организация режима</w:t>
      </w:r>
    </w:p>
    <w:p>
      <w:pPr>
        <w:pStyle w:val="Normal"/>
        <w:spacing w:lineRule="auto" w:line="240" w:before="0" w:after="0"/>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Согласно требованиям СанПиН 2,4,1.3049-13 продолжительность занятий в подготовительной группе 5-6 лет 20-25 минут.</w:t>
      </w:r>
    </w:p>
    <w:p>
      <w:pPr>
        <w:pStyle w:val="Normal"/>
        <w:spacing w:lineRule="auto" w:line="240" w:before="0" w:after="0"/>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Style18"/>
        <w:spacing w:lineRule="auto" w:line="240"/>
        <w:ind w:left="360" w:hanging="0"/>
        <w:rPr/>
      </w:pPr>
      <w:r>
        <w:rPr/>
        <w:t>ИЛЪЭСЫМ КЪРИУБЫДЭУ ЕГЪЭКІУЭКІЫПХЪЭ ДЕРСХЭР</w:t>
      </w:r>
    </w:p>
    <w:tbl>
      <w:tblPr>
        <w:tblW w:w="9890" w:type="dxa"/>
        <w:jc w:val="left"/>
        <w:tblInd w:w="-431" w:type="dxa"/>
        <w:tblLayout w:type="fixed"/>
        <w:tblCellMar>
          <w:top w:w="0" w:type="dxa"/>
          <w:left w:w="108" w:type="dxa"/>
          <w:bottom w:w="0" w:type="dxa"/>
          <w:right w:w="108" w:type="dxa"/>
        </w:tblCellMar>
      </w:tblPr>
      <w:tblGrid>
        <w:gridCol w:w="4679"/>
        <w:gridCol w:w="1701"/>
        <w:gridCol w:w="960"/>
        <w:gridCol w:w="33"/>
        <w:gridCol w:w="992"/>
        <w:gridCol w:w="10"/>
        <w:gridCol w:w="1515"/>
      </w:tblGrid>
      <w:tr>
        <w:trPr>
          <w:trHeight w:val="555" w:hRule="atLeast"/>
        </w:trPr>
        <w:tc>
          <w:tcPr>
            <w:tcW w:w="6380"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граммам къигъэув къалэнхэр</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рс егъэкіуэкіыпхъэхэм я бжыгъэр</w:t>
            </w:r>
          </w:p>
        </w:tc>
      </w:tr>
      <w:tr>
        <w:trPr>
          <w:trHeight w:val="285" w:hRule="atLeast"/>
        </w:trPr>
        <w:tc>
          <w:tcPr>
            <w:tcW w:w="638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кв</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кв</w:t>
            </w:r>
          </w:p>
        </w:tc>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кв</w:t>
            </w:r>
          </w:p>
        </w:tc>
      </w:tr>
      <w:tr>
        <w:trPr>
          <w:trHeight w:val="285" w:hRule="atLeast"/>
        </w:trPr>
        <w:tc>
          <w:tcPr>
            <w:tcW w:w="836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ы къэзыухъуреихьхэм  щыгъэгъуэзэ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нейм 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м етхэм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родэм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Бзэм зегъэужьыныр:</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алъалъэм  хэгъэхъуэны р,  бзэм  и  грам матическэ ухуэкіэр</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хьэмахуэ  къэс  ирагъэкіуэкі  д ж э гу к іэ р элэж ьы гъэрэ дерсы м  и  Іыхьэу</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зэм  и  макъхэр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зэр зэрызэпыщіар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ды гэ худож ественнэ тхыгъэхэм щ ыгъуазэ  щіын</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ж еіэж ы пхъэхэр,  къы зы хуеджапхъэхэ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кіэ  зэрагъэщіапхъэхэ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r>
    </w:tbl>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9924" w:type="dxa"/>
        <w:jc w:val="left"/>
        <w:tblInd w:w="-431" w:type="dxa"/>
        <w:tblLayout w:type="fixed"/>
        <w:tblCellMar>
          <w:top w:w="0" w:type="dxa"/>
          <w:left w:w="108" w:type="dxa"/>
          <w:bottom w:w="0" w:type="dxa"/>
          <w:right w:w="108" w:type="dxa"/>
        </w:tblCellMar>
      </w:tblPr>
      <w:tblGrid>
        <w:gridCol w:w="2332"/>
        <w:gridCol w:w="2576"/>
        <w:gridCol w:w="2847"/>
        <w:gridCol w:w="2169"/>
      </w:tblGrid>
      <w:tr>
        <w:trPr/>
        <w:tc>
          <w:tcPr>
            <w:tcW w:w="23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лъэс</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жыгъэр</w:t>
            </w:r>
          </w:p>
        </w:tc>
        <w:tc>
          <w:tcPr>
            <w:tcW w:w="25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ерсхэр зэрекіуэкіыну зэманыр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къикъэр)</w:t>
            </w:r>
          </w:p>
        </w:tc>
        <w:tc>
          <w:tcPr>
            <w:tcW w:w="28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хьэмахуэ  зэхуакум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ъриубыдэу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егъэкіуэкіыпхъэ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рсхэр</w:t>
            </w:r>
          </w:p>
        </w:tc>
        <w:tc>
          <w:tcPr>
            <w:tcW w:w="21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ы илъэсым къриубыдэу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егъэкіуэкіыпхъэ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ыхьэт бжыгъэр</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6</w:t>
            </w:r>
          </w:p>
        </w:tc>
        <w:tc>
          <w:tcPr>
            <w:tcW w:w="25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5</w:t>
            </w:r>
          </w:p>
        </w:tc>
        <w:tc>
          <w:tcPr>
            <w:tcW w:w="28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21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2</w:t>
            </w:r>
          </w:p>
        </w:tc>
      </w:tr>
    </w:tbl>
    <w:p>
      <w:pPr>
        <w:pStyle w:val="Style18"/>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11.Содержательный раздел.</w:t>
        <w:br/>
        <w:t xml:space="preserve">3.1. Перспективный план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ДЫГЭ ЛИТЕРАТУРЭМКІЭ ПЛАН-ПРОГРАММ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ыгэ литературэр фіыуэ ялъагъуу,  егъэджакіуэр къызыхуеджэ тхыгъэхэр  къагурыІуэу, абы къыхэщліыхъужьхэм я щытыкіэхэм зэрыхущытыр къыжаіэфу, Іеймрэ фіымрэ зэхагъэкіыфу,  купщіэ нэхъыщхьэр къыщагъуэтыфу,  ирикъуу упщіэхэм я жэуап къуатыф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 квартал  (сентябрь—ноябр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ъыбархэр,  псысэхэр:  «Хьэуазэр,  дэпыр,  джэшыр»,  «КІыгуугу»,  «Бажэмрэ  Дыгъужьымрэ».</w:t>
      </w:r>
    </w:p>
    <w:p>
      <w:pPr>
        <w:pStyle w:val="Normal"/>
        <w:spacing w:lineRule="auto" w:line="240" w:before="0" w:after="0"/>
        <w:rPr/>
      </w:pPr>
      <w:r>
        <w:rPr>
          <w:rFonts w:cs="Times New Roman" w:ascii="Times New Roman" w:hAnsi="Times New Roman"/>
          <w:sz w:val="28"/>
          <w:szCs w:val="28"/>
        </w:rPr>
        <w:t>Таурыхъхэр:  «Бажэмрэ  Мэз  джэдымрэ»  ( зытх.  Балъкъэр  Къ.);  «Ныбгъуэ  ціыкіумрэ Бажэжь ціыкіумрэ»  (зытх. Къардэн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хэр:  Д.  К.  Ушинский  «Бжьыхьэ»;  Журт  Б.  «Джэджьей  щіыху  ціыкіу»;  Шэджыхьэщіэ Хьэмыщэ «Сыт джэдум шха нэужь зыщіитхьэщіы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ъызыхуеджапхъэ усэхэр:  Афіэунэ Лиуан  «Дыгъэ»,  «Псыхьэ лъагъуэ»;  КІэщт Мухьэз«Жыгхэр мэіущащэ»;  Хьэціыкіу Хьэсэн  «Хьэфэ п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кіэ  егъэщіапхъэ  усэхэр:  Щомахуэ  Амырхъан  «Ди  Хэкур»;  Къагъырмэс  Борис«Кхъужьей жумарт»;  КІэмыргуей Толэ «ПІэтІэ»;  Бэч Фатіимэ «Фащ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эрэд:  макъ. Хьэіупэ Дж.,  пс. Афіэунэ Л.  «Удз гъэгъа сэ къэсщып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I квартал  (декабрь—февра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ъызыхуеджапхъэхэр, жегъэіэжыпхъэхэр, яжеіэжыпхъэ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урыхъхэр:  «Хьэм  ныбжьэгъу  къызэрилъыхъуар»;  «Дыщэ  кіанэ»  (зытх. Жаным Б.);«ЛІыжь ціыкіумрэ Дыгъужьымрэ»  КъардэнгъущІ 3.</w:t>
      </w:r>
    </w:p>
    <w:p>
      <w:pPr>
        <w:pStyle w:val="Normal"/>
        <w:spacing w:lineRule="auto" w:line="240" w:before="0" w:after="0"/>
        <w:rPr/>
      </w:pPr>
      <w:r>
        <w:rPr>
          <w:rFonts w:cs="Times New Roman" w:ascii="Times New Roman" w:hAnsi="Times New Roman"/>
          <w:sz w:val="28"/>
          <w:szCs w:val="28"/>
        </w:rPr>
        <w:t>Рассказхэр:  Нало 3.  «Аслъижан и щхьэхыкіэр»;  Щоджэнціыкіу А.  «ЩІымахуэ»;  ЦІагъуэ Н.  «Хьэндыркъуакъуэ»;  Журт Б.  «Уэ ухэт?»</w:t>
      </w:r>
      <w:r>
        <w:rPr/>
        <w:t xml:space="preserve"> </w:t>
      </w:r>
      <w:r>
        <w:rPr>
          <w:rFonts w:cs="Times New Roman" w:ascii="Times New Roman" w:hAnsi="Times New Roman"/>
          <w:sz w:val="28"/>
          <w:szCs w:val="28"/>
        </w:rPr>
        <w:t>Къызыхуеджапхъэ усэхэр:  Хьэціыкіу Хьэсэн «Къуаргъ»;  Нало Заур «Залинэ и уэрэд»; ПхытІыкІ Юрэ «Нанэ сэр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кіэ  егъэщіапхъэ  усэхэр:  Афіэунэ  Лиуан  «ЩІымахуэ»;  Нало  Заур  «Джэду  ціыкіу»; Бейрэмыкъуэ Іэминат «Цыджан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эрэд:  пс.  Афіэунэ Л.,  макъ. Жылау А.  «Илъэсыщіэ пс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II квартал  (март—м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урыхъхэр: «Кърумрэ Бажэмрэ», «Бжьахъуэ» Къэрмокъуэ Хь.; «Ужьэ ціыкіумрэ Уашхэ нэкіутіэрэ» (Тау 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хэр:  Нало 3.  «Зулий  и жыг»;  Хьэнфэн А.  «Къэхутакіуэ ціыкіу»;  Къагъырмэс  Б. «Щихум и жэуап».</w:t>
      </w:r>
    </w:p>
    <w:p>
      <w:pPr>
        <w:pStyle w:val="Normal"/>
        <w:spacing w:lineRule="auto" w:line="240" w:before="0" w:after="0"/>
        <w:rPr/>
      </w:pPr>
      <w:r>
        <w:rPr>
          <w:rFonts w:cs="Times New Roman" w:ascii="Times New Roman" w:hAnsi="Times New Roman"/>
          <w:sz w:val="28"/>
          <w:szCs w:val="28"/>
        </w:rPr>
        <w:t>Къызыхуеджапхъэ усэхэр:  Афіэунэ  Лиуан  «Тузик»,  «Гъатхэ»;  КІэмыргуей  Толэ  «Уэс  кіэкъинэ»,  «ТІу зопсалъэ»;  КІэщт Мухьэз  «Мэз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кіэ егъэщіапхъэ усэхэр:  КІэщт М.  «Гъатхэ губгъуэм»; Афіэунэ Л.  «Хьэрхьуп»; Хьэмгъуэкъу Лидэ «Пціащхъуэ ціыкіу»;  Гъубжокъуэ Лиуан  «Къэраб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эрэд:  пс. Уэхъутэ  А .,  макъ. Жылау  А.  «Гъатхэм  и  пщэдджыжь»;  пс. Щомахуз  А., макъ. Жылау А.  «Гъатхэ».</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эхъыбэ ебгъэщіэну ухуеймэ, къэгъэсэбэпыпхъэ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урыхъхэр: «Хъумпіэціэджымрэ Тхьэрыкъуэмрэ»; «ЛІыжьымрэ Джэдумрэ» Елбэд Хь.; «Іупэ дыкъуакъуэ»;  «Ди къаз ціыкіу абыкіэ некіуэкіа?»  КІуантІэ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казхэр:  Къагъырмэс Б.  «Псори зыщіэ Болэт»;  Журт Б.  «ЩІэщхъ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ъызыхуеджапхъэ  усэхэр:  Балъкъыз  Батий  «Уафэр  мэгъуагъуэ»;  Сонэ  Абдулчэр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акъэ»;  Жылэтеж Сэлэдин  «Нанэ и нэгъуджэ»;  Хьэціыкіу Хь.  «КІуркІуна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кіэ егъэщіапхъэ усэхэр:  Къагъырмэс  Борис  «Гъэмахуэ»;  Іутіыж Борис  «Гуащэіэпэ»; Афіэунэ Лиуан  «Аргъуей»,  «Си бзу ціыкіухэр»;  Жаным  Борис  «Бажэ ціыкі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Іуэрыіуатэм щыщ Іыхьэ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ынщіэрыпсалъэхэр,  къуажэхьхэр,  нэщэнэхэр,  псалъэжьхэр,  къебжэкіхэр  (егъэджакіуэм къызэрилъытэм хуэдэ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бий джэгукіэ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ыбжьэ  зэпекъу»,  «Пыіэ  хуэжэ»,  «Пыіэ  зэіэпых»,  «Къру-къру»,  «Лъэф»,  «Гъуэрыгъуапщкіуэ»,  «Зэкъуэт»,  «Пыіэкъуэдзэ».</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Календарнэ-тематическэ план</w:t>
      </w:r>
      <w:r>
        <w:rPr>
          <w:rFonts w:cs="Times New Roman" w:ascii="Times New Roman" w:hAnsi="Times New Roman"/>
          <w:color w:val="000000"/>
          <w:sz w:val="24"/>
          <w:szCs w:val="24"/>
        </w:rPr>
        <w:br/>
      </w:r>
    </w:p>
    <w:tbl>
      <w:tblPr>
        <w:tblW w:w="10490" w:type="dxa"/>
        <w:jc w:val="left"/>
        <w:tblInd w:w="-714" w:type="dxa"/>
        <w:tblLayout w:type="fixed"/>
        <w:tblCellMar>
          <w:top w:w="0" w:type="dxa"/>
          <w:left w:w="108" w:type="dxa"/>
          <w:bottom w:w="0" w:type="dxa"/>
          <w:right w:w="108" w:type="dxa"/>
        </w:tblCellMar>
      </w:tblPr>
      <w:tblGrid>
        <w:gridCol w:w="2836"/>
        <w:gridCol w:w="3969"/>
        <w:gridCol w:w="1984"/>
        <w:gridCol w:w="1701"/>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Темэ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Темэм и мыхьэнэ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Къэдгъэсэбэп литературэ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Темэм и бжыгъэр</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Сэлам зэрызэрах псалъэхэр сабийхэм ягу </w:t>
            </w:r>
            <w:r>
              <w:rPr>
                <w:rFonts w:cs="Times New Roman" w:ascii="Times New Roman" w:hAnsi="Times New Roman"/>
                <w:sz w:val="24"/>
                <w:szCs w:val="24"/>
              </w:rPr>
              <w:t xml:space="preserve"> </w:t>
            </w:r>
            <w:r>
              <w:rPr>
                <w:rFonts w:cs="Times New Roman" w:ascii="Times New Roman" w:hAnsi="Times New Roman"/>
                <w:b/>
                <w:bCs/>
                <w:sz w:val="24"/>
                <w:szCs w:val="24"/>
              </w:rPr>
              <w:t>къэгъэкIыж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Сэлам зэрызэрах псалъэхэр сабийхэм ягу къэгъэкIыжын.</w:t>
              <w:br/>
            </w:r>
            <w:r>
              <w:rPr>
                <w:rFonts w:cs="Times New Roman" w:ascii="Times New Roman" w:hAnsi="Times New Roman"/>
                <w:b/>
                <w:bCs/>
                <w:sz w:val="24"/>
                <w:szCs w:val="24"/>
              </w:rPr>
              <w:t>2.</w:t>
            </w:r>
            <w:r>
              <w:rPr>
                <w:rFonts w:cs="Times New Roman" w:ascii="Times New Roman" w:hAnsi="Times New Roman"/>
                <w:sz w:val="24"/>
                <w:szCs w:val="24"/>
              </w:rPr>
              <w:t>Cабийхэм езыр-езыру зэгъэпсэсылIэн,зэрыгъэцIыхун: </w:t>
              <w:br/>
              <w:t>-цIэр, унэцIэр зэгъэщIэн. </w:t>
              <w:br/>
            </w:r>
            <w:r>
              <w:rPr>
                <w:rFonts w:cs="Times New Roman" w:ascii="Times New Roman" w:hAnsi="Times New Roman"/>
                <w:b/>
                <w:bCs/>
                <w:sz w:val="24"/>
                <w:szCs w:val="24"/>
              </w:rPr>
              <w:t>3.</w:t>
            </w:r>
            <w:r>
              <w:rPr>
                <w:rFonts w:cs="Times New Roman" w:ascii="Times New Roman" w:hAnsi="Times New Roman"/>
                <w:sz w:val="24"/>
                <w:szCs w:val="24"/>
              </w:rPr>
              <w:t>ФIыщIэ зэращI псалъэхэр къэпщытэжын;</w:t>
              <w:br/>
              <w:t>-бзэм къызэрыщагъэсэбэпын кIэлъыплъын,егъэфIэкIуэ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br/>
              <w:br/>
              <w:t>Ацкъан Ритэ</w:t>
              <w:br/>
              <w:t>Стр.1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Гъэмахуэ зыгъэпсэхугъуэр зэрызгъэкIуар»: </w:t>
            </w:r>
            <w:r>
              <w:rPr>
                <w:rFonts w:cs="Times New Roman" w:ascii="Times New Roman" w:hAnsi="Times New Roman"/>
                <w:sz w:val="24"/>
                <w:szCs w:val="24"/>
              </w:rPr>
              <w:br/>
            </w:r>
            <w:r>
              <w:rPr>
                <w:rFonts w:cs="Times New Roman" w:ascii="Times New Roman" w:hAnsi="Times New Roman"/>
                <w:b/>
                <w:bCs/>
                <w:sz w:val="24"/>
                <w:szCs w:val="24"/>
              </w:rPr>
              <w:t>-темэм теухуа рассказ цIыкIу сабийхэм зэхегъэлъхьэн;</w:t>
            </w:r>
            <w:r>
              <w:rPr>
                <w:rFonts w:cs="Times New Roman" w:ascii="Times New Roman" w:hAnsi="Times New Roman"/>
                <w:sz w:val="24"/>
                <w:szCs w:val="24"/>
              </w:rPr>
              <w:br/>
            </w:r>
            <w:r>
              <w:rPr>
                <w:rFonts w:cs="Times New Roman" w:ascii="Times New Roman" w:hAnsi="Times New Roman"/>
                <w:b/>
                <w:bCs/>
                <w:sz w:val="24"/>
                <w:szCs w:val="24"/>
              </w:rPr>
              <w:t>- псалъэухар зэраухуэм </w:t>
            </w:r>
            <w:r>
              <w:rPr>
                <w:rFonts w:cs="Times New Roman" w:ascii="Times New Roman" w:hAnsi="Times New Roman"/>
                <w:sz w:val="24"/>
                <w:szCs w:val="24"/>
              </w:rPr>
              <w:br/>
            </w:r>
            <w:r>
              <w:rPr>
                <w:rFonts w:cs="Times New Roman" w:ascii="Times New Roman" w:hAnsi="Times New Roman"/>
                <w:b/>
                <w:bCs/>
                <w:sz w:val="24"/>
                <w:szCs w:val="24"/>
              </w:rPr>
              <w:t>кIэлъыплъын, егъэфIэкIуэ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Гъэмахуэ зыгъэпсэхугъуэр «зэры</w:t>
              <w:br/>
              <w:t>згъэкIуар»:</w:t>
              <w:br/>
              <w:t>- темэм теухуа рассказ цIыкIу сабийхэм зэхегъэльхъэн;</w:t>
              <w:br/>
              <w:t>- псалъэухар зэраухуэм.</w:t>
              <w:br/>
            </w:r>
            <w:r>
              <w:rPr>
                <w:rFonts w:cs="Times New Roman" w:ascii="Times New Roman" w:hAnsi="Times New Roman"/>
                <w:b/>
                <w:bCs/>
                <w:sz w:val="24"/>
                <w:szCs w:val="24"/>
              </w:rPr>
              <w:t>2.</w:t>
            </w:r>
            <w:r>
              <w:rPr>
                <w:rFonts w:cs="Times New Roman" w:ascii="Times New Roman" w:hAnsi="Times New Roman"/>
                <w:sz w:val="24"/>
                <w:szCs w:val="24"/>
              </w:rPr>
              <w:t>Гъэмахуэ нэщэнэхэр ягу къэгъэкIыжын,жегъэIэн:</w:t>
              <w:br/>
              <w:t>- Бабыщхэм уцзым зыхакухьмэ,</w:t>
              <w:br/>
              <w:t>уэлбанэ хъунущ,жаIэрт.</w:t>
              <w:br/>
              <w:t>«ГъуэрыгъуапщкIуэ»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w:t>
            </w:r>
            <w:r>
              <w:rPr>
                <w:rFonts w:cs="Times New Roman" w:ascii="Times New Roman" w:hAnsi="Times New Roman"/>
                <w:b/>
                <w:bCs/>
                <w:sz w:val="24"/>
                <w:szCs w:val="24"/>
              </w:rPr>
              <w:t>Бзэм и макъхэр къызэрыхъум щыгъэгъуэзэн:</w:t>
            </w:r>
            <w:r>
              <w:rPr>
                <w:rFonts w:cs="Times New Roman" w:ascii="Times New Roman" w:hAnsi="Times New Roman"/>
                <w:sz w:val="24"/>
                <w:szCs w:val="24"/>
              </w:rPr>
              <w:br/>
            </w:r>
            <w:r>
              <w:rPr>
                <w:rFonts w:cs="Times New Roman" w:ascii="Times New Roman" w:hAnsi="Times New Roman"/>
                <w:b/>
                <w:bCs/>
                <w:sz w:val="24"/>
                <w:szCs w:val="24"/>
              </w:rPr>
              <w:t>- абы хэлэжьыхь органхэр яжеIэн (тэмакъыр, жьэ, пэ кIуэцIхэр, 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Бзэм и макъхэр къызэрыхъум щыгъэгъуэзэн:</w:t>
              <w:br/>
              <w:t>абы хэлъэжьыхь органхэр яжеIэн (тэмакъыр,жьэ,пэ кIуэцIхэр, н)</w:t>
              <w:br/>
              <w:t>2.Макъзешэхэр псалъэхэр щагъэIуфу егъэсэн.</w:t>
              <w:br/>
            </w:r>
            <w:r>
              <w:rPr>
                <w:rFonts w:cs="Times New Roman" w:ascii="Times New Roman" w:hAnsi="Times New Roman"/>
                <w:b/>
                <w:bCs/>
                <w:sz w:val="24"/>
                <w:szCs w:val="24"/>
              </w:rPr>
              <w:t>3.</w:t>
            </w:r>
            <w:r>
              <w:rPr>
                <w:rFonts w:cs="Times New Roman" w:ascii="Times New Roman" w:hAnsi="Times New Roman"/>
                <w:sz w:val="24"/>
                <w:szCs w:val="24"/>
              </w:rPr>
              <w:t>Сабийхэр я псалъэхэм хагъэхъуэн папщIуэ, «Псалъэрыджэгу»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 «Псы» тхыгъэ кIэщI цIыкIуым къахуеджэн:</w:t>
            </w:r>
            <w:r>
              <w:rPr>
                <w:rFonts w:cs="Times New Roman" w:ascii="Times New Roman" w:hAnsi="Times New Roman"/>
                <w:sz w:val="24"/>
                <w:szCs w:val="24"/>
              </w:rPr>
              <w:br/>
            </w:r>
            <w:r>
              <w:rPr>
                <w:rFonts w:cs="Times New Roman" w:ascii="Times New Roman" w:hAnsi="Times New Roman"/>
                <w:b/>
                <w:bCs/>
                <w:sz w:val="24"/>
                <w:szCs w:val="24"/>
              </w:rPr>
              <w:t>-упщIэкIэ зэпкърегъэхыж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Псы тхыгъэ кIэщI цIыкIуым къахеджэн:</w:t>
              <w:br/>
              <w:t>-упщIэкIэ зэпкърегъэхыжын.</w:t>
              <w:br/>
            </w:r>
            <w:r>
              <w:rPr>
                <w:rFonts w:cs="Times New Roman" w:ascii="Times New Roman" w:hAnsi="Times New Roman"/>
                <w:b/>
                <w:bCs/>
                <w:sz w:val="24"/>
                <w:szCs w:val="24"/>
              </w:rPr>
              <w:t>2.</w:t>
            </w:r>
            <w:r>
              <w:rPr>
                <w:rFonts w:cs="Times New Roman" w:ascii="Times New Roman" w:hAnsi="Times New Roman"/>
                <w:sz w:val="24"/>
                <w:szCs w:val="24"/>
              </w:rPr>
              <w:t>АфIэунэ Л. «Псыхьэ лъагъуэ»:</w:t>
              <w:br/>
              <w:t>-усэм къахуеджэн,словарнэ лэжьыгъэ егъэкIуэкIын.</w:t>
              <w:br/>
            </w:r>
            <w:r>
              <w:rPr>
                <w:rFonts w:cs="Times New Roman" w:ascii="Times New Roman" w:hAnsi="Times New Roman"/>
                <w:b/>
                <w:bCs/>
                <w:sz w:val="24"/>
                <w:szCs w:val="24"/>
              </w:rPr>
              <w:t>3.</w:t>
            </w:r>
            <w:r>
              <w:rPr>
                <w:rFonts w:cs="Times New Roman" w:ascii="Times New Roman" w:hAnsi="Times New Roman"/>
                <w:sz w:val="24"/>
                <w:szCs w:val="24"/>
              </w:rPr>
              <w:t>Псыр псэ хэлъхьэжщ».</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5. «Гъэм и зэманхэр» сурэтымкIэ гъэлэжьэн:</w:t>
            </w:r>
            <w:r>
              <w:rPr>
                <w:rFonts w:cs="Times New Roman" w:ascii="Times New Roman" w:hAnsi="Times New Roman"/>
                <w:sz w:val="24"/>
                <w:szCs w:val="24"/>
              </w:rPr>
              <w:br/>
            </w:r>
            <w:r>
              <w:rPr>
                <w:rFonts w:cs="Times New Roman" w:ascii="Times New Roman" w:hAnsi="Times New Roman"/>
                <w:b/>
                <w:bCs/>
                <w:sz w:val="24"/>
                <w:szCs w:val="24"/>
              </w:rPr>
              <w:t>-бжьыхьэм хыхьэ мазищыр сабийхэм егъэщIэн;</w:t>
            </w:r>
            <w:r>
              <w:rPr>
                <w:rFonts w:cs="Times New Roman" w:ascii="Times New Roman" w:hAnsi="Times New Roman"/>
                <w:sz w:val="24"/>
                <w:szCs w:val="24"/>
              </w:rPr>
              <w:br/>
            </w:r>
            <w:r>
              <w:rPr>
                <w:rFonts w:cs="Times New Roman" w:ascii="Times New Roman" w:hAnsi="Times New Roman"/>
                <w:b/>
                <w:bCs/>
                <w:sz w:val="24"/>
                <w:szCs w:val="24"/>
              </w:rPr>
              <w:t>-дунейм къыщыхъу зэхъуэкIыныгъэхэм кIэлъыгъэплъ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Гъэм и зэманхэр» сурэтымкIэ гъэлэжьэн:</w:t>
              <w:br/>
              <w:t>-бжьыхьэм хыхьэ мазищыр сабийхэм егъэщIэн;</w:t>
              <w:br/>
              <w:t>-дунейм къыщыхъу зэхъуэкIыныгъэхэм кIэлъыгъэплъын:</w:t>
              <w:br/>
            </w:r>
            <w:r>
              <w:rPr>
                <w:rFonts w:cs="Times New Roman" w:ascii="Times New Roman" w:hAnsi="Times New Roman"/>
                <w:b/>
                <w:bCs/>
                <w:sz w:val="24"/>
                <w:szCs w:val="24"/>
              </w:rPr>
              <w:t>2.</w:t>
            </w:r>
            <w:r>
              <w:rPr>
                <w:rFonts w:cs="Times New Roman" w:ascii="Times New Roman" w:hAnsi="Times New Roman"/>
                <w:sz w:val="24"/>
                <w:szCs w:val="24"/>
              </w:rPr>
              <w:t>Плъыфэ къызэрыкI псалъэхэр сабийхэм ягу къэгъэкIыжын:</w:t>
              <w:br/>
              <w:t>- ахэр я бзэм къыщагъэсэбэпыфу егъэсэн.</w:t>
              <w:br/>
            </w:r>
            <w:r>
              <w:rPr>
                <w:rFonts w:cs="Times New Roman" w:ascii="Times New Roman" w:hAnsi="Times New Roman"/>
                <w:b/>
                <w:bCs/>
                <w:sz w:val="24"/>
                <w:szCs w:val="24"/>
              </w:rPr>
              <w:t>3.</w:t>
            </w:r>
            <w:r>
              <w:rPr>
                <w:rFonts w:cs="Times New Roman" w:ascii="Times New Roman" w:hAnsi="Times New Roman"/>
                <w:sz w:val="24"/>
                <w:szCs w:val="24"/>
              </w:rPr>
              <w:t> «Сыт хуэдэ плъыфэ?» джэгукIэмкIэ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6.Мэзым къыщыкI жыг лIэужьыгъуэхэр егъэцIыхун:-</w:t>
            </w:r>
            <w:r>
              <w:rPr>
                <w:rFonts w:cs="Times New Roman" w:ascii="Times New Roman" w:hAnsi="Times New Roman"/>
                <w:sz w:val="24"/>
                <w:szCs w:val="24"/>
              </w:rPr>
              <w:br/>
            </w:r>
            <w:r>
              <w:rPr>
                <w:rFonts w:cs="Times New Roman" w:ascii="Times New Roman" w:hAnsi="Times New Roman"/>
                <w:b/>
                <w:bCs/>
                <w:sz w:val="24"/>
                <w:szCs w:val="24"/>
              </w:rPr>
              <w:t>пхьэхуей, жыгей, уэздыгъей, бжей,псей,н.</w:t>
            </w:r>
            <w:r>
              <w:rPr>
                <w:rFonts w:cs="Times New Roman" w:ascii="Times New Roman" w:hAnsi="Times New Roman"/>
                <w:sz w:val="24"/>
                <w:szCs w:val="24"/>
              </w:rPr>
              <w:b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Мэзым къыщыкI жыг лIэужьыгъуэхэр егъэцIыхун:</w:t>
              <w:br/>
              <w:t>-пхьэхуей, жыгей, уэздыгъей, бжей, псей,н.</w:t>
              <w:br/>
            </w:r>
            <w:r>
              <w:rPr>
                <w:rFonts w:cs="Times New Roman" w:ascii="Times New Roman" w:hAnsi="Times New Roman"/>
                <w:b/>
                <w:bCs/>
                <w:sz w:val="24"/>
                <w:szCs w:val="24"/>
              </w:rPr>
              <w:t>2.</w:t>
            </w:r>
            <w:r>
              <w:rPr>
                <w:rFonts w:cs="Times New Roman" w:ascii="Times New Roman" w:hAnsi="Times New Roman"/>
                <w:sz w:val="24"/>
                <w:szCs w:val="24"/>
              </w:rPr>
              <w:t>КIэщт М. «Жыгхэр мэIущащэ».</w:t>
              <w:br/>
              <w:t>-усэм къахуеджэн словарнэ лэжьыгъэ егъэкIуэкIын ;</w:t>
              <w:br/>
              <w:t>-зытепсэлъыхьыр упщIэкIэ къэхутэн.</w:t>
              <w:br/>
            </w:r>
            <w:r>
              <w:rPr>
                <w:rFonts w:cs="Times New Roman" w:ascii="Times New Roman" w:hAnsi="Times New Roman"/>
                <w:b/>
                <w:bCs/>
                <w:sz w:val="24"/>
                <w:szCs w:val="24"/>
              </w:rPr>
              <w:t>3.</w:t>
            </w:r>
            <w:r>
              <w:rPr>
                <w:rFonts w:cs="Times New Roman" w:ascii="Times New Roman" w:hAnsi="Times New Roman"/>
                <w:sz w:val="24"/>
                <w:szCs w:val="24"/>
              </w:rPr>
              <w:t> «Сыт хуэдэ жыг?» джэгукIэмкIэ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7.ЖуртБ. «Джэджьей щIыху цIыкIу»:-рассказым къахуеджэн, купщIэ нэхъыщхьэр къыхахыфу егъэсэн;</w:t>
            </w:r>
            <w:r>
              <w:rPr>
                <w:rFonts w:cs="Times New Roman" w:ascii="Times New Roman" w:hAnsi="Times New Roman"/>
                <w:sz w:val="24"/>
                <w:szCs w:val="24"/>
              </w:rPr>
              <w:br/>
            </w:r>
            <w:r>
              <w:rPr>
                <w:rFonts w:cs="Times New Roman" w:ascii="Times New Roman" w:hAnsi="Times New Roman"/>
                <w:b/>
                <w:bCs/>
                <w:sz w:val="24"/>
                <w:szCs w:val="24"/>
              </w:rPr>
              <w:t>-словарнэ лэжьыгъэ егъэкIуэкIын.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ЖуртБ. «Джэджьей щIыху цIыкIу»:-рассказым къахуеджэн, купщIэ нэхъыщхьэр къыхахыфу егъэсэн;</w:t>
              <w:br/>
              <w:t>-словарнэ лэжьыгъэ егъэкIуэкIын.</w:t>
              <w:br/>
            </w:r>
            <w:r>
              <w:rPr>
                <w:rFonts w:cs="Times New Roman" w:ascii="Times New Roman" w:hAnsi="Times New Roman"/>
                <w:b/>
                <w:bCs/>
                <w:sz w:val="24"/>
                <w:szCs w:val="24"/>
              </w:rPr>
              <w:t>2.</w:t>
            </w:r>
            <w:r>
              <w:rPr>
                <w:rFonts w:cs="Times New Roman" w:ascii="Times New Roman" w:hAnsi="Times New Roman"/>
                <w:sz w:val="24"/>
                <w:szCs w:val="24"/>
              </w:rPr>
              <w:t> Рассказым зытепсэлъыхьыр сабийхэм къегъэIуэтэжын:</w:t>
              <w:br/>
              <w:t>-я псалъэухар зэраухуэм кIэлъыплъын,ядэIэпыкъун:</w:t>
              <w:br/>
              <w:t>-сабийхэм я бзэр зиужьын папщIэ,нэхъыбэрэ гъэпсэлъэ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8.Хабзэм, нэмысым теухуа </w:t>
            </w:r>
            <w:r>
              <w:rPr>
                <w:rFonts w:cs="Times New Roman" w:ascii="Times New Roman" w:hAnsi="Times New Roman"/>
                <w:sz w:val="24"/>
                <w:szCs w:val="24"/>
              </w:rPr>
              <w:br/>
            </w:r>
            <w:r>
              <w:rPr>
                <w:rFonts w:cs="Times New Roman" w:ascii="Times New Roman" w:hAnsi="Times New Roman"/>
                <w:b/>
                <w:bCs/>
                <w:sz w:val="24"/>
                <w:szCs w:val="24"/>
              </w:rPr>
              <w:t>Псалъэмакъ сабийхэм яд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Хабзэм,нэмысым теухуа псалъэмакъ сабийхэм ядегъэкIуэкIын.</w:t>
              <w:br/>
            </w:r>
            <w:r>
              <w:rPr>
                <w:rFonts w:cs="Times New Roman" w:ascii="Times New Roman" w:hAnsi="Times New Roman"/>
                <w:b/>
                <w:bCs/>
                <w:sz w:val="24"/>
                <w:szCs w:val="24"/>
              </w:rPr>
              <w:t>2.</w:t>
            </w:r>
            <w:r>
              <w:rPr>
                <w:rFonts w:cs="Times New Roman" w:ascii="Times New Roman" w:hAnsi="Times New Roman"/>
                <w:sz w:val="24"/>
                <w:szCs w:val="24"/>
              </w:rPr>
              <w:t>Джаурджий Хь. «Псы ефэнми хабзэ хэлъщ»:</w:t>
              <w:br/>
              <w:t>-словарнэ лэжьыгъэ егъэкIуэкIын;</w:t>
              <w:br/>
              <w:t>-тхыгъэм купщIэ нэхьыщхьэ щIэлъыр къагурыгъэIуэн.</w:t>
              <w:br/>
            </w:r>
            <w:r>
              <w:rPr>
                <w:rFonts w:cs="Times New Roman" w:ascii="Times New Roman" w:hAnsi="Times New Roman"/>
                <w:b/>
                <w:bCs/>
                <w:sz w:val="24"/>
                <w:szCs w:val="24"/>
              </w:rPr>
              <w:t>3.</w:t>
            </w:r>
            <w:r>
              <w:rPr>
                <w:rFonts w:cs="Times New Roman" w:ascii="Times New Roman" w:hAnsi="Times New Roman"/>
                <w:sz w:val="24"/>
                <w:szCs w:val="24"/>
              </w:rPr>
              <w:t> «Нэмыс пщIымэ,уи щхьэщ зыхуэпщIыжыр»псалъэжьыр егъэщIэ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9.Тхьэмахуэ зэхуакур зэрыхъур сабийхэм егъэщIэн:</w:t>
            </w:r>
            <w:r>
              <w:rPr>
                <w:rFonts w:cs="Times New Roman" w:ascii="Times New Roman" w:hAnsi="Times New Roman"/>
                <w:sz w:val="24"/>
                <w:szCs w:val="24"/>
              </w:rPr>
              <w:br/>
            </w:r>
            <w:r>
              <w:rPr>
                <w:rFonts w:cs="Times New Roman" w:ascii="Times New Roman" w:hAnsi="Times New Roman"/>
                <w:b/>
                <w:bCs/>
                <w:sz w:val="24"/>
                <w:szCs w:val="24"/>
              </w:rPr>
              <w:t>-махуэхэм зэреджэр егъэщIэн, жегъэIэ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Тхьэмахуэ зэхуакур зэрыхъур сабийхэм егъэщIэн:</w:t>
              <w:br/>
              <w:t>-махуэхэм зэреджэр егъэщIэн,</w:t>
              <w:br/>
              <w:t>жегъэIэн.</w:t>
              <w:br/>
            </w:r>
            <w:r>
              <w:rPr>
                <w:rFonts w:cs="Times New Roman" w:ascii="Times New Roman" w:hAnsi="Times New Roman"/>
                <w:b/>
                <w:bCs/>
                <w:sz w:val="24"/>
                <w:szCs w:val="24"/>
              </w:rPr>
              <w:t>2.</w:t>
            </w:r>
            <w:r>
              <w:rPr>
                <w:rFonts w:cs="Times New Roman" w:ascii="Times New Roman" w:hAnsi="Times New Roman"/>
                <w:sz w:val="24"/>
                <w:szCs w:val="24"/>
              </w:rPr>
              <w:t>Зэрабж бжыгъэхэр егъэщIэн:</w:t>
              <w:br/>
              <w:t>-пщIым нэс бжэфу егъэсэн.</w:t>
              <w:br/>
            </w:r>
            <w:r>
              <w:rPr>
                <w:rFonts w:cs="Times New Roman" w:ascii="Times New Roman" w:hAnsi="Times New Roman"/>
                <w:b/>
                <w:bCs/>
                <w:sz w:val="24"/>
                <w:szCs w:val="24"/>
              </w:rPr>
              <w:t>3.</w:t>
            </w:r>
            <w:r>
              <w:rPr>
                <w:rFonts w:cs="Times New Roman" w:ascii="Times New Roman" w:hAnsi="Times New Roman"/>
                <w:sz w:val="24"/>
                <w:szCs w:val="24"/>
              </w:rPr>
              <w:t> «Ребус» гъэджэгун:</w:t>
              <w:br/>
              <w:t>-сабийхэм я гупсысэм зегъэужьы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 «Дыгъэ къепсыр сыт къытхуихьыр?»:-темэм теухуа псалъэмакъ сабийхэм ядегъэкIуэкIын;</w:t>
            </w:r>
            <w:r>
              <w:rPr>
                <w:rFonts w:cs="Times New Roman" w:ascii="Times New Roman" w:hAnsi="Times New Roman"/>
                <w:sz w:val="24"/>
                <w:szCs w:val="24"/>
              </w:rPr>
              <w:br/>
            </w:r>
            <w:r>
              <w:rPr>
                <w:rFonts w:cs="Times New Roman" w:ascii="Times New Roman" w:hAnsi="Times New Roman"/>
                <w:b/>
                <w:bCs/>
                <w:sz w:val="24"/>
                <w:szCs w:val="24"/>
              </w:rPr>
              <w:t>-дыгъэм и мыхьэнэр къазэрыгурыIуэнкIэ яжеIэ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Дыгъэ къепсым сыт къытхуихьыр?»: </w:t>
              <w:br/>
              <w:t>-темэм теухуа псалъэмакъ сабийхэм ядегъэкIуэкIын;</w:t>
              <w:br/>
              <w:t>- дыгъэм и мыхьэнэр къазэрыгурыIуэнкIэ яжеIэн.</w:t>
              <w:br/>
            </w:r>
            <w:r>
              <w:rPr>
                <w:rFonts w:cs="Times New Roman" w:ascii="Times New Roman" w:hAnsi="Times New Roman"/>
                <w:b/>
                <w:bCs/>
                <w:sz w:val="24"/>
                <w:szCs w:val="24"/>
              </w:rPr>
              <w:t>2.</w:t>
            </w:r>
            <w:r>
              <w:rPr>
                <w:rFonts w:cs="Times New Roman" w:ascii="Times New Roman" w:hAnsi="Times New Roman"/>
                <w:sz w:val="24"/>
                <w:szCs w:val="24"/>
              </w:rPr>
              <w:t>АфIэунэ Л. «Дыгъэ»:</w:t>
              <w:br/>
              <w:t>-усэм къахуеджэн ,уэпщIэкIэ зэпкърегъэхыжын; </w:t>
              <w:br/>
              <w:t>-словарнэ лэжьыгъэ егъэкIуэкIын.</w:t>
              <w:br/>
            </w:r>
            <w:r>
              <w:rPr>
                <w:rFonts w:cs="Times New Roman" w:ascii="Times New Roman" w:hAnsi="Times New Roman"/>
                <w:b/>
                <w:bCs/>
                <w:sz w:val="24"/>
                <w:szCs w:val="24"/>
              </w:rPr>
              <w:t>3.</w:t>
            </w:r>
            <w:r>
              <w:rPr>
                <w:rFonts w:cs="Times New Roman" w:ascii="Times New Roman" w:hAnsi="Times New Roman"/>
                <w:sz w:val="24"/>
                <w:szCs w:val="24"/>
              </w:rPr>
              <w:t>ПсынщIэрыпсалъэ егъэщIэн:</w:t>
              <w:br/>
              <w:t>-«Дыгъэ къепсым сыкъригъэпсри, си нэпсыр ткIуэпс-ткIуэпсу къыщIигъэлъэлъащ».</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Дерс блэкIар </w:t>
            </w:r>
            <w:r>
              <w:rPr>
                <w:rFonts w:cs="Times New Roman" w:ascii="Times New Roman" w:hAnsi="Times New Roman"/>
                <w:sz w:val="24"/>
                <w:szCs w:val="24"/>
              </w:rPr>
              <w:br/>
            </w:r>
            <w:r>
              <w:rPr>
                <w:rFonts w:cs="Times New Roman" w:ascii="Times New Roman" w:hAnsi="Times New Roman"/>
                <w:b/>
                <w:bCs/>
                <w:sz w:val="24"/>
                <w:szCs w:val="24"/>
              </w:rPr>
              <w:t>къэпщытэж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Дерс блэкIар къэпщытэжын</w:t>
              <w:br/>
            </w:r>
            <w:r>
              <w:rPr>
                <w:rFonts w:cs="Times New Roman" w:ascii="Times New Roman" w:hAnsi="Times New Roman"/>
                <w:b/>
                <w:bCs/>
                <w:sz w:val="24"/>
                <w:szCs w:val="24"/>
              </w:rPr>
              <w:t>2.</w:t>
            </w:r>
            <w:r>
              <w:rPr>
                <w:rFonts w:cs="Times New Roman" w:ascii="Times New Roman" w:hAnsi="Times New Roman"/>
                <w:sz w:val="24"/>
                <w:szCs w:val="24"/>
              </w:rPr>
              <w:t>Макъ дэкIуашэ къамыпсэлъыфхэм ельэжьын щIэдзэн.</w:t>
              <w:br/>
            </w:r>
            <w:r>
              <w:rPr>
                <w:rFonts w:cs="Times New Roman" w:ascii="Times New Roman" w:hAnsi="Times New Roman"/>
                <w:b/>
                <w:bCs/>
                <w:sz w:val="24"/>
                <w:szCs w:val="24"/>
              </w:rPr>
              <w:t>3.</w:t>
            </w:r>
            <w:r>
              <w:rPr>
                <w:rFonts w:cs="Times New Roman" w:ascii="Times New Roman" w:hAnsi="Times New Roman"/>
                <w:sz w:val="24"/>
                <w:szCs w:val="24"/>
              </w:rPr>
              <w:t>Макъхэм теухуа усэ цIыкIухэр къэгъэсэбэпы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эн Рит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2.Гъэ еджэгъуэр зэрыщIидзэрэ яджар хэчыхьэуэрэ къэпщытэжын:</w:t>
            </w:r>
            <w:r>
              <w:rPr>
                <w:rFonts w:cs="Times New Roman" w:ascii="Times New Roman" w:hAnsi="Times New Roman"/>
                <w:sz w:val="24"/>
                <w:szCs w:val="24"/>
              </w:rPr>
              <w:br/>
            </w:r>
            <w:r>
              <w:rPr>
                <w:rFonts w:cs="Times New Roman" w:ascii="Times New Roman" w:hAnsi="Times New Roman"/>
                <w:b/>
                <w:bCs/>
                <w:sz w:val="24"/>
                <w:szCs w:val="24"/>
              </w:rPr>
              <w:t>- сабийхэм я бзэм зэрызиужьар, псалъалъэм хэгъэхъуар къэхутэн икIи егъэфIэкIуэн;</w:t>
            </w:r>
            <w:r>
              <w:rPr>
                <w:rFonts w:cs="Times New Roman" w:ascii="Times New Roman" w:hAnsi="Times New Roman"/>
                <w:sz w:val="24"/>
                <w:szCs w:val="24"/>
              </w:rPr>
              <w:br/>
            </w:r>
            <w:r>
              <w:rPr>
                <w:rFonts w:cs="Times New Roman" w:ascii="Times New Roman" w:hAnsi="Times New Roman"/>
                <w:b/>
                <w:bCs/>
                <w:sz w:val="24"/>
                <w:szCs w:val="24"/>
              </w:rPr>
              <w:t>-словарнэ лэжьыгъэ 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Гъэ еджэгъуэ зэрыщIидзэрэ яджар хэчыхьауэ къэпщIытэжын:</w:t>
              <w:br/>
              <w:t>- сабийхэм я бзэм зэрызиужьар,псалъалъэм хагъэхъуар къэхутэн икIи егъэфIэкIуэн;</w:t>
              <w:br/>
              <w:t>- словарнэ лъэжьыгъэ егъэкIуэкIын. </w:t>
              <w:br/>
            </w:r>
            <w:r>
              <w:rPr>
                <w:rFonts w:cs="Times New Roman" w:ascii="Times New Roman" w:hAnsi="Times New Roman"/>
                <w:b/>
                <w:bCs/>
                <w:sz w:val="24"/>
                <w:szCs w:val="24"/>
              </w:rPr>
              <w:t>2.</w:t>
            </w:r>
            <w:r>
              <w:rPr>
                <w:rFonts w:cs="Times New Roman" w:ascii="Times New Roman" w:hAnsi="Times New Roman"/>
                <w:sz w:val="24"/>
                <w:szCs w:val="24"/>
              </w:rPr>
              <w:t>Макъхэр къызэрыпсэлъым кIэлъыплъын.</w:t>
              <w:br/>
            </w:r>
            <w:r>
              <w:rPr>
                <w:rFonts w:cs="Times New Roman" w:ascii="Times New Roman" w:hAnsi="Times New Roman"/>
                <w:b/>
                <w:bCs/>
                <w:sz w:val="24"/>
                <w:szCs w:val="24"/>
              </w:rPr>
              <w:t>3.</w:t>
            </w:r>
            <w:r>
              <w:rPr>
                <w:rFonts w:cs="Times New Roman" w:ascii="Times New Roman" w:hAnsi="Times New Roman"/>
                <w:sz w:val="24"/>
                <w:szCs w:val="24"/>
              </w:rPr>
              <w:t>Къуажэхь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3 . Журт Б. «Хьэм ныбжьэгъу къызэрилъыхъуар»:</w:t>
            </w:r>
            <w:r>
              <w:rPr>
                <w:rFonts w:cs="Times New Roman" w:ascii="Times New Roman" w:hAnsi="Times New Roman"/>
                <w:sz w:val="24"/>
                <w:szCs w:val="24"/>
              </w:rPr>
              <w:br/>
            </w:r>
            <w:r>
              <w:rPr>
                <w:rFonts w:cs="Times New Roman" w:ascii="Times New Roman" w:hAnsi="Times New Roman"/>
                <w:b/>
                <w:bCs/>
                <w:sz w:val="24"/>
                <w:szCs w:val="24"/>
              </w:rPr>
              <w:t>- таурыхъым щIэлъ купщIэ нэхъыщхьэр сабийхэм зыхегъэщIэн, къегъэгъуэтын;</w:t>
            </w:r>
            <w:r>
              <w:rPr>
                <w:rFonts w:cs="Times New Roman" w:ascii="Times New Roman" w:hAnsi="Times New Roman"/>
                <w:sz w:val="24"/>
                <w:szCs w:val="24"/>
              </w:rPr>
              <w:br/>
            </w:r>
            <w:r>
              <w:rPr>
                <w:rFonts w:cs="Times New Roman" w:ascii="Times New Roman" w:hAnsi="Times New Roman"/>
                <w:b/>
                <w:bCs/>
                <w:sz w:val="24"/>
                <w:szCs w:val="24"/>
              </w:rPr>
              <w:t>- словарнэ лэжьыгъэ 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Журт Б. «Хьэм ныбжьэгъу къызэрилъыхъуар»:</w:t>
              <w:br/>
              <w:t>- таурыхъым щIэлъ купщIэр сабийхэм зыхегъэщIэн,къегъэгъуэтын;</w:t>
              <w:br/>
              <w:t>-словарнэ лэжьыгъэ егъэкIуэкIын.</w:t>
              <w:br/>
            </w:r>
            <w:r>
              <w:rPr>
                <w:rFonts w:cs="Times New Roman" w:ascii="Times New Roman" w:hAnsi="Times New Roman"/>
                <w:b/>
                <w:bCs/>
                <w:sz w:val="24"/>
                <w:szCs w:val="24"/>
              </w:rPr>
              <w:t>2</w:t>
            </w:r>
            <w:r>
              <w:rPr>
                <w:rFonts w:cs="Times New Roman" w:ascii="Times New Roman" w:hAnsi="Times New Roman"/>
                <w:sz w:val="24"/>
                <w:szCs w:val="24"/>
              </w:rPr>
              <w:t>.Мэз псэущхьэхэр я цIэхэр къэпщытэжын:</w:t>
              <w:br/>
              <w:t>- нэрылъагъу пособие къэгъэсэбэпын;</w:t>
              <w:br/>
              <w:t>- шырхэр егъэцIыхун,яшхыр яжеIэн.</w:t>
              <w:br/>
            </w:r>
            <w:r>
              <w:rPr>
                <w:rFonts w:cs="Times New Roman" w:ascii="Times New Roman" w:hAnsi="Times New Roman"/>
                <w:b/>
                <w:bCs/>
                <w:sz w:val="24"/>
                <w:szCs w:val="24"/>
              </w:rPr>
              <w:t>3.</w:t>
            </w:r>
            <w:r>
              <w:rPr>
                <w:rFonts w:cs="Times New Roman" w:ascii="Times New Roman" w:hAnsi="Times New Roman"/>
                <w:sz w:val="24"/>
                <w:szCs w:val="24"/>
              </w:rPr>
              <w:t>Таурыхъым хэт персонажхэм зыпегъэщIыжын,тегъэпсэлъыхьыжын,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эн Ритэ</w:t>
              <w:br/>
              <w:br/>
              <w:t>Стр.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4.Нало З. «Аслижан и щхьэхынэкIэр»:</w:t>
            </w:r>
            <w:r>
              <w:rPr>
                <w:rFonts w:cs="Times New Roman" w:ascii="Times New Roman" w:hAnsi="Times New Roman"/>
                <w:sz w:val="24"/>
                <w:szCs w:val="24"/>
              </w:rPr>
              <w:br/>
            </w:r>
            <w:r>
              <w:rPr>
                <w:rFonts w:cs="Times New Roman" w:ascii="Times New Roman" w:hAnsi="Times New Roman"/>
                <w:b/>
                <w:bCs/>
                <w:sz w:val="24"/>
                <w:szCs w:val="24"/>
              </w:rPr>
              <w:t>- рассказым къахуеджэн, упщIэкIэ зэпкърегъэхыжын;</w:t>
            </w:r>
            <w:r>
              <w:rPr>
                <w:rFonts w:cs="Times New Roman" w:ascii="Times New Roman" w:hAnsi="Times New Roman"/>
                <w:sz w:val="24"/>
                <w:szCs w:val="24"/>
              </w:rPr>
              <w:br/>
            </w:r>
            <w:r>
              <w:rPr>
                <w:rFonts w:cs="Times New Roman" w:ascii="Times New Roman" w:hAnsi="Times New Roman"/>
                <w:b/>
                <w:bCs/>
                <w:sz w:val="24"/>
                <w:szCs w:val="24"/>
              </w:rPr>
              <w:t>- словарнэ лэжьыгъэ 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Нало З. «Аслижан и щхьэхынэкIэр»:</w:t>
              <w:br/>
              <w:t>- рассказым къахуеджэн, упщIэкIэ</w:t>
              <w:br/>
              <w:t>Зэпкърегъэхыжын;</w:t>
              <w:br/>
              <w:t>- словарнэ лэжьыгъэ егъэкIуэкIын.</w:t>
              <w:br/>
            </w:r>
            <w:r>
              <w:rPr>
                <w:rFonts w:cs="Times New Roman" w:ascii="Times New Roman" w:hAnsi="Times New Roman"/>
                <w:b/>
                <w:bCs/>
                <w:sz w:val="24"/>
                <w:szCs w:val="24"/>
              </w:rPr>
              <w:t>2.</w:t>
            </w:r>
            <w:r>
              <w:rPr>
                <w:rFonts w:cs="Times New Roman" w:ascii="Times New Roman" w:hAnsi="Times New Roman"/>
                <w:sz w:val="24"/>
                <w:szCs w:val="24"/>
              </w:rPr>
              <w:t>Рассказым ехьэлIа псалъэжь егъэщIэн:</w:t>
              <w:br/>
              <w:t>- «ЦIыхум и цIэр езым зыфIещыж».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5.Дерс блэкIар къытегъэзэж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Дерс блэкIар къытегъэзэжын.</w:t>
              <w:br/>
            </w:r>
            <w:r>
              <w:rPr>
                <w:rFonts w:cs="Times New Roman" w:ascii="Times New Roman" w:hAnsi="Times New Roman"/>
                <w:b/>
                <w:bCs/>
                <w:sz w:val="24"/>
                <w:szCs w:val="24"/>
              </w:rPr>
              <w:t>2</w:t>
            </w:r>
            <w:r>
              <w:rPr>
                <w:rFonts w:cs="Times New Roman" w:ascii="Times New Roman" w:hAnsi="Times New Roman"/>
                <w:sz w:val="24"/>
                <w:szCs w:val="24"/>
              </w:rPr>
              <w:t>.Бзэм нэхъыбэрэ щызэхагъэзэрыхь </w:t>
              <w:br/>
              <w:t>макъхэм елэжьын:</w:t>
              <w:br/>
              <w:t>- </w:t>
            </w:r>
            <w:r>
              <w:rPr>
                <w:rFonts w:cs="Times New Roman" w:ascii="Times New Roman" w:hAnsi="Times New Roman"/>
                <w:i/>
                <w:iCs/>
                <w:sz w:val="24"/>
                <w:szCs w:val="24"/>
              </w:rPr>
              <w:t>б- п, в- ф,</w:t>
            </w:r>
            <w:r>
              <w:rPr>
                <w:rFonts w:cs="Times New Roman" w:ascii="Times New Roman" w:hAnsi="Times New Roman"/>
                <w:sz w:val="24"/>
                <w:szCs w:val="24"/>
              </w:rPr>
              <w:t> ахэр псалъэм хэту къегъэпсэлъын.</w:t>
              <w:br/>
            </w:r>
            <w:r>
              <w:rPr>
                <w:rFonts w:cs="Times New Roman" w:ascii="Times New Roman" w:hAnsi="Times New Roman"/>
                <w:b/>
                <w:bCs/>
                <w:sz w:val="24"/>
                <w:szCs w:val="24"/>
              </w:rPr>
              <w:t>3.</w:t>
            </w:r>
            <w:r>
              <w:rPr>
                <w:rFonts w:cs="Times New Roman" w:ascii="Times New Roman" w:hAnsi="Times New Roman"/>
                <w:sz w:val="24"/>
                <w:szCs w:val="24"/>
              </w:rPr>
              <w:t> «Псалъэрыджэгу»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6.ИлъэсыщIэ махуэшхуэ къэблэгъам теухуа </w:t>
            </w:r>
            <w:r>
              <w:rPr>
                <w:rFonts w:cs="Times New Roman" w:ascii="Times New Roman" w:hAnsi="Times New Roman"/>
                <w:sz w:val="24"/>
                <w:szCs w:val="24"/>
              </w:rPr>
              <w:br/>
            </w:r>
            <w:r>
              <w:rPr>
                <w:rFonts w:cs="Times New Roman" w:ascii="Times New Roman" w:hAnsi="Times New Roman"/>
                <w:b/>
                <w:bCs/>
                <w:sz w:val="24"/>
                <w:szCs w:val="24"/>
              </w:rPr>
              <w:t>псалъэмакъ сабийхэм</w:t>
            </w:r>
            <w:r>
              <w:rPr>
                <w:rFonts w:cs="Times New Roman" w:ascii="Times New Roman" w:hAnsi="Times New Roman"/>
                <w:sz w:val="24"/>
                <w:szCs w:val="24"/>
              </w:rPr>
              <w:br/>
            </w:r>
            <w:r>
              <w:rPr>
                <w:rFonts w:cs="Times New Roman" w:ascii="Times New Roman" w:hAnsi="Times New Roman"/>
                <w:b/>
                <w:bCs/>
                <w:sz w:val="24"/>
                <w:szCs w:val="24"/>
              </w:rPr>
              <w:t>ядегъэкIуэкIын:</w:t>
            </w:r>
            <w:r>
              <w:rPr>
                <w:rFonts w:cs="Times New Roman" w:ascii="Times New Roman" w:hAnsi="Times New Roman"/>
                <w:sz w:val="24"/>
                <w:szCs w:val="24"/>
              </w:rPr>
              <w:br/>
              <w:br/>
            </w:r>
            <w:r>
              <w:rPr>
                <w:rFonts w:cs="Times New Roman" w:ascii="Times New Roman" w:hAnsi="Times New Roman"/>
                <w:b/>
                <w:bCs/>
                <w:sz w:val="24"/>
                <w:szCs w:val="24"/>
              </w:rPr>
              <w:t>- япэ уэсым яхутепсэлъыхьын.</w:t>
            </w:r>
            <w:r>
              <w:rPr>
                <w:rFonts w:cs="Times New Roman" w:ascii="Times New Roman" w:hAnsi="Times New Roman"/>
                <w:sz w:val="24"/>
                <w:szCs w:val="24"/>
              </w:rPr>
              <w:b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ИлъэсыщIэ махуэшхуэ къэблэгъам</w:t>
              <w:br/>
              <w:t>теухуа псалъэмакъ сабийхэм ядегъэкIуэкIын:</w:t>
              <w:br/>
              <w:t>- япэ уэсым яхутепсэлъыхьын.</w:t>
              <w:br/>
              <w:t>2.АфIэунэ Л. «ИлъэсыщIэ»:</w:t>
              <w:br/>
              <w:t>- усэр гукIэ егъэщIэн, словарнэ лэжьыгъэ егъэкIуэкIын.</w:t>
              <w:br/>
              <w:t>3.Сабийхэр утренникым хуэгъэхьэзырын :</w:t>
              <w:br/>
              <w:t>- усэ, уэрэд егъэщIэ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7.Зэман къызэрыкI</w:t>
            </w:r>
            <w:r>
              <w:rPr>
                <w:rFonts w:cs="Times New Roman" w:ascii="Times New Roman" w:hAnsi="Times New Roman"/>
                <w:sz w:val="24"/>
                <w:szCs w:val="24"/>
              </w:rPr>
              <w:br/>
            </w:r>
            <w:r>
              <w:rPr>
                <w:rFonts w:cs="Times New Roman" w:ascii="Times New Roman" w:hAnsi="Times New Roman"/>
                <w:b/>
                <w:bCs/>
                <w:sz w:val="24"/>
                <w:szCs w:val="24"/>
              </w:rPr>
              <w:t>псалъэхэр сабийхэм</w:t>
            </w:r>
            <w:r>
              <w:rPr>
                <w:rFonts w:cs="Times New Roman" w:ascii="Times New Roman" w:hAnsi="Times New Roman"/>
                <w:sz w:val="24"/>
                <w:szCs w:val="24"/>
              </w:rPr>
              <w:br/>
            </w:r>
            <w:r>
              <w:rPr>
                <w:rFonts w:cs="Times New Roman" w:ascii="Times New Roman" w:hAnsi="Times New Roman"/>
                <w:b/>
                <w:bCs/>
                <w:sz w:val="24"/>
                <w:szCs w:val="24"/>
              </w:rPr>
              <w:t>егъэщIэн.</w:t>
            </w:r>
            <w:r>
              <w:rPr>
                <w:rFonts w:cs="Times New Roman" w:ascii="Times New Roman" w:hAnsi="Times New Roman"/>
                <w:sz w:val="24"/>
                <w:szCs w:val="24"/>
              </w:rPr>
              <w:br/>
            </w:r>
            <w:r>
              <w:rPr>
                <w:rFonts w:cs="Times New Roman" w:ascii="Times New Roman" w:hAnsi="Times New Roman"/>
                <w:b/>
                <w:bCs/>
                <w:sz w:val="24"/>
                <w:szCs w:val="24"/>
              </w:rPr>
              <w:t>- нобэ, пщэдджыжь,</w:t>
            </w:r>
            <w:r>
              <w:rPr>
                <w:rFonts w:cs="Times New Roman" w:ascii="Times New Roman" w:hAnsi="Times New Roman"/>
                <w:sz w:val="24"/>
                <w:szCs w:val="24"/>
              </w:rPr>
              <w:br/>
            </w:r>
            <w:r>
              <w:rPr>
                <w:rFonts w:cs="Times New Roman" w:ascii="Times New Roman" w:hAnsi="Times New Roman"/>
                <w:b/>
                <w:bCs/>
                <w:sz w:val="24"/>
                <w:szCs w:val="24"/>
              </w:rPr>
              <w:t>шэджагъуэ, пщыхьэщхьэ, жэщ, н.;</w:t>
            </w:r>
            <w:r>
              <w:rPr>
                <w:rFonts w:cs="Times New Roman" w:ascii="Times New Roman" w:hAnsi="Times New Roman"/>
                <w:sz w:val="24"/>
                <w:szCs w:val="24"/>
              </w:rPr>
              <w:br/>
            </w:r>
            <w:r>
              <w:rPr>
                <w:rFonts w:cs="Times New Roman" w:ascii="Times New Roman" w:hAnsi="Times New Roman"/>
                <w:b/>
                <w:bCs/>
                <w:sz w:val="24"/>
                <w:szCs w:val="24"/>
              </w:rPr>
              <w:t>- ахэр сабийхэм я бзэм</w:t>
            </w:r>
            <w:r>
              <w:rPr>
                <w:rFonts w:cs="Times New Roman" w:ascii="Times New Roman" w:hAnsi="Times New Roman"/>
                <w:sz w:val="24"/>
                <w:szCs w:val="24"/>
              </w:rPr>
              <w:br/>
            </w:r>
            <w:r>
              <w:rPr>
                <w:rFonts w:cs="Times New Roman" w:ascii="Times New Roman" w:hAnsi="Times New Roman"/>
                <w:b/>
                <w:bCs/>
                <w:sz w:val="24"/>
                <w:szCs w:val="24"/>
              </w:rPr>
              <w:t>къыщагъэсэбэпыфу</w:t>
            </w:r>
            <w:r>
              <w:rPr>
                <w:rFonts w:cs="Times New Roman" w:ascii="Times New Roman" w:hAnsi="Times New Roman"/>
                <w:sz w:val="24"/>
                <w:szCs w:val="24"/>
              </w:rPr>
              <w:br/>
            </w:r>
            <w:r>
              <w:rPr>
                <w:rFonts w:cs="Times New Roman" w:ascii="Times New Roman" w:hAnsi="Times New Roman"/>
                <w:b/>
                <w:bCs/>
                <w:sz w:val="24"/>
                <w:szCs w:val="24"/>
              </w:rPr>
              <w:t>егъэсэ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Зэман къэзэрыкI псалъэхэр сабийхэм егъэщIэню</w:t>
              <w:br/>
              <w:t>- нобэ, пщэдджыжь, пщыхьэщхьэ, жэщ, н.;</w:t>
              <w:br/>
              <w:t>- ахэр сабийхэм я бзэм къыщагъэсэбэпыфу егъэсэн.</w:t>
              <w:br/>
              <w:t>2. «Сыхьэт» тхыгъэ кIэщI цIыкIум къахуеджэн:</w:t>
              <w:br/>
              <w:t>- упщIэкIэ зэпкърегъэхыжын, словарнэ лэжьыгъэ егъэкIуэкIын.</w:t>
              <w:br/>
              <w:t>3.Сыхьэтым теухуа къуэжыхь егъэщIэн, гъэджэгун:</w:t>
              <w:br/>
              <w:t>- « Жэщи махуи кIэрахъуэ , а зы гъуэгуми темык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Хьэл-щэн къызэрыкI псалъэхэр:</w:t>
            </w:r>
            <w:r>
              <w:rPr>
                <w:rFonts w:cs="Times New Roman" w:ascii="Times New Roman" w:hAnsi="Times New Roman"/>
                <w:sz w:val="24"/>
                <w:szCs w:val="24"/>
              </w:rPr>
              <w:br/>
            </w:r>
            <w:r>
              <w:rPr>
                <w:rFonts w:cs="Times New Roman" w:ascii="Times New Roman" w:hAnsi="Times New Roman"/>
                <w:b/>
                <w:bCs/>
                <w:sz w:val="24"/>
                <w:szCs w:val="24"/>
              </w:rPr>
              <w:t>- сабийхэм ягу къэгъэкIыжын, я бзэм къыщагъэсэбэпыфу егъэсэ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Хьэл-щэн къызэрыкI псалъэхэр:</w:t>
              <w:br/>
              <w:t>- сабийхэм ягу къэгъэкIыжын, я бзэм къыщагъэсэбэпыфу егъэсэн.</w:t>
              <w:br/>
              <w:t>2.Нало З. «Залинэ и уэрэд»:</w:t>
              <w:br/>
              <w:t>- усэм къахуеджэн , словарнэ лэжьыгъэ егъэкIуэкIын;</w:t>
              <w:br/>
              <w:t>- Залинэ и хьэл-щэным гу лъегъэтэн ,тегъэпсэлъыхьын .</w:t>
              <w:br/>
              <w:t>3. «Су-су баринэ» джэгукIэмкIэ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 «Бынунагъуэ» сурэтымкIэ гъэлэжьэн:</w:t>
            </w:r>
            <w:r>
              <w:rPr>
                <w:rFonts w:cs="Times New Roman" w:ascii="Times New Roman" w:hAnsi="Times New Roman"/>
                <w:sz w:val="24"/>
                <w:szCs w:val="24"/>
              </w:rPr>
              <w:br/>
            </w:r>
            <w:r>
              <w:rPr>
                <w:rFonts w:cs="Times New Roman" w:ascii="Times New Roman" w:hAnsi="Times New Roman"/>
                <w:b/>
                <w:bCs/>
                <w:sz w:val="24"/>
                <w:szCs w:val="24"/>
              </w:rPr>
              <w:t>- сурэтым щалъагъухэр жегъэIэн;</w:t>
            </w:r>
            <w:r>
              <w:rPr>
                <w:rFonts w:cs="Times New Roman" w:ascii="Times New Roman" w:hAnsi="Times New Roman"/>
                <w:sz w:val="24"/>
                <w:szCs w:val="24"/>
              </w:rPr>
              <w:br/>
            </w:r>
            <w:r>
              <w:rPr>
                <w:rFonts w:cs="Times New Roman" w:ascii="Times New Roman" w:hAnsi="Times New Roman"/>
                <w:b/>
                <w:bCs/>
                <w:sz w:val="24"/>
                <w:szCs w:val="24"/>
              </w:rPr>
              <w:t>- езыхэм я унагъуэм</w:t>
            </w:r>
            <w:r>
              <w:rPr>
                <w:rFonts w:cs="Times New Roman" w:ascii="Times New Roman" w:hAnsi="Times New Roman"/>
                <w:sz w:val="24"/>
                <w:szCs w:val="24"/>
              </w:rPr>
              <w:br/>
            </w:r>
            <w:r>
              <w:rPr>
                <w:rFonts w:cs="Times New Roman" w:ascii="Times New Roman" w:hAnsi="Times New Roman"/>
                <w:b/>
                <w:bCs/>
                <w:sz w:val="24"/>
                <w:szCs w:val="24"/>
              </w:rPr>
              <w:t>тегъэпсэлъыхьын;</w:t>
            </w:r>
            <w:r>
              <w:rPr>
                <w:rFonts w:cs="Times New Roman" w:ascii="Times New Roman" w:hAnsi="Times New Roman"/>
                <w:sz w:val="24"/>
                <w:szCs w:val="24"/>
              </w:rPr>
              <w:br/>
            </w:r>
            <w:r>
              <w:rPr>
                <w:rFonts w:cs="Times New Roman" w:ascii="Times New Roman" w:hAnsi="Times New Roman"/>
                <w:b/>
                <w:bCs/>
                <w:sz w:val="24"/>
                <w:szCs w:val="24"/>
              </w:rPr>
              <w:t>- я унагъуэм щIэсхэр</w:t>
            </w:r>
            <w:r>
              <w:rPr>
                <w:rFonts w:cs="Times New Roman" w:ascii="Times New Roman" w:hAnsi="Times New Roman"/>
                <w:sz w:val="24"/>
                <w:szCs w:val="24"/>
              </w:rPr>
              <w:br/>
            </w:r>
            <w:r>
              <w:rPr>
                <w:rFonts w:cs="Times New Roman" w:ascii="Times New Roman" w:hAnsi="Times New Roman"/>
                <w:b/>
                <w:bCs/>
                <w:sz w:val="24"/>
                <w:szCs w:val="24"/>
              </w:rPr>
              <w:t>яцIыху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Бынунагъуэ» сурэтымкIэ гъэлэжьэн:</w:t>
              <w:br/>
              <w:t>- сурэтым щалъагъухэр жегъэIэн;</w:t>
              <w:br/>
              <w:t>- езыхэм я унагъуэм тегъэпсэлъыхьын ; </w:t>
              <w:br/>
              <w:t>- я унагъуэм щIэсхэр яцIыхун.</w:t>
              <w:br/>
              <w:t>2 .Iыхьлыхэмрэ благъэхэмрэ егъэцIыхун:</w:t>
              <w:br/>
              <w:t>- словарнэ лэжьыгъэ егъэкIуэкIын;</w:t>
              <w:br/>
              <w:t>- Iыхьлыхэмрэ благъэхэмрэ хыхьэхэр егъэщIэн.</w:t>
              <w:br/>
              <w:t>3. «Бынунагъуэ « джэгукIэмкIэ </w:t>
              <w:br/>
              <w:t>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ьтр.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20.ЩоджэнцIыкIу А.«ЩIымахуэ»:</w:t>
            </w:r>
            <w:r>
              <w:rPr>
                <w:rFonts w:cs="Times New Roman" w:ascii="Times New Roman" w:hAnsi="Times New Roman"/>
                <w:sz w:val="24"/>
                <w:szCs w:val="24"/>
              </w:rPr>
              <w:br/>
            </w:r>
            <w:r>
              <w:rPr>
                <w:rFonts w:cs="Times New Roman" w:ascii="Times New Roman" w:hAnsi="Times New Roman"/>
                <w:b/>
                <w:bCs/>
                <w:sz w:val="24"/>
                <w:szCs w:val="24"/>
              </w:rPr>
              <w:t>- тхыгъэм къахуеджэн , словарнэ лэжьыгъэ егъэкIуэкIын;</w:t>
            </w:r>
            <w:r>
              <w:rPr>
                <w:rFonts w:cs="Times New Roman" w:ascii="Times New Roman" w:hAnsi="Times New Roman"/>
                <w:sz w:val="24"/>
                <w:szCs w:val="24"/>
              </w:rPr>
              <w:br/>
              <w:br/>
            </w:r>
            <w:r>
              <w:rPr>
                <w:rFonts w:cs="Times New Roman" w:ascii="Times New Roman" w:hAnsi="Times New Roman"/>
                <w:b/>
                <w:bCs/>
                <w:sz w:val="24"/>
                <w:szCs w:val="24"/>
              </w:rPr>
              <w:t>- упщIэкIэ зэпкърегъэх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ЩоджэнцIыкIу А. «ЩIымахуэ»:</w:t>
              <w:br/>
              <w:t>- тхыгъэм къахуеджэн,</w:t>
              <w:br/>
              <w:t>словарнэ лэжьыгъэ егъэкIуэкIын;</w:t>
              <w:br/>
              <w:t>- упщIэкIэ зэпкърегъэхын.</w:t>
              <w:br/>
              <w:t xml:space="preserve">2.ЩIымахуэ мазэхэр къэпщытэжын </w:t>
              <w:br/>
              <w:t>- зэхъуэкIыныгъэ ялъэгъухэр жегъэIэн;</w:t>
              <w:br/>
              <w:t>- сабийхэм я бзэм зиужьын папщIэ, нэхъыбэрэ гъэпсэлъэн.</w:t>
              <w:br/>
              <w:t>3.Къуэжэхь егъэщIэн, гъэджэгун:</w:t>
              <w:br/>
              <w:t>- «ЩабэрыкIуэ мэз кIуэ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1.Елбэрд Хь. «Джэду</w:t>
            </w:r>
            <w:r>
              <w:rPr>
                <w:rFonts w:cs="Times New Roman" w:ascii="Times New Roman" w:hAnsi="Times New Roman"/>
                <w:sz w:val="24"/>
                <w:szCs w:val="24"/>
              </w:rPr>
              <w:br/>
            </w:r>
            <w:r>
              <w:rPr>
                <w:rFonts w:cs="Times New Roman" w:ascii="Times New Roman" w:hAnsi="Times New Roman"/>
                <w:b/>
                <w:bCs/>
                <w:sz w:val="24"/>
                <w:szCs w:val="24"/>
              </w:rPr>
              <w:t>цIыкIу»:</w:t>
            </w:r>
            <w:r>
              <w:rPr>
                <w:rFonts w:cs="Times New Roman" w:ascii="Times New Roman" w:hAnsi="Times New Roman"/>
                <w:sz w:val="24"/>
                <w:szCs w:val="24"/>
              </w:rPr>
              <w:br/>
            </w:r>
            <w:r>
              <w:rPr>
                <w:rFonts w:cs="Times New Roman" w:ascii="Times New Roman" w:hAnsi="Times New Roman"/>
                <w:b/>
                <w:bCs/>
                <w:sz w:val="24"/>
                <w:szCs w:val="24"/>
              </w:rPr>
              <w:t>- усэр гукIэ егъэщIэ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Елбэрд Хь. «Джэду цыкIу»:</w:t>
              <w:br/>
              <w:t>- усэр гукIэ егъэщIэн.</w:t>
              <w:br/>
              <w:t>2.Джэдум и щIыб мафIэм хуигъазэмэ,</w:t>
              <w:br/>
              <w:t>Уае хъунущ, жаIэрт.</w:t>
              <w:br/>
              <w:t>3.Къуажыхь егъэщIэн:</w:t>
              <w:br/>
              <w:t>- «Зи бын псори дзыгъуащ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22. ПсэупIэ унэм яхутепсэлъыхьын.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ПсэупIэ унэм яхутепсэлъыхьын.</w:t>
              <w:br/>
              <w:t>2.УнэлъащIэхэр егъэцIыхун:</w:t>
              <w:br/>
              <w:t>- къызарагъэсэбэпыр яжеIэн;</w:t>
              <w:br/>
              <w:t>- нэрылъагъу пособие къэгъэсэбэпын.</w:t>
              <w:br/>
              <w:t>3.ТепIэнщIэлъынхэр егъэцIыхун:</w:t>
              <w:br/>
              <w:t>- </w:t>
            </w:r>
            <w:r>
              <w:rPr>
                <w:rFonts w:cs="Times New Roman" w:ascii="Times New Roman" w:hAnsi="Times New Roman"/>
                <w:i/>
                <w:iCs/>
                <w:sz w:val="24"/>
                <w:szCs w:val="24"/>
              </w:rPr>
              <w:t>уэншэку, щхьэнтэ, щащыху, пIэипхъуэ,шхыIэн, н</w:t>
            </w:r>
            <w:r>
              <w:rPr>
                <w:rFonts w:cs="Times New Roman" w:ascii="Times New Roman" w:hAnsi="Times New Roman"/>
                <w:sz w:val="24"/>
                <w:szCs w:val="24"/>
              </w:rPr>
              <w:t>.;</w:t>
              <w:br/>
              <w:t>- темищыр зэпыщIауэ сабийхэм ябгъэдэлъхьэ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23.ПхытIыкI Ю. «Нанэ сэрэ»:</w:t>
            </w:r>
            <w:r>
              <w:rPr>
                <w:rFonts w:cs="Times New Roman" w:ascii="Times New Roman" w:hAnsi="Times New Roman"/>
                <w:sz w:val="24"/>
                <w:szCs w:val="24"/>
              </w:rPr>
              <w:br/>
            </w:r>
            <w:r>
              <w:rPr>
                <w:rFonts w:cs="Times New Roman" w:ascii="Times New Roman" w:hAnsi="Times New Roman"/>
                <w:b/>
                <w:bCs/>
                <w:sz w:val="24"/>
                <w:szCs w:val="24"/>
              </w:rPr>
              <w:t>- усэм къахуеджэн, упщIэкIэ зэпкърегэхыжын ;</w:t>
            </w:r>
            <w:r>
              <w:rPr>
                <w:rFonts w:cs="Times New Roman" w:ascii="Times New Roman" w:hAnsi="Times New Roman"/>
                <w:sz w:val="24"/>
                <w:szCs w:val="24"/>
              </w:rPr>
              <w:br/>
            </w:r>
            <w:r>
              <w:rPr>
                <w:rFonts w:cs="Times New Roman" w:ascii="Times New Roman" w:hAnsi="Times New Roman"/>
                <w:b/>
                <w:bCs/>
                <w:sz w:val="24"/>
                <w:szCs w:val="24"/>
              </w:rPr>
              <w:t>- словарнэ лэджыгъэ </w:t>
            </w:r>
            <w:r>
              <w:rPr>
                <w:rFonts w:cs="Times New Roman" w:ascii="Times New Roman" w:hAnsi="Times New Roman"/>
                <w:sz w:val="24"/>
                <w:szCs w:val="24"/>
              </w:rPr>
              <w:br/>
            </w:r>
            <w:r>
              <w:rPr>
                <w:rFonts w:cs="Times New Roman" w:ascii="Times New Roman" w:hAnsi="Times New Roman"/>
                <w:b/>
                <w:bCs/>
                <w:sz w:val="24"/>
                <w:szCs w:val="24"/>
              </w:rPr>
              <w:t>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br/>
              <w:t>1.ПхытIыкI Ю. «Нанэ сэрэ»:</w:t>
              <w:br/>
              <w:t>- сэм къахуеджэн, упщIэкIэ зэпкърегъэхыжын;</w:t>
              <w:br/>
              <w:t>- словарнэ лэжьыгъэ егъэкIуэкIын.</w:t>
              <w:br/>
              <w:t>2.Я адэшхуэ-анэшхуэхэм тегъэпсэлъыхьын :</w:t>
              <w:br/>
              <w:t>- щыпсэу щIыпIэр егъэщIэн, жегъэIэн.</w:t>
              <w:br/>
              <w:t>3. «Уи адэ-анэм яхуэпщI нэмысыр уи быным къыпхуащIыжынщ».</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4.Цым къыхащIыкI</w:t>
            </w:r>
            <w:r>
              <w:rPr>
                <w:rFonts w:cs="Times New Roman" w:ascii="Times New Roman" w:hAnsi="Times New Roman"/>
                <w:sz w:val="24"/>
                <w:szCs w:val="24"/>
              </w:rPr>
              <w:br/>
            </w:r>
            <w:r>
              <w:rPr>
                <w:rFonts w:cs="Times New Roman" w:ascii="Times New Roman" w:hAnsi="Times New Roman"/>
                <w:b/>
                <w:bCs/>
                <w:sz w:val="24"/>
                <w:szCs w:val="24"/>
              </w:rPr>
              <w:t>щыгъынхэм яхутепсэлъыхьын:</w:t>
            </w:r>
            <w:r>
              <w:rPr>
                <w:rFonts w:cs="Times New Roman" w:ascii="Times New Roman" w:hAnsi="Times New Roman"/>
                <w:sz w:val="24"/>
                <w:szCs w:val="24"/>
              </w:rPr>
              <w:br/>
            </w:r>
            <w:r>
              <w:rPr>
                <w:rFonts w:cs="Times New Roman" w:ascii="Times New Roman" w:hAnsi="Times New Roman"/>
                <w:b/>
                <w:bCs/>
                <w:sz w:val="24"/>
                <w:szCs w:val="24"/>
              </w:rPr>
              <w:t>- цыджанэ, лъэпэд, пыIэ.бэлъто,н.;</w:t>
            </w:r>
            <w:r>
              <w:rPr>
                <w:rFonts w:cs="Times New Roman" w:ascii="Times New Roman" w:hAnsi="Times New Roman"/>
                <w:sz w:val="24"/>
                <w:szCs w:val="24"/>
              </w:rPr>
              <w:br/>
            </w:r>
            <w:r>
              <w:rPr>
                <w:rFonts w:cs="Times New Roman" w:ascii="Times New Roman" w:hAnsi="Times New Roman"/>
                <w:b/>
                <w:bCs/>
                <w:sz w:val="24"/>
                <w:szCs w:val="24"/>
              </w:rPr>
              <w:t>- нэрылъагъу пособие, къэгъэсэбэп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Цым къыхащIыкI щыгъынхэр яхутепсэлъыхьын:</w:t>
              <w:br/>
              <w:t>- цыджанэ, лъэпэд, пыIэ, бэлъто,н.;</w:t>
              <w:br/>
              <w:t>- нэрылъагъу пособие , къэгъэсэбэпын.</w:t>
              <w:br/>
              <w:t>2 .Бейрэмыкъуэ I. «Цыджанэ»</w:t>
              <w:br/>
              <w:t>- усэр гукIэ егъэщIэн, словарнэ лэжьыгъэ егъэкIуэкIын.</w:t>
              <w:br/>
              <w:t>3. «УпщIэ пыIэ» джэгукIэмкIэ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5.Зыщыпсэу къуажэм , къалэм теухуа псэлъэмакъ сабийхэм ядегъэкIуэкIын :</w:t>
            </w:r>
            <w:r>
              <w:rPr>
                <w:rFonts w:cs="Times New Roman" w:ascii="Times New Roman" w:hAnsi="Times New Roman"/>
                <w:sz w:val="24"/>
                <w:szCs w:val="24"/>
              </w:rPr>
              <w:br/>
            </w:r>
            <w:r>
              <w:rPr>
                <w:rFonts w:cs="Times New Roman" w:ascii="Times New Roman" w:hAnsi="Times New Roman"/>
                <w:b/>
                <w:bCs/>
                <w:sz w:val="24"/>
                <w:szCs w:val="24"/>
              </w:rPr>
              <w:t>- абыхэм я цIэхэр егъэщIэ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Зыщыпсэу къуажэм , къалэм теухуа псэлъэмакъ сабийхэм ядегъэкIуэкIын:</w:t>
              <w:br/>
              <w:t>- абыхэм я цIэхэр егъэщIэн.</w:t>
              <w:br/>
              <w:t>2.Ди республикэм и къалащхьэр сабийхэм егъэщIэн:</w:t>
              <w:br/>
              <w:t>- абы и щIыпIэнэхъ дахэхэм, и уэрамхэр яхутепсэлъыхьын , егъэлъэгъун.</w:t>
              <w:br/>
              <w:t>3.Сурэтхэр, альбомхэр къэгъэсэбэпы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6.Мартым и 8-р ЦIыхубзхэм я махуэщ:</w:t>
            </w:r>
            <w:r>
              <w:rPr>
                <w:rFonts w:cs="Times New Roman" w:ascii="Times New Roman" w:hAnsi="Times New Roman"/>
                <w:sz w:val="24"/>
                <w:szCs w:val="24"/>
              </w:rPr>
              <w:br/>
            </w:r>
            <w:r>
              <w:rPr>
                <w:rFonts w:cs="Times New Roman" w:ascii="Times New Roman" w:hAnsi="Times New Roman"/>
                <w:b/>
                <w:bCs/>
                <w:sz w:val="24"/>
                <w:szCs w:val="24"/>
              </w:rPr>
              <w:t>- абы теухуа псэлъэмакъ сабийхэм</w:t>
            </w:r>
            <w:r>
              <w:rPr>
                <w:rFonts w:cs="Times New Roman" w:ascii="Times New Roman" w:hAnsi="Times New Roman"/>
                <w:sz w:val="24"/>
                <w:szCs w:val="24"/>
              </w:rPr>
              <w:br/>
            </w:r>
            <w:r>
              <w:rPr>
                <w:rFonts w:cs="Times New Roman" w:ascii="Times New Roman" w:hAnsi="Times New Roman"/>
                <w:b/>
                <w:bCs/>
                <w:sz w:val="24"/>
                <w:szCs w:val="24"/>
              </w:rPr>
              <w:t>яд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Мартым и 8-р ЦIыхубзхэм я махуэщ</w:t>
              <w:br/>
              <w:t>- абы теухуа псэлъэмакъ сабийхэм ядегъэкIуэкIын.</w:t>
              <w:br/>
              <w:t>2.Макъ. Дж.,пс. АфIэунэ Л. «Удз гъэгъа сэ къэсщыпа»:</w:t>
              <w:br/>
              <w:t>- уэрэдыр егъэщIэн, жегъэIэн.</w:t>
              <w:br/>
              <w:t>3.Сабийхэр утренникым хуэгъэхьэзырын: </w:t>
              <w:br/>
              <w:t>- усэ уэрэд егъэщIэ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7.Гъавэ къэкIыгъэхэр:</w:t>
            </w:r>
            <w:r>
              <w:rPr>
                <w:rFonts w:cs="Times New Roman" w:ascii="Times New Roman" w:hAnsi="Times New Roman"/>
                <w:sz w:val="24"/>
                <w:szCs w:val="24"/>
              </w:rPr>
              <w:br/>
            </w:r>
            <w:r>
              <w:rPr>
                <w:rFonts w:cs="Times New Roman" w:ascii="Times New Roman" w:hAnsi="Times New Roman"/>
                <w:b/>
                <w:bCs/>
                <w:sz w:val="24"/>
                <w:szCs w:val="24"/>
              </w:rPr>
              <w:t>- ахэр егъэцIыхун, къыщыкIыр яжеIэн;</w:t>
            </w:r>
            <w:r>
              <w:rPr>
                <w:rFonts w:cs="Times New Roman" w:ascii="Times New Roman" w:hAnsi="Times New Roman"/>
                <w:sz w:val="24"/>
                <w:szCs w:val="24"/>
              </w:rPr>
              <w:br/>
            </w:r>
            <w:r>
              <w:rPr>
                <w:rFonts w:cs="Times New Roman" w:ascii="Times New Roman" w:hAnsi="Times New Roman"/>
                <w:b/>
                <w:bCs/>
                <w:sz w:val="24"/>
                <w:szCs w:val="24"/>
              </w:rPr>
              <w:t>- нэрылъагъу пособие къэгъэсэбэп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Гъавэ къэкIыгъэхэр: - ахэр егъэцIыхун, къыщыкIыр яжеIэн;</w:t>
              <w:br/>
              <w:t>- нэрылъагъу пособие къэгъэсэбэпын.</w:t>
              <w:br/>
              <w:t>2.КIэщт М. «Гъатхэ губгъуэм»:</w:t>
              <w:br/>
              <w:t>- усэр гукIэ егъэщIэн , словарнэ лэжьыгъэ егъэкIуэкIын;</w:t>
              <w:br/>
              <w:t>- упщIэкIэ зэпкърегъэхыжын .</w:t>
              <w:br/>
              <w:t>3. «Дэнэ къыщыкIыр?» джэгукIэмкIэ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8. Дерс блэкIам къытегъэзэж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Дерс блэкIам къытегъэзэжын.</w:t>
              <w:br/>
              <w:t>2.</w:t>
            </w:r>
            <w:r>
              <w:rPr>
                <w:rFonts w:cs="Times New Roman" w:ascii="Times New Roman" w:hAnsi="Times New Roman"/>
                <w:i/>
                <w:iCs/>
                <w:sz w:val="24"/>
                <w:szCs w:val="24"/>
              </w:rPr>
              <w:t>Д-т, дж-ч</w:t>
            </w:r>
            <w:r>
              <w:rPr>
                <w:rFonts w:cs="Times New Roman" w:ascii="Times New Roman" w:hAnsi="Times New Roman"/>
                <w:sz w:val="24"/>
                <w:szCs w:val="24"/>
              </w:rPr>
              <w:t> макъхэм елэжьын:</w:t>
              <w:br/>
              <w:t>- псалъэхэм къыхэцIыхукIыфу, щагъэIуфу егъэсэн.</w:t>
              <w:br/>
              <w:t>3. «Псалъэрыджэгу»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9. ЦIыху Iэпкълъэпкъым хыхьэхэр къэпщытэжын:</w:t>
            </w:r>
            <w:r>
              <w:rPr>
                <w:rFonts w:cs="Times New Roman" w:ascii="Times New Roman" w:hAnsi="Times New Roman"/>
                <w:sz w:val="24"/>
                <w:szCs w:val="24"/>
              </w:rPr>
              <w:br/>
            </w:r>
            <w:r>
              <w:rPr>
                <w:rFonts w:cs="Times New Roman" w:ascii="Times New Roman" w:hAnsi="Times New Roman"/>
                <w:b/>
                <w:bCs/>
                <w:sz w:val="24"/>
                <w:szCs w:val="24"/>
              </w:rPr>
              <w:t>- </w:t>
            </w:r>
            <w:r>
              <w:rPr>
                <w:rFonts w:cs="Times New Roman" w:ascii="Times New Roman" w:hAnsi="Times New Roman"/>
                <w:b/>
                <w:bCs/>
                <w:i/>
                <w:iCs/>
                <w:sz w:val="24"/>
                <w:szCs w:val="24"/>
              </w:rPr>
              <w:t>Iэблэ, Iэпэ, Iэдакъэ,</w:t>
            </w:r>
            <w:r>
              <w:rPr>
                <w:rFonts w:cs="Times New Roman" w:ascii="Times New Roman" w:hAnsi="Times New Roman"/>
                <w:sz w:val="24"/>
                <w:szCs w:val="24"/>
              </w:rPr>
              <w:br/>
            </w:r>
            <w:r>
              <w:rPr>
                <w:rFonts w:cs="Times New Roman" w:ascii="Times New Roman" w:hAnsi="Times New Roman"/>
                <w:b/>
                <w:bCs/>
                <w:i/>
                <w:iCs/>
                <w:sz w:val="24"/>
                <w:szCs w:val="24"/>
              </w:rPr>
              <w:t>Iэгу, лъэкIэн, Iэпкъынэ,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ЦIыху Iэплъэпкъым хыхьэхэр къэпщытэжын: - </w:t>
            </w:r>
            <w:r>
              <w:rPr>
                <w:rFonts w:cs="Times New Roman" w:ascii="Times New Roman" w:hAnsi="Times New Roman"/>
                <w:i/>
                <w:iCs/>
                <w:sz w:val="24"/>
                <w:szCs w:val="24"/>
              </w:rPr>
              <w:t>Iэблэ, Iэпэ, Iэдакъэ,</w:t>
            </w:r>
            <w:r>
              <w:rPr>
                <w:rFonts w:cs="Times New Roman" w:ascii="Times New Roman" w:hAnsi="Times New Roman"/>
                <w:sz w:val="24"/>
                <w:szCs w:val="24"/>
              </w:rPr>
              <w:br/>
            </w:r>
            <w:r>
              <w:rPr>
                <w:rFonts w:cs="Times New Roman" w:ascii="Times New Roman" w:hAnsi="Times New Roman"/>
                <w:i/>
                <w:iCs/>
                <w:sz w:val="24"/>
                <w:szCs w:val="24"/>
              </w:rPr>
              <w:t>Iэгу, лъэкIэн, Iэпкъынэ,н.;</w:t>
            </w:r>
            <w:r>
              <w:rPr>
                <w:rFonts w:cs="Times New Roman" w:ascii="Times New Roman" w:hAnsi="Times New Roman"/>
                <w:sz w:val="24"/>
                <w:szCs w:val="24"/>
              </w:rPr>
              <w:br/>
              <w:t>2. Къэбзагъэр ехьэлIа псалъэхэр егъэщIэн:- къэбзэлъабзэ, зытхьэщIын,</w:t>
              <w:br/>
              <w:t>лъэщIын, зыгъэпскIын, н.;</w:t>
              <w:br/>
              <w:t>- ахэр я бзэм къыщагъэсэбэпыфу</w:t>
              <w:br/>
              <w:t>егъэсэн.</w:t>
              <w:br/>
              <w:t>3. Езыр-езыру сабийхэр зэдэ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0.Хьэнфэн А. «КъэхутакIуэ цIыкIу»:</w:t>
            </w:r>
            <w:r>
              <w:rPr>
                <w:rFonts w:cs="Times New Roman" w:ascii="Times New Roman" w:hAnsi="Times New Roman"/>
                <w:sz w:val="24"/>
                <w:szCs w:val="24"/>
              </w:rPr>
              <w:br/>
            </w:r>
            <w:r>
              <w:rPr>
                <w:rFonts w:cs="Times New Roman" w:ascii="Times New Roman" w:hAnsi="Times New Roman"/>
                <w:b/>
                <w:bCs/>
                <w:sz w:val="24"/>
                <w:szCs w:val="24"/>
              </w:rPr>
              <w:t>- рассказым къахуеджэн, едэIуэфу егъэсэ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Хьэнфэн А. «КъэхутакIуэ цIыкIу»:</w:t>
              <w:br/>
              <w:t>- рассказым къахуеджэн, едэIуэфу егъэсэн.</w:t>
              <w:br/>
            </w:r>
            <w:r>
              <w:rPr>
                <w:rFonts w:cs="Times New Roman" w:ascii="Times New Roman" w:hAnsi="Times New Roman"/>
                <w:b/>
                <w:bCs/>
                <w:sz w:val="24"/>
                <w:szCs w:val="24"/>
              </w:rPr>
              <w:t>2.</w:t>
            </w:r>
            <w:r>
              <w:rPr>
                <w:rFonts w:cs="Times New Roman" w:ascii="Times New Roman" w:hAnsi="Times New Roman"/>
                <w:sz w:val="24"/>
                <w:szCs w:val="24"/>
              </w:rPr>
              <w:t>Рассказыр сабийхэм къегъэIуэтэжын:</w:t>
              <w:br/>
              <w:t>- купщIэ нэхъыщхьэр къехегъэхын,</w:t>
              <w:br/>
              <w:t>я псалъэухахэр зэраухуэм кIэлъыплъын, егъэфIэкIуэн.</w:t>
              <w:br/>
            </w:r>
            <w:r>
              <w:rPr>
                <w:rFonts w:cs="Times New Roman" w:ascii="Times New Roman" w:hAnsi="Times New Roman"/>
                <w:b/>
                <w:bCs/>
                <w:sz w:val="24"/>
                <w:szCs w:val="24"/>
              </w:rPr>
              <w:t>3.</w:t>
            </w:r>
            <w:r>
              <w:rPr>
                <w:rFonts w:cs="Times New Roman" w:ascii="Times New Roman" w:hAnsi="Times New Roman"/>
                <w:sz w:val="24"/>
                <w:szCs w:val="24"/>
              </w:rPr>
              <w:t> Гъатхэм теухуа псэлъэжь егъэщIэн:</w:t>
              <w:br/>
              <w:t xml:space="preserve"> «Гъатхэ дыгъэм фIамыщIыпс еутхри, бжьыхьэ дыгъэм сэхусэплъ </w:t>
              <w:br/>
              <w:t>еут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эн Ритэ</w:t>
              <w:br/>
              <w:br/>
              <w:t>Стр.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1.Дерс блэкIар</w:t>
            </w:r>
            <w:r>
              <w:rPr>
                <w:rFonts w:cs="Times New Roman" w:ascii="Times New Roman" w:hAnsi="Times New Roman"/>
                <w:sz w:val="24"/>
                <w:szCs w:val="24"/>
              </w:rPr>
              <w:br/>
            </w:r>
            <w:r>
              <w:rPr>
                <w:rFonts w:cs="Times New Roman" w:ascii="Times New Roman" w:hAnsi="Times New Roman"/>
                <w:b/>
                <w:bCs/>
                <w:sz w:val="24"/>
                <w:szCs w:val="24"/>
              </w:rPr>
              <w:t>къэпщытэж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Дерс блэкIар къэпщытэжын.</w:t>
              <w:br/>
            </w:r>
            <w:r>
              <w:rPr>
                <w:rFonts w:cs="Times New Roman" w:ascii="Times New Roman" w:hAnsi="Times New Roman"/>
                <w:b/>
                <w:bCs/>
                <w:sz w:val="24"/>
                <w:szCs w:val="24"/>
              </w:rPr>
              <w:t>2.</w:t>
            </w:r>
            <w:r>
              <w:rPr>
                <w:rFonts w:cs="Times New Roman" w:ascii="Times New Roman" w:hAnsi="Times New Roman"/>
                <w:i/>
                <w:iCs/>
                <w:sz w:val="24"/>
                <w:szCs w:val="24"/>
              </w:rPr>
              <w:t>Ж-ш, з-с</w:t>
            </w:r>
            <w:r>
              <w:rPr>
                <w:rFonts w:cs="Times New Roman" w:ascii="Times New Roman" w:hAnsi="Times New Roman"/>
                <w:sz w:val="24"/>
                <w:szCs w:val="24"/>
              </w:rPr>
              <w:t> макъхэм елэжьын:</w:t>
              <w:br/>
              <w:t>- ахэр зэхамыгъэзэрыхьу псалъэхэм щагъэIуфу егъэсэн.</w:t>
              <w:br/>
            </w:r>
            <w:r>
              <w:rPr>
                <w:rFonts w:cs="Times New Roman" w:ascii="Times New Roman" w:hAnsi="Times New Roman"/>
                <w:b/>
                <w:bCs/>
                <w:sz w:val="24"/>
                <w:szCs w:val="24"/>
              </w:rPr>
              <w:t>3.</w:t>
            </w:r>
            <w:r>
              <w:rPr>
                <w:rFonts w:cs="Times New Roman" w:ascii="Times New Roman" w:hAnsi="Times New Roman"/>
                <w:sz w:val="24"/>
                <w:szCs w:val="24"/>
              </w:rPr>
              <w:t> «Псалъэрыджэг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2. «ВакIуэихьэж «</w:t>
            </w:r>
            <w:r>
              <w:rPr>
                <w:rFonts w:cs="Times New Roman" w:ascii="Times New Roman" w:hAnsi="Times New Roman"/>
                <w:sz w:val="24"/>
                <w:szCs w:val="24"/>
              </w:rPr>
              <w:br/>
            </w:r>
            <w:r>
              <w:rPr>
                <w:rFonts w:cs="Times New Roman" w:ascii="Times New Roman" w:hAnsi="Times New Roman"/>
                <w:b/>
                <w:bCs/>
                <w:sz w:val="24"/>
                <w:szCs w:val="24"/>
              </w:rPr>
              <w:t>тхьэлъэIу:</w:t>
            </w:r>
            <w:r>
              <w:rPr>
                <w:rFonts w:cs="Times New Roman" w:ascii="Times New Roman" w:hAnsi="Times New Roman"/>
                <w:sz w:val="24"/>
                <w:szCs w:val="24"/>
              </w:rPr>
              <w:br/>
            </w:r>
            <w:r>
              <w:rPr>
                <w:rFonts w:cs="Times New Roman" w:ascii="Times New Roman" w:hAnsi="Times New Roman"/>
                <w:b/>
                <w:bCs/>
                <w:sz w:val="24"/>
                <w:szCs w:val="24"/>
              </w:rPr>
              <w:t>- абы теухуа псалъэмакъ сабийхэм яд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ВакIуэихьэж «тхьэлъэIу:</w:t>
              <w:br/>
              <w:t>- абы теухуа псалъэмакъ сабийхэм </w:t>
              <w:br/>
              <w:t>ядегъэкIуэкIын.</w:t>
              <w:br/>
            </w:r>
            <w:r>
              <w:rPr>
                <w:rFonts w:cs="Times New Roman" w:ascii="Times New Roman" w:hAnsi="Times New Roman"/>
                <w:b/>
                <w:bCs/>
                <w:sz w:val="24"/>
                <w:szCs w:val="24"/>
              </w:rPr>
              <w:t>2.</w:t>
            </w:r>
            <w:r>
              <w:rPr>
                <w:rFonts w:cs="Times New Roman" w:ascii="Times New Roman" w:hAnsi="Times New Roman"/>
                <w:sz w:val="24"/>
                <w:szCs w:val="24"/>
              </w:rPr>
              <w:t> «ВакIуэихьэж « бэракъыр «зищIысыр егъэщIэн.</w:t>
              <w:br/>
            </w:r>
            <w:r>
              <w:rPr>
                <w:rFonts w:cs="Times New Roman" w:ascii="Times New Roman" w:hAnsi="Times New Roman"/>
                <w:b/>
                <w:bCs/>
                <w:sz w:val="24"/>
                <w:szCs w:val="24"/>
              </w:rPr>
              <w:t>3</w:t>
            </w:r>
            <w:r>
              <w:rPr>
                <w:rFonts w:cs="Times New Roman" w:ascii="Times New Roman" w:hAnsi="Times New Roman"/>
                <w:sz w:val="24"/>
                <w:szCs w:val="24"/>
              </w:rPr>
              <w:t>. «Закъуэт» джэгукIэмкIэ гъэджэгу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Дерс блэкIар къэпщытэж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Дерс блэкIар къэпщытэжын.</w:t>
              <w:br/>
            </w:r>
            <w:r>
              <w:rPr>
                <w:rFonts w:cs="Times New Roman" w:ascii="Times New Roman" w:hAnsi="Times New Roman"/>
                <w:b/>
                <w:bCs/>
                <w:sz w:val="24"/>
                <w:szCs w:val="24"/>
              </w:rPr>
              <w:t>2</w:t>
            </w:r>
            <w:r>
              <w:rPr>
                <w:rFonts w:cs="Times New Roman" w:ascii="Times New Roman" w:hAnsi="Times New Roman"/>
                <w:sz w:val="24"/>
                <w:szCs w:val="24"/>
              </w:rPr>
              <w:t>.</w:t>
            </w:r>
            <w:r>
              <w:rPr>
                <w:rFonts w:cs="Times New Roman" w:ascii="Times New Roman" w:hAnsi="Times New Roman"/>
                <w:i/>
                <w:iCs/>
                <w:sz w:val="24"/>
                <w:szCs w:val="24"/>
              </w:rPr>
              <w:t>Ж- ш, з- с</w:t>
            </w:r>
            <w:r>
              <w:rPr>
                <w:rFonts w:cs="Times New Roman" w:ascii="Times New Roman" w:hAnsi="Times New Roman"/>
                <w:sz w:val="24"/>
                <w:szCs w:val="24"/>
              </w:rPr>
              <w:t> макъхэм елэжьын:</w:t>
              <w:br/>
              <w:t>- ахэр зэхамыгъэзэрыхьу псалъэхэм щагъэIуфу егъэсэн.</w:t>
              <w:br/>
            </w:r>
            <w:r>
              <w:rPr>
                <w:rFonts w:cs="Times New Roman" w:ascii="Times New Roman" w:hAnsi="Times New Roman"/>
                <w:b/>
                <w:bCs/>
                <w:sz w:val="24"/>
                <w:szCs w:val="24"/>
              </w:rPr>
              <w:t>3</w:t>
            </w:r>
            <w:r>
              <w:rPr>
                <w:rFonts w:cs="Times New Roman" w:ascii="Times New Roman" w:hAnsi="Times New Roman"/>
                <w:sz w:val="24"/>
                <w:szCs w:val="24"/>
              </w:rPr>
              <w:t>. «Псалъэрыджэгу» гъэджэгун.</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Ж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4.Сабий усакIуэхэр </w:t>
            </w:r>
            <w:r>
              <w:rPr>
                <w:rFonts w:cs="Times New Roman" w:ascii="Times New Roman" w:hAnsi="Times New Roman"/>
                <w:sz w:val="24"/>
                <w:szCs w:val="24"/>
              </w:rPr>
              <w:br/>
            </w:r>
            <w:r>
              <w:rPr>
                <w:rFonts w:cs="Times New Roman" w:ascii="Times New Roman" w:hAnsi="Times New Roman"/>
                <w:b/>
                <w:bCs/>
                <w:sz w:val="24"/>
                <w:szCs w:val="24"/>
              </w:rPr>
              <w:t>егъэцIыхун:</w:t>
            </w:r>
            <w:r>
              <w:rPr>
                <w:rFonts w:cs="Times New Roman" w:ascii="Times New Roman" w:hAnsi="Times New Roman"/>
                <w:sz w:val="24"/>
                <w:szCs w:val="24"/>
              </w:rPr>
              <w:br/>
            </w:r>
            <w:r>
              <w:rPr>
                <w:rFonts w:cs="Times New Roman" w:ascii="Times New Roman" w:hAnsi="Times New Roman"/>
                <w:b/>
                <w:bCs/>
                <w:sz w:val="24"/>
                <w:szCs w:val="24"/>
              </w:rPr>
              <w:t>- абыхэм теухуа псэлъэмакъ сабийхэм</w:t>
            </w:r>
            <w:r>
              <w:rPr>
                <w:rFonts w:cs="Times New Roman" w:ascii="Times New Roman" w:hAnsi="Times New Roman"/>
                <w:sz w:val="24"/>
                <w:szCs w:val="24"/>
              </w:rPr>
              <w:br/>
            </w:r>
            <w:r>
              <w:rPr>
                <w:rFonts w:cs="Times New Roman" w:ascii="Times New Roman" w:hAnsi="Times New Roman"/>
                <w:b/>
                <w:bCs/>
                <w:sz w:val="24"/>
                <w:szCs w:val="24"/>
              </w:rPr>
              <w:t>яд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Сабий усакIуэхэр егъэцIыхун:</w:t>
              <w:br/>
              <w:t>– абыхэм теухуа псэлъэмакъ</w:t>
              <w:br/>
              <w:t>сабийхэм ядегъэкIуэкIын.</w:t>
              <w:br/>
            </w:r>
            <w:r>
              <w:rPr>
                <w:rFonts w:cs="Times New Roman" w:ascii="Times New Roman" w:hAnsi="Times New Roman"/>
                <w:b/>
                <w:bCs/>
                <w:sz w:val="24"/>
                <w:szCs w:val="24"/>
              </w:rPr>
              <w:t>2</w:t>
            </w:r>
            <w:r>
              <w:rPr>
                <w:rFonts w:cs="Times New Roman" w:ascii="Times New Roman" w:hAnsi="Times New Roman"/>
                <w:sz w:val="24"/>
                <w:szCs w:val="24"/>
              </w:rPr>
              <w:t>.Езы усакIуэхэм щыщ сабий садым къегъэблэгъэн..</w:t>
              <w:br/>
            </w:r>
            <w:r>
              <w:rPr>
                <w:rFonts w:cs="Times New Roman" w:ascii="Times New Roman" w:hAnsi="Times New Roman"/>
                <w:b/>
                <w:bCs/>
                <w:sz w:val="24"/>
                <w:szCs w:val="24"/>
              </w:rPr>
              <w:t>3</w:t>
            </w:r>
            <w:r>
              <w:rPr>
                <w:rFonts w:cs="Times New Roman" w:ascii="Times New Roman" w:hAnsi="Times New Roman"/>
                <w:sz w:val="24"/>
                <w:szCs w:val="24"/>
              </w:rPr>
              <w:t>.УсакIуэхэм ятеухуа, сабийхэм ящIэ усэхэр жегъэIэ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5. Тау Н. «Ужьэ псыгъуэрэ Уашхэ нэкIутIэрэ»:</w:t>
            </w:r>
            <w:r>
              <w:rPr>
                <w:rFonts w:cs="Times New Roman" w:ascii="Times New Roman" w:hAnsi="Times New Roman"/>
                <w:sz w:val="24"/>
                <w:szCs w:val="24"/>
              </w:rPr>
              <w:br/>
            </w:r>
            <w:r>
              <w:rPr>
                <w:rFonts w:cs="Times New Roman" w:ascii="Times New Roman" w:hAnsi="Times New Roman"/>
                <w:b/>
                <w:bCs/>
                <w:sz w:val="24"/>
                <w:szCs w:val="24"/>
              </w:rPr>
              <w:t>- таурыхъым едэIуэфу, къаIэтэфу егъэсэн;</w:t>
            </w:r>
            <w:r>
              <w:rPr>
                <w:rFonts w:cs="Times New Roman" w:ascii="Times New Roman" w:hAnsi="Times New Roman"/>
                <w:sz w:val="24"/>
                <w:szCs w:val="24"/>
              </w:rPr>
              <w:br/>
            </w:r>
            <w:r>
              <w:rPr>
                <w:rFonts w:cs="Times New Roman" w:ascii="Times New Roman" w:hAnsi="Times New Roman"/>
                <w:b/>
                <w:bCs/>
                <w:sz w:val="24"/>
                <w:szCs w:val="24"/>
              </w:rPr>
              <w:t>- словарнэ лэжьыгъэ 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Тау Н. «Ужьэ псыгъуэрэ Уашхэ нэкIутIэрэ»:</w:t>
              <w:br/>
              <w:t>- таурыхъым едэIуэфу, къаIэтэфу егъэсэн;</w:t>
              <w:br/>
              <w:t>- словарнэ лэжьыгъэ егъэкIуэкIын.</w:t>
              <w:br/>
            </w:r>
            <w:r>
              <w:rPr>
                <w:rFonts w:cs="Times New Roman" w:ascii="Times New Roman" w:hAnsi="Times New Roman"/>
                <w:b/>
                <w:bCs/>
                <w:sz w:val="24"/>
                <w:szCs w:val="24"/>
              </w:rPr>
              <w:t>2</w:t>
            </w:r>
            <w:r>
              <w:rPr>
                <w:rFonts w:cs="Times New Roman" w:ascii="Times New Roman" w:hAnsi="Times New Roman"/>
                <w:sz w:val="24"/>
                <w:szCs w:val="24"/>
              </w:rPr>
              <w:t>.Таурыхъым хэт персонажхэр зэрагъэпщэфу егъэсэн:</w:t>
              <w:br/>
              <w:t>- абы теухуауэ сорэт егъэщIэн.</w:t>
              <w:br/>
            </w:r>
            <w:r>
              <w:rPr>
                <w:rFonts w:cs="Times New Roman" w:ascii="Times New Roman" w:hAnsi="Times New Roman"/>
                <w:b/>
                <w:bCs/>
                <w:sz w:val="24"/>
                <w:szCs w:val="24"/>
              </w:rPr>
              <w:t>3.-</w:t>
            </w:r>
            <w:r>
              <w:rPr>
                <w:rFonts w:cs="Times New Roman" w:ascii="Times New Roman" w:hAnsi="Times New Roman"/>
                <w:sz w:val="24"/>
                <w:szCs w:val="24"/>
              </w:rPr>
              <w:t> «Таурыхъым и Iуэху блэкIыркъ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эн Ритэ</w:t>
              <w:br/>
              <w:br/>
              <w:t>Стр.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6.Гъуэбжокъуэ Л. «Къэрабэ»:</w:t>
            </w:r>
            <w:r>
              <w:rPr>
                <w:rFonts w:cs="Times New Roman" w:ascii="Times New Roman" w:hAnsi="Times New Roman"/>
                <w:sz w:val="24"/>
                <w:szCs w:val="24"/>
              </w:rPr>
              <w:br/>
            </w:r>
            <w:r>
              <w:rPr>
                <w:rFonts w:cs="Times New Roman" w:ascii="Times New Roman" w:hAnsi="Times New Roman"/>
                <w:b/>
                <w:bCs/>
                <w:sz w:val="24"/>
                <w:szCs w:val="24"/>
              </w:rPr>
              <w:t>- усэр гукIэ егъэщIэн,</w:t>
            </w:r>
            <w:r>
              <w:rPr>
                <w:rFonts w:cs="Times New Roman" w:ascii="Times New Roman" w:hAnsi="Times New Roman"/>
                <w:sz w:val="24"/>
                <w:szCs w:val="24"/>
              </w:rPr>
              <w:br/>
            </w:r>
            <w:r>
              <w:rPr>
                <w:rFonts w:cs="Times New Roman" w:ascii="Times New Roman" w:hAnsi="Times New Roman"/>
                <w:b/>
                <w:bCs/>
                <w:sz w:val="24"/>
                <w:szCs w:val="24"/>
              </w:rPr>
              <w:t>словарнэ лэжьыгъэ</w:t>
            </w:r>
            <w:r>
              <w:rPr>
                <w:rFonts w:cs="Times New Roman" w:ascii="Times New Roman" w:hAnsi="Times New Roman"/>
                <w:sz w:val="24"/>
                <w:szCs w:val="24"/>
              </w:rPr>
              <w:br/>
            </w:r>
            <w:r>
              <w:rPr>
                <w:rFonts w:cs="Times New Roman" w:ascii="Times New Roman" w:hAnsi="Times New Roman"/>
                <w:b/>
                <w:bCs/>
                <w:sz w:val="24"/>
                <w:szCs w:val="24"/>
              </w:rPr>
              <w:t>егъэкIуэкIы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Гъуэбжокъуэ Л. « Къэрабэ»:</w:t>
              <w:br/>
              <w:t>- усэр гукIэ егъэщIэн, словарнэ лэжьыгъэ егъэкIуэкIын.</w:t>
              <w:br/>
            </w:r>
            <w:r>
              <w:rPr>
                <w:rFonts w:cs="Times New Roman" w:ascii="Times New Roman" w:hAnsi="Times New Roman"/>
                <w:b/>
                <w:bCs/>
                <w:sz w:val="24"/>
                <w:szCs w:val="24"/>
              </w:rPr>
              <w:t>2</w:t>
            </w:r>
            <w:r>
              <w:rPr>
                <w:rFonts w:cs="Times New Roman" w:ascii="Times New Roman" w:hAnsi="Times New Roman"/>
                <w:sz w:val="24"/>
                <w:szCs w:val="24"/>
              </w:rPr>
              <w:t>.Макъ </w:t>
            </w:r>
            <w:r>
              <w:rPr>
                <w:rFonts w:cs="Times New Roman" w:ascii="Times New Roman" w:hAnsi="Times New Roman"/>
                <w:i/>
                <w:iCs/>
                <w:sz w:val="24"/>
                <w:szCs w:val="24"/>
              </w:rPr>
              <w:t>къ</w:t>
            </w:r>
            <w:r>
              <w:rPr>
                <w:rFonts w:cs="Times New Roman" w:ascii="Times New Roman" w:hAnsi="Times New Roman"/>
                <w:sz w:val="24"/>
                <w:szCs w:val="24"/>
              </w:rPr>
              <w:t>- р къызэрапсэлъым кIэлъыплъын .</w:t>
              <w:br/>
            </w:r>
            <w:r>
              <w:rPr>
                <w:rFonts w:cs="Times New Roman" w:ascii="Times New Roman" w:hAnsi="Times New Roman"/>
                <w:b/>
                <w:bCs/>
                <w:sz w:val="24"/>
                <w:szCs w:val="24"/>
              </w:rPr>
              <w:t>3</w:t>
            </w:r>
            <w:r>
              <w:rPr>
                <w:rFonts w:cs="Times New Roman" w:ascii="Times New Roman" w:hAnsi="Times New Roman"/>
                <w:sz w:val="24"/>
                <w:szCs w:val="24"/>
              </w:rPr>
              <w:t>.ПсынщIэрыпсалъэ жегъэIэн:</w:t>
              <w:br/>
              <w:t>- «Къажэ,къажэ, си къэбыжь,</w:t>
              <w:br/>
              <w:t>Къажэ,къажэ, си къэбыж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эн Ритэ</w:t>
              <w:br/>
              <w:br/>
              <w:t>Стр.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7.Сабийхэр Краеведческэ музеим шэн :</w:t>
            </w:r>
            <w:r>
              <w:rPr>
                <w:rFonts w:cs="Times New Roman" w:ascii="Times New Roman" w:hAnsi="Times New Roman"/>
                <w:sz w:val="24"/>
                <w:szCs w:val="24"/>
              </w:rPr>
              <w:br/>
              <w:br/>
            </w:r>
            <w:r>
              <w:rPr>
                <w:rFonts w:cs="Times New Roman" w:ascii="Times New Roman" w:hAnsi="Times New Roman"/>
                <w:b/>
                <w:bCs/>
                <w:sz w:val="24"/>
                <w:szCs w:val="24"/>
              </w:rPr>
              <w:t>- адыгэ лъэпкъыр я </w:t>
            </w:r>
            <w:r>
              <w:rPr>
                <w:rFonts w:cs="Times New Roman" w:ascii="Times New Roman" w:hAnsi="Times New Roman"/>
                <w:sz w:val="24"/>
                <w:szCs w:val="24"/>
              </w:rPr>
              <w:br/>
            </w:r>
            <w:r>
              <w:rPr>
                <w:rFonts w:cs="Times New Roman" w:ascii="Times New Roman" w:hAnsi="Times New Roman"/>
                <w:b/>
                <w:bCs/>
                <w:sz w:val="24"/>
                <w:szCs w:val="24"/>
              </w:rPr>
              <w:t>псэукIэр нэрылъагъуу</w:t>
            </w:r>
            <w:r>
              <w:rPr>
                <w:rFonts w:cs="Times New Roman" w:ascii="Times New Roman" w:hAnsi="Times New Roman"/>
                <w:sz w:val="24"/>
                <w:szCs w:val="24"/>
              </w:rPr>
              <w:br/>
            </w:r>
            <w:r>
              <w:rPr>
                <w:rFonts w:cs="Times New Roman" w:ascii="Times New Roman" w:hAnsi="Times New Roman"/>
                <w:b/>
                <w:bCs/>
                <w:sz w:val="24"/>
                <w:szCs w:val="24"/>
              </w:rPr>
              <w:t>сабицхэм егъэщIэн;</w:t>
            </w:r>
            <w:r>
              <w:rPr>
                <w:rFonts w:cs="Times New Roman" w:ascii="Times New Roman" w:hAnsi="Times New Roman"/>
                <w:sz w:val="24"/>
                <w:szCs w:val="24"/>
              </w:rPr>
              <w:br/>
            </w:r>
            <w:r>
              <w:rPr>
                <w:rFonts w:cs="Times New Roman" w:ascii="Times New Roman" w:hAnsi="Times New Roman"/>
                <w:b/>
                <w:bCs/>
                <w:sz w:val="24"/>
                <w:szCs w:val="24"/>
              </w:rPr>
              <w:t>- адыгэ бэракъым тет дамыгъэхэр егъэцIыхун;</w:t>
            </w:r>
            <w:r>
              <w:rPr>
                <w:rFonts w:cs="Times New Roman" w:ascii="Times New Roman" w:hAnsi="Times New Roman"/>
                <w:sz w:val="24"/>
                <w:szCs w:val="24"/>
              </w:rPr>
              <w:br/>
            </w:r>
            <w:r>
              <w:rPr>
                <w:rFonts w:cs="Times New Roman" w:ascii="Times New Roman" w:hAnsi="Times New Roman"/>
                <w:b/>
                <w:bCs/>
                <w:sz w:val="24"/>
                <w:szCs w:val="24"/>
              </w:rPr>
              <w:t>- Майм и 21-р адыгэхэм я щыгъуэ </w:t>
            </w:r>
            <w:r>
              <w:rPr>
                <w:rFonts w:cs="Times New Roman" w:ascii="Times New Roman" w:hAnsi="Times New Roman"/>
                <w:sz w:val="24"/>
                <w:szCs w:val="24"/>
              </w:rPr>
              <w:br/>
            </w:r>
            <w:r>
              <w:rPr>
                <w:rFonts w:cs="Times New Roman" w:ascii="Times New Roman" w:hAnsi="Times New Roman"/>
                <w:b/>
                <w:bCs/>
                <w:sz w:val="24"/>
                <w:szCs w:val="24"/>
              </w:rPr>
              <w:t>махуэу щIыщытыр</w:t>
            </w:r>
            <w:r>
              <w:rPr>
                <w:rFonts w:cs="Times New Roman" w:ascii="Times New Roman" w:hAnsi="Times New Roman"/>
                <w:sz w:val="24"/>
                <w:szCs w:val="24"/>
              </w:rPr>
              <w:br/>
            </w:r>
            <w:r>
              <w:rPr>
                <w:rFonts w:cs="Times New Roman" w:ascii="Times New Roman" w:hAnsi="Times New Roman"/>
                <w:b/>
                <w:bCs/>
                <w:sz w:val="24"/>
                <w:szCs w:val="24"/>
              </w:rPr>
              <w:t>яжеIэн, 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бийхэр Краеведческэ музеим шэн :</w:t>
            </w:r>
            <w:r>
              <w:rPr>
                <w:rFonts w:cs="Times New Roman" w:ascii="Times New Roman" w:hAnsi="Times New Roman"/>
                <w:sz w:val="24"/>
                <w:szCs w:val="24"/>
              </w:rPr>
              <w:br/>
            </w:r>
            <w:r>
              <w:rPr>
                <w:rFonts w:cs="Times New Roman" w:ascii="Times New Roman" w:hAnsi="Times New Roman"/>
                <w:bCs/>
                <w:sz w:val="24"/>
                <w:szCs w:val="24"/>
              </w:rPr>
              <w:t>- адыгэ лъэпкъыр я </w:t>
            </w:r>
            <w:r>
              <w:rPr>
                <w:rFonts w:cs="Times New Roman" w:ascii="Times New Roman" w:hAnsi="Times New Roman"/>
                <w:sz w:val="24"/>
                <w:szCs w:val="24"/>
              </w:rPr>
              <w:br/>
            </w:r>
            <w:r>
              <w:rPr>
                <w:rFonts w:cs="Times New Roman" w:ascii="Times New Roman" w:hAnsi="Times New Roman"/>
                <w:bCs/>
                <w:sz w:val="24"/>
                <w:szCs w:val="24"/>
              </w:rPr>
              <w:t>псэукIэр нэрылъагъуу</w:t>
            </w:r>
            <w:r>
              <w:rPr>
                <w:rFonts w:cs="Times New Roman" w:ascii="Times New Roman" w:hAnsi="Times New Roman"/>
                <w:sz w:val="24"/>
                <w:szCs w:val="24"/>
              </w:rPr>
              <w:br/>
            </w:r>
            <w:r>
              <w:rPr>
                <w:rFonts w:cs="Times New Roman" w:ascii="Times New Roman" w:hAnsi="Times New Roman"/>
                <w:bCs/>
                <w:sz w:val="24"/>
                <w:szCs w:val="24"/>
              </w:rPr>
              <w:t>сабицхэм егъэщIэн;</w:t>
            </w:r>
            <w:r>
              <w:rPr>
                <w:rFonts w:cs="Times New Roman" w:ascii="Times New Roman" w:hAnsi="Times New Roman"/>
                <w:sz w:val="24"/>
                <w:szCs w:val="24"/>
              </w:rPr>
              <w:br/>
            </w:r>
            <w:r>
              <w:rPr>
                <w:rFonts w:cs="Times New Roman" w:ascii="Times New Roman" w:hAnsi="Times New Roman"/>
                <w:bCs/>
                <w:sz w:val="24"/>
                <w:szCs w:val="24"/>
              </w:rPr>
              <w:t>- адыгэ бэракъым тет дамыгъэхэр егъэцIыхун;</w:t>
            </w:r>
            <w:r>
              <w:rPr>
                <w:rFonts w:cs="Times New Roman" w:ascii="Times New Roman" w:hAnsi="Times New Roman"/>
                <w:sz w:val="24"/>
                <w:szCs w:val="24"/>
              </w:rPr>
              <w:br/>
            </w:r>
            <w:r>
              <w:rPr>
                <w:rFonts w:cs="Times New Roman" w:ascii="Times New Roman" w:hAnsi="Times New Roman"/>
                <w:bCs/>
                <w:sz w:val="24"/>
                <w:szCs w:val="24"/>
              </w:rPr>
              <w:t>- Майм и 21-р адыгэхэм я щыгъуэ махуэу щIыщытыр</w:t>
            </w:r>
            <w:r>
              <w:rPr>
                <w:rFonts w:cs="Times New Roman" w:ascii="Times New Roman" w:hAnsi="Times New Roman"/>
                <w:sz w:val="24"/>
                <w:szCs w:val="24"/>
              </w:rPr>
              <w:br/>
            </w:r>
            <w:r>
              <w:rPr>
                <w:rFonts w:cs="Times New Roman" w:ascii="Times New Roman" w:hAnsi="Times New Roman"/>
                <w:bCs/>
                <w:sz w:val="24"/>
                <w:szCs w:val="24"/>
              </w:rPr>
              <w:t>яжеIэн, 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8.Хабзэм, нэмысым </w:t>
            </w:r>
            <w:r>
              <w:rPr>
                <w:rFonts w:cs="Times New Roman" w:ascii="Times New Roman" w:hAnsi="Times New Roman"/>
                <w:sz w:val="24"/>
                <w:szCs w:val="24"/>
              </w:rPr>
              <w:br/>
            </w:r>
            <w:r>
              <w:rPr>
                <w:rFonts w:cs="Times New Roman" w:ascii="Times New Roman" w:hAnsi="Times New Roman"/>
                <w:b/>
                <w:bCs/>
                <w:sz w:val="24"/>
                <w:szCs w:val="24"/>
              </w:rPr>
              <w:t>теухуауэ сабийхэм</w:t>
            </w:r>
            <w:r>
              <w:rPr>
                <w:rFonts w:cs="Times New Roman" w:ascii="Times New Roman" w:hAnsi="Times New Roman"/>
                <w:sz w:val="24"/>
                <w:szCs w:val="24"/>
              </w:rPr>
              <w:br/>
            </w:r>
            <w:r>
              <w:rPr>
                <w:rFonts w:cs="Times New Roman" w:ascii="Times New Roman" w:hAnsi="Times New Roman"/>
                <w:b/>
                <w:bCs/>
                <w:sz w:val="24"/>
                <w:szCs w:val="24"/>
              </w:rPr>
              <w:t>ящIэ псори къызэщIэкъуэжын.</w:t>
            </w:r>
            <w:r>
              <w:rPr>
                <w:rFonts w:cs="Times New Roman" w:ascii="Times New Roman" w:hAnsi="Times New Roman"/>
                <w:sz w:val="24"/>
                <w:szCs w:val="24"/>
              </w:rPr>
              <w:br/>
            </w:r>
            <w:r>
              <w:rPr>
                <w:rFonts w:cs="Times New Roman" w:ascii="Times New Roman" w:hAnsi="Times New Roman"/>
                <w:b/>
                <w:bCs/>
                <w:sz w:val="24"/>
                <w:szCs w:val="24"/>
              </w:rPr>
              <w:t>Диагностик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Хабзэм, нэмысым теухуауэ сабийхэм ящIэ псори къызэщIэкъуэжын.</w:t>
              <w:br/>
            </w:r>
            <w:r>
              <w:rPr>
                <w:rFonts w:cs="Times New Roman" w:ascii="Times New Roman" w:hAnsi="Times New Roman"/>
                <w:b/>
                <w:bCs/>
                <w:sz w:val="24"/>
                <w:szCs w:val="24"/>
              </w:rPr>
              <w:t>2</w:t>
            </w:r>
            <w:r>
              <w:rPr>
                <w:rFonts w:cs="Times New Roman" w:ascii="Times New Roman" w:hAnsi="Times New Roman"/>
                <w:sz w:val="24"/>
                <w:szCs w:val="24"/>
              </w:rPr>
              <w:t>. «Гуапагъэ»:</w:t>
              <w:br/>
              <w:t>- тхыгъэм къахуеджэн, словарнэ лэжьыгъэ егъэкIуэкIын;</w:t>
              <w:br/>
              <w:t>- егъэджакIуэр зэрыдэIэпыкъу щмыIэу, тхыгъэр езы сабийхэм зэпкърегъэхыжын;</w:t>
              <w:br/>
              <w:t>- сабийхэм ягъуэта щIэныгъэм кIэлъыплъын, егъэфIэкIуэн.</w:t>
              <w:br/>
            </w:r>
            <w:r>
              <w:rPr>
                <w:rFonts w:cs="Times New Roman" w:ascii="Times New Roman" w:hAnsi="Times New Roman"/>
                <w:b/>
                <w:bCs/>
                <w:sz w:val="24"/>
                <w:szCs w:val="24"/>
              </w:rPr>
              <w:t>3</w:t>
            </w:r>
            <w:r>
              <w:rPr>
                <w:rFonts w:cs="Times New Roman" w:ascii="Times New Roman" w:hAnsi="Times New Roman"/>
                <w:sz w:val="24"/>
                <w:szCs w:val="24"/>
              </w:rPr>
              <w:t>.Хабзэм, нэмысым теухуауэ ящIэ</w:t>
              <w:br/>
              <w:t>псалъэжьхэр жегъэIэ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Ацкъан Ритэ</w:t>
              <w:br/>
              <w:br/>
              <w:t>Стр.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1V.Список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7"/>
          <w:szCs w:val="27"/>
          <w:shd w:fill="FFFFFF" w:val="clear"/>
        </w:rPr>
        <w:t>Литературэ къэдгъэсэбэпхэр</w:t>
      </w:r>
      <w:r>
        <w:rPr>
          <w:rFonts w:cs="Times New Roman" w:ascii="Times New Roman" w:hAnsi="Times New Roman"/>
          <w:color w:val="000000"/>
          <w:sz w:val="27"/>
          <w:szCs w:val="27"/>
        </w:rPr>
        <w:br/>
      </w:r>
    </w:p>
    <w:p>
      <w:pPr>
        <w:pStyle w:val="Normal"/>
        <w:numPr>
          <w:ilvl w:val="0"/>
          <w:numId w:val="2"/>
        </w:numPr>
        <w:shd w:fill="FFFFFF" w:val="clear"/>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Жиляев Н.Х. - «Щэнгъасэ»</w:t>
      </w:r>
    </w:p>
    <w:p>
      <w:pPr>
        <w:pStyle w:val="Normal"/>
        <w:numPr>
          <w:ilvl w:val="0"/>
          <w:numId w:val="2"/>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Мафедзова С.Х. – «Адыгэ сабий джэкукIэхэр»</w:t>
      </w:r>
    </w:p>
    <w:p>
      <w:pPr>
        <w:pStyle w:val="Normal"/>
        <w:numPr>
          <w:ilvl w:val="0"/>
          <w:numId w:val="2"/>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Налоев З.М. – «Сабий щэнгъасэ»</w:t>
      </w:r>
    </w:p>
    <w:p>
      <w:pPr>
        <w:pStyle w:val="Normal"/>
        <w:numPr>
          <w:ilvl w:val="0"/>
          <w:numId w:val="2"/>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Ацканова Р.М. – «Анэбзэ»</w:t>
      </w:r>
    </w:p>
    <w:p>
      <w:pPr>
        <w:pStyle w:val="Normal"/>
        <w:numPr>
          <w:ilvl w:val="0"/>
          <w:numId w:val="2"/>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Шхагапсоев С.Х, Слонов Л.Х – «Кабардинские названия растений»</w:t>
      </w:r>
    </w:p>
    <w:p>
      <w:pPr>
        <w:pStyle w:val="Normal"/>
        <w:numPr>
          <w:ilvl w:val="0"/>
          <w:numId w:val="2"/>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Кардангушев З.П. – «Адыгэ псалъэжьхэр»</w:t>
      </w:r>
    </w:p>
    <w:p>
      <w:pPr>
        <w:pStyle w:val="Normal"/>
        <w:numPr>
          <w:ilvl w:val="0"/>
          <w:numId w:val="2"/>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Шадова Л.И., Штепа Т.Ф. – «Национально-региональный компонент дошкольного образования».</w:t>
      </w:r>
    </w:p>
    <w:p>
      <w:pPr>
        <w:pStyle w:val="Normal"/>
        <w:numPr>
          <w:ilvl w:val="0"/>
          <w:numId w:val="2"/>
        </w:numPr>
        <w:shd w:fill="FFFFFF" w:val="clear"/>
        <w:spacing w:lineRule="auto" w:line="240" w:before="0" w:after="280"/>
        <w:rPr>
          <w:rFonts w:ascii="Times New Roman" w:hAnsi="Times New Roman" w:cs="Times New Roman"/>
          <w:color w:val="000000"/>
          <w:sz w:val="27"/>
          <w:szCs w:val="27"/>
        </w:rPr>
      </w:pPr>
      <w:r>
        <w:rPr>
          <w:rFonts w:cs="Times New Roman" w:ascii="Times New Roman" w:hAnsi="Times New Roman"/>
          <w:color w:val="000000"/>
          <w:sz w:val="27"/>
          <w:szCs w:val="27"/>
        </w:rPr>
        <w:t>Кишев Х.С. – «Лъэпкъ IэщIагъэхэр».</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418" w:right="99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LineNumbering">
    <w:name w:val="Line Number"/>
    <w:basedOn w:val="Style14"/>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29:00Z</dcterms:created>
  <dc:creator>DIMA</dc:creator>
  <dc:description/>
  <cp:keywords/>
  <dc:language>en-US</dc:language>
  <cp:lastModifiedBy>Home</cp:lastModifiedBy>
  <cp:lastPrinted>2007-01-01T03:17:00Z</cp:lastPrinted>
  <dcterms:modified xsi:type="dcterms:W3CDTF">2019-02-09T15:43:00Z</dcterms:modified>
  <cp:revision>55</cp:revision>
  <dc:subject/>
  <dc:title/>
</cp:coreProperties>
</file>