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8"/>
          <w:color w:val="000000"/>
          <w:sz w:val="28"/>
          <w:szCs w:val="28"/>
        </w:rPr>
        <w:t>Выполнила:</w:t>
      </w:r>
    </w:p>
    <w:p>
      <w:pPr>
        <w:pStyle w:val="C1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8"/>
          <w:color w:val="000000"/>
          <w:sz w:val="28"/>
          <w:szCs w:val="28"/>
        </w:rPr>
        <w:t>Воспитатель ГБДОУ д/с №63 комбинированного вида</w:t>
      </w:r>
    </w:p>
    <w:p>
      <w:pPr>
        <w:pStyle w:val="C1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8"/>
          <w:color w:val="000000"/>
          <w:sz w:val="28"/>
          <w:szCs w:val="28"/>
        </w:rPr>
        <w:t>Кировского района г. Санкт-Петербург</w:t>
      </w:r>
    </w:p>
    <w:p>
      <w:pPr>
        <w:pStyle w:val="C1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8"/>
          <w:color w:val="000000"/>
          <w:sz w:val="28"/>
          <w:szCs w:val="28"/>
        </w:rPr>
        <w:t>Дацко Людмила Ивановна</w:t>
      </w:r>
    </w:p>
    <w:p>
      <w:pPr>
        <w:pStyle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"/>
        <w:rPr/>
      </w:pPr>
      <w:r>
        <w:rPr/>
        <w:t xml:space="preserve">Статья на тему: </w:t>
      </w:r>
    </w:p>
    <w:p>
      <w:pPr>
        <w:pStyle w:val="3"/>
        <w:rPr/>
      </w:pPr>
      <w:r>
        <w:rPr/>
        <w:t>«Особенности работы с дошкольниками в технике «оригами»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 xml:space="preserve">В современных дошкольных организациях работа с детьми организуется в соответствии с принципами развивающего образования; акцентируется внимание на личностно-ориентированном, интегративном подходе. В рамках деятельностного подхода образовательный процесс ДОО строится с учетом принципа включения личности в значимую деятельность. Запорожец А.В. утверждал, что развитие дошкольника должно осуществляться естественно и непринужденно в рамках «специфически детских видов деятельности». Наряду с ведущей деятельностью дошкольника игровой, одной из значимых, развивающих видов деятельности дошкольника является </w:t>
      </w:r>
      <w:r>
        <w:rPr>
          <w:bCs/>
          <w:szCs w:val="28"/>
        </w:rPr>
        <w:t>продуктивная деятельность</w:t>
      </w:r>
      <w:r>
        <w:rPr>
          <w:szCs w:val="28"/>
        </w:rPr>
        <w:t>.</w:t>
      </w:r>
      <w:r>
        <w:rPr>
          <w:rStyle w:val="Appleconvertedspace"/>
          <w:szCs w:val="28"/>
        </w:rPr>
        <w:t> </w:t>
      </w:r>
    </w:p>
    <w:p>
      <w:pPr>
        <w:pStyle w:val="Normal"/>
        <w:spacing w:before="0" w:after="0"/>
        <w:ind w:firstLine="709"/>
        <w:contextualSpacing/>
        <w:rPr/>
      </w:pPr>
      <w:r>
        <w:rPr>
          <w:rStyle w:val="Appleconvertedspace"/>
          <w:szCs w:val="28"/>
        </w:rPr>
        <w:t xml:space="preserve">К продуктивным видам деятельности относят </w:t>
      </w:r>
      <w:r>
        <w:rPr>
          <w:szCs w:val="28"/>
        </w:rPr>
        <w:t>рисование, лепку, конструирование, аппликацию, изготовление поделок из ткани, бумаги, природного и бросового материала. Все они направлены на создание того или иного результата, продукта. Каждый из этих видов деятельности требует овладения особым способом действий, особыми умениями и представлениям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 xml:space="preserve">Р. Н. Шайхлисламова считает, что </w:t>
      </w:r>
      <w:r>
        <w:rPr>
          <w:b/>
          <w:szCs w:val="28"/>
        </w:rPr>
        <w:t xml:space="preserve">использование оригами в образовательном процессе в детском саду связано с возможностью использования его как средства развития мелкой моторики рук. </w:t>
      </w:r>
      <w:r>
        <w:rPr>
          <w:szCs w:val="28"/>
        </w:rPr>
        <w:t xml:space="preserve">Оригами обеспечивает хорошую тренировку пальцев, способствует развитию движений кисти, согласованность мелких движений пальцев. 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Техника получения поделок из бумаги путем ее многократного сгибания в разных направлениях пришла к нам из Японии. Называется она оригами («ори» - сгибать, «гами» - бумага). В других странах, в том числе и в нашей, оригами не имеет такого символического значения, а используется для создания разных поделок из бумаги, как средство отражения окружающего мира и выражения отношения к нему.</w:t>
      </w:r>
    </w:p>
    <w:p>
      <w:pPr>
        <w:pStyle w:val="Normal"/>
        <w:spacing w:before="0" w:after="0"/>
        <w:ind w:firstLine="709"/>
        <w:contextualSpacing/>
        <w:rPr>
          <w:b/>
          <w:b/>
          <w:szCs w:val="28"/>
        </w:rPr>
      </w:pPr>
      <w:r>
        <w:rPr>
          <w:szCs w:val="28"/>
        </w:rPr>
        <w:t>Изготовление красочных поделок из бумаги приемами многократного складывания и сгибания – увлекательное и полезное занятие для детей дошкольного возраста. Бумага – доступный для ребенка и универсальный материал, который широко применяется не только в рисовании, аппликации, но и в художественном конструировании. Особенно привлекает дошкольников возможность самим создать поделки из бумаги, которые затем будут использованы в играх, инсценировках, оформлении центров или подарены на день рождения, к празднику своим родителям, родным, близким, друзьям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 xml:space="preserve">С помощью оригами дети учатся работать руками под контролем сознания, идет развитие пространственной ориентировки, в первую очередь на листе бумаги, а также относительно себя. Постепенно формируется чувство ритма, а далее развитие графических умений детей в процессе изодеятельности и специальных упражнений. Осязательное восприятие связано с движением рук. Обследование любого предмета проводится двумя руками. При этом в одних случаях их функции разделяются, и в других они действуют синхронно. 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жде чем приступить к занятиям оригами с детьми, педагог должен освоить основы техники складирования бумаги: термины и знаки, принятые в оригами приемы работы с бумагой, способы получения базовых форм; овладеть складированием классических моде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Интерес к занятиям возрастает, если детям ясен мотив: сделать цветок для мамы; игрушку, чтобы играть; украшения, чтобы украсить группу (дом) к празднику. Поэтому необходимо объявлять детям не только цель занятия, но и для чего она будет сделана. </w:t>
      </w:r>
    </w:p>
    <w:p>
      <w:pPr>
        <w:pStyle w:val="Normal"/>
        <w:ind w:firstLine="709"/>
        <w:rPr/>
      </w:pPr>
      <w:r>
        <w:rPr>
          <w:szCs w:val="28"/>
        </w:rPr>
        <w:t>Начиная с первого занятия, следует ориентировать детей на точность выполнения действий; на тщательность проглаживания сгибов, проглаживание сгибов производить с усилие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хемы складывания фигурок сопровождаются пояснениями – точными определениями действий, которые предстоит выполнить детям. Чтобы пояснения были более понятны детям, их лучше давать в игровой форме, то есть использовать «оригамские сказки»; для обозначения линий перегибов используют пометки карандашом; сложные для детей приемы показывают в двух отдельных действиях. Иногда при складывании даже простых фигурок ребенку необходима помощь взрослого</w:t>
      </w:r>
      <w:r>
        <w:rPr>
          <w:b/>
          <w:szCs w:val="28"/>
        </w:rPr>
        <w:t>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Перед проведением очередного занятия педагогу необходим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сложить фигурку, для того чтобы представить детям образец и без затруднений последовательно продемонстрировать складывание фигурки при работе с деть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подобрать бумагу нужного цвета и заготовить из нее квадраты соответствующих размер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приготовить карандаши, фломастеры для дорисовки дета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приготовить небольшие кусочки бумаги, клей для выполнения аппликации на фигурках.</w:t>
      </w:r>
    </w:p>
    <w:p>
      <w:pPr>
        <w:pStyle w:val="Normal"/>
        <w:ind w:firstLine="709"/>
        <w:rPr/>
      </w:pPr>
      <w:r>
        <w:rPr>
          <w:szCs w:val="28"/>
        </w:rPr>
        <w:t>В схемах оригами существуют условные обозначения линий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w:rPr>
          <w:szCs w:val="28"/>
        </w:rPr>
        <w:t>В схемах оригами также различают стрелки и другие знаки, характерные для выполнения определенных приемов складывания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кладывании фигурок потребуются квадраты различных размеров. Их готовят двумя способами:</w:t>
      </w:r>
    </w:p>
    <w:p>
      <w:pPr>
        <w:pStyle w:val="Style13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способ использования шаблонов предполагает заготовку из картона по одному экземпляру квадратов необходимого размера и дальнейшее их использование для подготовки квадратов из бумаги;</w:t>
      </w:r>
    </w:p>
    <w:p>
      <w:pPr>
        <w:pStyle w:val="Style13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способ оригами предполагает изготовление квадратов из прямоугольников формата А4 – листов для ксерокопирования – и допускает приблизительные размеры. </w:t>
      </w:r>
    </w:p>
    <w:p>
      <w:pPr>
        <w:pStyle w:val="Normal"/>
        <w:spacing w:before="0" w:after="0"/>
        <w:ind w:firstLine="709"/>
        <w:contextualSpacing/>
        <w:rPr>
          <w:b/>
          <w:b/>
          <w:szCs w:val="28"/>
        </w:rPr>
      </w:pPr>
      <w:r>
        <w:rPr>
          <w:szCs w:val="28"/>
        </w:rPr>
        <w:t>Образность изготовляемых игрушек и поделок, использование различных приемов складывания и сгибания, применение цветной бумаги ярких расцветок делают процесс выполнения такой работы увлекательным и полезным занятием для каждого ребенк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Во время обучения детей оригами возможно использовать следующие методы и приёмы: показ с проговариванием действий; устную инструкцию; демонстрацию схемы выполнения поделки; пооперационные карт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 xml:space="preserve">Важно во время применения любого из приёмов использовать правильную общепринятую терминологию. Обучение технике оригами или её элементов рекомендуется проводить с детьми, используя поэтапный показ изготовления поделок, объясняя последовательность их выполнения, обследования готового образца. Выбор методов и их применение зависят от задач обучения и опыта, которыми владеют дети. 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еред занятием педагог должен приготовить образцы фигурок в двух экземплярах (один в собранном виде, с осуществленной дорисовкой и аппликацией, другой в развернутом), материал для складывания, необходимый каждому ребенку: бумага определённого цвета, формы, размеры, фактуры, клей, карандаши, фломастеры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Для создания мотивации необходимо применять игровые приёмы, проблемные ситуации, ролевые игры. Для создания творческой атмосферы применяю художественное слово.</w:t>
      </w:r>
    </w:p>
    <w:p>
      <w:pPr>
        <w:pStyle w:val="Normal"/>
        <w:spacing w:before="0" w:after="0"/>
        <w:ind w:firstLine="709"/>
        <w:contextualSpacing/>
        <w:rPr>
          <w:szCs w:val="28"/>
          <w:lang w:val="en-US"/>
        </w:rPr>
      </w:pPr>
      <w:r>
        <w:rPr>
          <w:szCs w:val="28"/>
        </w:rPr>
        <w:t>Таким образом, знакомство с техникой оригами, применение различных форм совместной деятельности, создание условий для самостоятельной детской деятельности, умелое руководство взрослого стимулируют интерес детей к оригами, являющемуся эффективным средством целостного развития дошкольников. Благодаря возможности использовать в педагогическом процессе различные методы и приемы, в оригамных работах детей можно наблюдать ярко выраженную индивидуальность, собственный художественный вкус, целостность, образность, оригинальность композиционного решения, оригинальность в оформлении фигурок, гармоничное сочетание всех элементов творческой работы, прослеживается высокое качество выполнения изделий. У детей появляется активность и заинтересованность в конечном результате своей работы.</w:t>
      </w:r>
    </w:p>
    <w:p>
      <w:pPr>
        <w:pStyle w:val="Normal"/>
        <w:spacing w:before="0" w:after="0"/>
        <w:ind w:firstLine="709"/>
        <w:contextualSpacing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/>
      </w:pPr>
      <w:r>
        <w:rPr/>
        <w:t>СПИСОК ЛИТЕРАТ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онькина, Е. Ю. Всё об оригами [Текст] / Е.Ю. Афонькина, С.Ю. Афонькин,.– СПб: Кристалл, 2005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нштейн Н.А. О ловкости и её развитии [Текст] / Н.А Бернштейн. – М., 1991.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рова Т.С. Методика обучения изобразительной деятельности и конструированию [Текст]: учеб. Пособие / Т.С. Комарова. – М., 1991.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апова Е.Н. Обучение письму младших дошкольников [Текст]: начальная школа / Е.Н. Потапова. – 2014. - №6.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дина С.В. Теория и методика развития детского изобразительного творчества [Текст]: учеб. Пособие для студ. Учреждений сред. проф. Образования/ С.В. Погодина. – 2-е изд., испр. И доп. – М.: Издательский центр «Академия», 2011.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ина С. В. Развитие мелкой моторики как средство повышения качества обучения [Электронный ресурс]: Международный журнал экспериментального образовании / С.В. Сафина. – Издательский Дом «Академия Естествознания»- № 4. – 2016. Режим доступа: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xpeducation.ru/ru/article/view?id=9880</w:t>
        </w:r>
      </w:hyperlink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ячева Н.В. Современное состояние проблемы развития волевой регуляции у детей дошкольного возраста [Текст] / Н.В. Сидячева // современные проблемы науки и образования. - № 5. – 20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/>
      <w:jc w:val="center"/>
    </w:pPr>
    <w:rPr>
      <w:rFonts w:ascii="Times New Roman" w:hAnsi="Times New Roman" w:cs="Times New Roman"/>
      <w:b/>
      <w:color w:val="000000"/>
      <w:szCs w:val="22"/>
    </w:rPr>
  </w:style>
  <w:style w:type="paragraph" w:styleId="1">
    <w:name w:val="Стиль1"/>
    <w:basedOn w:val="Contents1"/>
    <w:qFormat/>
    <w:pPr>
      <w:tabs>
        <w:tab w:val="clear" w:pos="708"/>
        <w:tab w:val="right" w:pos="9627" w:leader="dot"/>
      </w:tabs>
      <w:spacing w:lineRule="auto" w:line="360"/>
      <w:ind w:firstLine="680"/>
      <w:jc w:val="both"/>
    </w:pPr>
    <w:rPr>
      <w:b w:val="false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3">
    <w:name w:val="Стиль3"/>
    <w:basedOn w:val="Heading2"/>
    <w:qFormat/>
    <w:pPr>
      <w:keepLines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Cs w:val="false"/>
      <w:i w:val="false"/>
      <w:iCs w:val="false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caps/>
      <w:kern w:val="0"/>
      <w:sz w:val="28"/>
      <w:szCs w:val="28"/>
    </w:rPr>
  </w:style>
  <w:style w:type="paragraph" w:styleId="C18">
    <w:name w:val="c18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peducation.ru/ru/article/view?id=98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38:00Z</dcterms:created>
  <dc:creator>user</dc:creator>
  <dc:description/>
  <cp:keywords/>
  <dc:language>en-US</dc:language>
  <cp:lastModifiedBy>user</cp:lastModifiedBy>
  <dcterms:modified xsi:type="dcterms:W3CDTF">2019-10-07T17:50:00Z</dcterms:modified>
  <cp:revision>1</cp:revision>
  <dc:subject/>
  <dc:title>Выполнила:</dc:title>
</cp:coreProperties>
</file>