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 И. Восквиц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реждение Тюм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Тюменский медицинский колледж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РАБОТЫ СТУДЕНТОВ НА ПРАКТИЧЕСКИХ (СЕМИНАРСКИХ) ЗАНЯТИЯХ</w:t>
      </w:r>
    </w:p>
    <w:p>
      <w:pPr>
        <w:pStyle w:val="Normal"/>
        <w:jc w:val="center"/>
        <w:rPr/>
      </w:pPr>
      <w:r>
        <w:rPr>
          <w:sz w:val="28"/>
          <w:szCs w:val="28"/>
        </w:rPr>
        <w:t>ПРИ ИЗУЧЕНИИ КУРСА ГИГИЕНЫ И ЭКОЛОГИИ ЧЕЛОВЕ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чебном процессе основной и ведущей функцией практических (семинарских) занятий является функция познавательная. При хорошей подготовке занятия в процессе обсуждения конкретных проблем вырисовываются их новые аспекты, углубляется их обоснование, выдвигаются положения, не привлекшие ранее внимания студ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ие (семинарские) занятия призваны развить творческое и профессиональное мышление, познавательную мотивацию и профессиональное применение знаний в учебном процессе. Семинар является продолжением лекционных форм обучения, и служит для осмысления и более глубокого изучения теоретических проблем, а также отработки использования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семинара происходит процесс использования знаний – свободного владения языком соответствующей темы, умение оперировать формулировками, понятиями, определениями. На занятиях студенты должны научиться выступать в роли докладчиков и оппонентов, владеть умениями и навыками, устанавливать и решать интеллектуальные проблемы и задачи, доказывать и опровергать, отстаивать свою точку зрения, демонстрировать достигнутый уровень теоретической 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инар в сравнении с другими формами обучения требует от студентов высокого уровня самостоятельности, умения работать с литературными источниками, сравнивать, обобщать полученные результаты и делать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семинара выступает дискуссия – публичное обсуждение какого-либо спорного вопроса, проблемы. При этом обсуждаемый вопрос должен быть сложным, важным, неоднозначным по подходу и толкованию, т.е. предполагать альтернативные ответы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Функция контроля за содержательностью, глубиной и систематичностью самостоятельной работы студентов раскрывает сильные и слабые стороны в достижении поставленной цели перед студентами, что дает преподавателю возможность систематически анализировать и оценивать как уровень работы группы в целом, так и каждого студента в отдельности и соответствующим образом реагировать на негативные стороны в освоении дисциплины. Сказанное не исключает возможности и других форм контроля, например, индивидуальных собесед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инарских  занятиях функция учета и контроля проявляет себя в различной степени: </w:t>
      </w:r>
    </w:p>
    <w:p>
      <w:pPr>
        <w:pStyle w:val="Normal"/>
        <w:jc w:val="both"/>
        <w:rPr/>
      </w:pPr>
      <w:r>
        <w:rPr>
          <w:sz w:val="28"/>
          <w:szCs w:val="28"/>
        </w:rPr>
        <w:t>при менее сложных формах, рассчитанных на менее подготовленную группу, функция контроля проявляется в большей мере (например, при развернутой беседе), при использовании же более сложных форм (выступления с рефератами) - в меньшей. Познавательная, воспитательная функции и функция контроля и учета выступают в единстве и взаимосвязи; в зависимости от типов и форм занятий изменяется лишь их соотношение при определяющей познавательной 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дисциплины «гигиены и экологии человека» темы семинаров определены для следующих разделов: пищевой рацион и рациональное питание, пищевые отравления, профессиональные заболевания, урбанизация населенных мест и другое. Выбор определенного раздела для семинарского занятия продиктован трудностью усвоения и значительным объемом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еминарского занятия, проводимого в форме дискуссии, является формирование важных личностных убеждений, взглядов, умения аргументировать выводы. Успех семинара во многом зависит от преподавателя, т.к. результативность доклада и дискуссии обусловлена конкретизацией цели и задач, формулированием вопросов для обсуждения, конструктивными замечаниями и дополн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вводным словом изучаемой темы начинает семинарское занятие, формулирует цель и основные задачи занятия, дает краткую характеристику темы, подчеркивает его практическую значим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едоставляется слово докладчик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требований к любому выступлению студента примерно таков: </w:t>
      </w:r>
    </w:p>
    <w:p>
      <w:pPr>
        <w:pStyle w:val="Default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следить связь выступления с предшествующей темой или вопросом. </w:t>
      </w:r>
    </w:p>
    <w:p>
      <w:pPr>
        <w:pStyle w:val="Default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скрыть сущность пробле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казать методологическое значение для профессиональной и практическ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требованием к выступающему является демонстрация плана выступления, доклада, реферата, что достигается хорошим результатом при использовании технических ресурсов, например през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Из опыта работы формируется следующий вывод - многие студенты, содержательно выступив по какому-либо вопросу, часто затрудняются кратко изложить основные положения своего доклада. Многие студенты не могут систематизировать вы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ных трудностях в подготовке заявленной темы можно рекомендовать студенту осветить лишь один или два пункта его доклада с достаточно глубоким осмыслением, что формирует гибкость мышления, способность переключать внимание, быстроту переориентировки. Такая форма подготовки исключает поверхностный подход к выполнению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ее требование к докладам – самостоятельный подбор фактического материала и его анализ, а также умение приводить примеры и факты во взаимосвязи и взаимообусловленности, отбирать наиболее существенные из них. И наконец, дискуссия позволяет в интересах лучшего усвоения использовать даже ошибочные или явно неправильные высказывания, делая их предметом дискуссии. Именно в дискуссии разрешимы проблемы оптимального соотношения между глубиной проникновения в обсуждаемую проблему и шириной охвата вопросов для обсуждения, ибо логика говорит о необходимости разобраться в одном главном вопросе, нежели поверхностно затронуть второстеп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сторона дискуссии – в умении  коллективно размышлят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имулирования самостоятельного мышления могут использоваться различные активные методики обучения: проблемные ситуации, задания «закончить предложение», тес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вместном обсуждении итогов занятия студенты проводят самооценку собственных знаний, выявляют «белые пятна» в системе своих знаний, преподаватель исправляет допущенные ими ошибки, указывает на недостатки, и мотивирует желание выступить на следующем семинаре, поддерживает стремление слабых студентов, а также минимально участвующих в дискуссии, укрепляя их веру в свои силы, что определит в дальнейшем их заинтересованность и актив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семинара преподаватель выставляет оценки за основные выступления, за ответы на дополнительные вопро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дреев В.И. Педагогика : учебный курс для творческого саморазвития / В.И. Андреев. – Казань: Центр инновационных технологий, 2000. - 60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омов Е.В. Методика организации реферативного обучения на семинарских занятиях / Е.В. Громов. - М., 2001. - 325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кеева И.В. Роль семинарского занятия в подготовке специалиста и методика управления дискуссией / И.В. Макеева // Советская педагогика. – 2003. - № 5. - 61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дагогика : учебник для студентов педагогических вузов / под ред. П.И. Пидкасистого. - М. : Педагогическое Общество России, 2002. - 60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ан А.Л. Педагогические особенности взаимодействия педагога и студента / А.Л. Реан // Вопросы психологии.- 2001. - № 5. - 76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озман Г. Организация самостоятельной работы студентов / Г. Розман // Высшее образование в России.- 2003. - № 1. - 87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учебной деятельности студентов / под ред. В.Я. Ляудис. - М. : Изд-во МГУ, 2002. - 482 с. 179 Л.В. Труфанова, Л.Л. Петрова, А.Б. Сал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6:05:00Z</dcterms:created>
  <dc:creator>Павел</dc:creator>
  <dc:description/>
  <cp:keywords/>
  <dc:language>en-US</dc:language>
  <cp:lastModifiedBy>Павел</cp:lastModifiedBy>
  <cp:lastPrinted>2017-01-15T21:53:00Z</cp:lastPrinted>
  <dcterms:modified xsi:type="dcterms:W3CDTF">2017-01-15T16:54:00Z</dcterms:modified>
  <cp:revision>14</cp:revision>
  <dc:subject/>
  <dc:title>К вопросу о </dc:title>
</cp:coreProperties>
</file>