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практико-ориентируемого образования на уроках матема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математики МАОУ СОШ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 Калининграда Стрельцова Е.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демоверсией КИМов по ОГЭ по математике мною были взяты на вооружение следующие документы для повышения качества образования по моему предмет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567"/>
        <w:jc w:val="both"/>
        <w:rPr>
          <w:rStyle w:val="Style15"/>
          <w:i w:val="false"/>
          <w:i w:val="false"/>
          <w:sz w:val="28"/>
          <w:szCs w:val="28"/>
        </w:rPr>
      </w:pPr>
      <w:r>
        <w:rPr>
          <w:rStyle w:val="Style15"/>
          <w:sz w:val="28"/>
          <w:szCs w:val="28"/>
        </w:rPr>
        <w:t>Федеральный закон Российской Федерации от 29 декабря 2012 г. №273-ФЗ «Об образовании в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Ф от 24 ноября 2011 г. № МД-1552/03 «Об оснащении общеобразовательных учреждений учебным и учебно-лабораторным оборудованием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29 декабря 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Style w:val="Style15"/>
          <w:i w:val="false"/>
          <w:i w:val="false"/>
          <w:color w:val="000000"/>
          <w:sz w:val="28"/>
          <w:szCs w:val="28"/>
        </w:rPr>
      </w:pPr>
      <w:r>
        <w:rPr>
          <w:rStyle w:val="Style15"/>
          <w:sz w:val="28"/>
          <w:szCs w:val="28"/>
        </w:rPr>
        <w:t>Приказ Министерства образования и науки РФ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образования и науки РФ от 26 января 2016 года № 38 «О внесении изменений в Федеральный перечень учебников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8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Style w:val="Style15"/>
          <w:i w:val="false"/>
          <w:i w:val="false"/>
          <w:color w:val="000000"/>
          <w:sz w:val="28"/>
          <w:szCs w:val="28"/>
        </w:rPr>
      </w:pPr>
      <w:r>
        <w:rPr>
          <w:rStyle w:val="Style15"/>
          <w:sz w:val="28"/>
          <w:szCs w:val="28"/>
        </w:rPr>
        <w:t>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8" w:leader="none"/>
          <w:tab w:val="left" w:pos="709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sz w:val="28"/>
          <w:szCs w:val="28"/>
        </w:rPr>
        <w:t>Распоряжение Правительства РФ от 24 декабря 2013 г. № 2506-р «Об утверждении Концепции развития математического образования в Российской Федерации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обучения - подготовка школьников к жизни.  Именно школа дает те знания, которые будут способствовать при применении математических знаний в быту, в окружающей жизни, при решении конкретных ситуаций. А задачи, которые носят практико-ориентированный характер, способствуют повышению интереса к предмету, расширению кругозора, понимаю понятия математика, осознанию того зачем изучать математику. Решение практико-ориентированных задач тогда эффективно, когда учащиеся встречались с описываемой ситуацией в реальной действительности: в быту, на экскурсии, при изучении других предметов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свой урок по математике в 5 классе я начинаю с практико -ориентируемых задач, которые позволяют мне как учителю донести до учащихся , что математика очень важна в жизни: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В супермаркете «Виктория» проходит рекламная акция: покупая  две шоколадки, покупатель получает третью шоколадку в подарок. Шоколадка стоит 72 рублей.  Какое наибольшее число шоколадок можно приобрести на 260 рублей?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Марина отправила поздравления с 8 марта в ви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i/>
          <w:sz w:val="28"/>
          <w:szCs w:val="28"/>
        </w:rPr>
        <w:t xml:space="preserve">-сообщений своим 12 подругам. Стоимость одного SMS-сообщения 1 рубль 20 копеек. Перед отправкой сообщений у Марины было на счету 30 рублей. Сколько денег останется у Марины после отправки всех сообщений?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ясь на экскурсию по родному городу Калининграду, ученики так же выполняют различные расчеты определяют, как выгодно путешествовать на машине, или на экскурсионном автобусе. Осуществляя виртуальную экскурсию в одну из стран мира, учащиеся учатся строить более выгодный маршрут в эту страну, искать через сайты гостиницы, отели, билеты на самолет, поезд. И опять же при защите доказывают, как выгоднее осуществить путешествие на собственной машине или через туристическое агентство. Например: </w:t>
      </w:r>
      <w:r>
        <w:rPr>
          <w:rFonts w:cs="Times New Roman" w:ascii="Times New Roman" w:hAnsi="Times New Roman"/>
          <w:i/>
          <w:sz w:val="28"/>
          <w:szCs w:val="28"/>
        </w:rPr>
        <w:t>Рассчитать самый короткий по времени путь от школы до Рыбной дерев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пятого класса привлекаю учащихся к проектной работе «Наш поселок в цифрах и диаграммах». Школьников захватывает сам процесс работы с проектом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прослеживается связь математики с повседневной жизнью. Учащиеся считают затраты ЖКХ в домах разного года постройки с угольным отоплением, автономным и центральным. После проделанной исследовательской работы учащиеся делают вывод, что изучение математики необходимо для повседневной жизн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группа работает по проектному заданию: </w:t>
      </w:r>
      <w:r>
        <w:rPr>
          <w:rFonts w:cs="Times New Roman" w:ascii="Times New Roman" w:hAnsi="Times New Roman"/>
          <w:i/>
          <w:sz w:val="28"/>
          <w:szCs w:val="28"/>
        </w:rPr>
        <w:t>Изготовить макет школьного участка и вычислить площадь с масштабом 1:150, представить работ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емы «Процентов» в 6 классе всегда предлагаю задач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Наш семейный бюджет состоит из зарплаты папы 23000 рублей и зарплаты мамы 15000 рублей. На питание мы тратим 60%, а на оплату коммунальных услуг 20% всех денег. Я прошу купить мне ролики на оставшиеся деньги, который стоят 2300 рублей. А мама говорит, что у нас осталось только на туфли для сестры за 3500 рублей. Права ли мама?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тоимость «продовольственной корзины» (так называют набор из 25 основных продуктов питания) увеличивалась два раза: в I полугодии на 5 %, во II на 7%. Сколько стоила «продовольственная корзина» в конце года, если в начале она стоила 4420 рубле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едприниматель получил 127500 рублей прибыли и заплатил 13 % налога. Какая сумма у него осталась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Цена телевизора 38900 рублей. По какой цене этот телевизор может приобрести владелец дисконтной карты, которая обеспечивает скидку 11%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рплату служащему повысили в I квартале на 12 %, во II еще на 15%. Какова зарплата, если до повышения она составляла 11480 рублей?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Цена товара 860 рублей, ее увеличили на 10 %, а затем понизили на 10 %. Изменилась ли цена товара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еурочной деятельности «Кухни народов мира» мои ученики не только учатся готовить разные блюда, но обязательно узнают, что дешевле приобрести печенье в магазине или испечь в домашних условиях, подсчитывают расход, учатся определять калорийность приготовленных блюд, учатся измерять с помощью стакана и ложек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ожим мы хотим приготовить тесто для пирога. Как с помощью стакана и ложек отмерить продукты, если для него надо взять 400 г пшеничной муки, 200 г молока, 5 г соли, 30 г сахарного песка, дрожжей 15 г?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9 классе я начинаю с задачи по оплате услуг ЖКХ.  Далее рассматриваем задачи на выполнение ремонта собственной комнаты, планирование расходов и др. В первом полугодии ученики 7-9-х всегда выполняют проектную работу по расчету суммы ремонта одного из помещений школы, школьной спортивной площадки. Кроме того, в курсе основной школы решаем практические задач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Больному прописано лекарство, которое нужно пить по 0,5 г 3 раза в день в течение 8 дней. В одной упаковке 10 таблеток лекарства по 0,25 г. Какого наименьшего количества упаковок хватит на весь курс лечения? 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Аня купила месячный проездной билет на автобус. За месяц она сделала 45 поездок. Сколько рублей она сэкономила, если проездной билет стоит  750 рублей, а разовая поездка  25 рублей? 28 рублей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ля ремонта квартиры купили 53 рулона обоев. Сколько пачек обойного клея нужно купить, если одна пачка клея рассчитана на 7 рулонов?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клонная крыша установлена на трёх вертикальных опорах основания, которых расположены на одной прямой. Средняя опора стоит посередине между малой и большой опорами. Высота средней опоры 2,2 м, высота большой опоры 2,5м. найдите высоту меньшой опор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 использование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актико – ориентированных задач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собствует более прочному усвоению информации, так как они вызывают ассоциации с конкретными действиями и события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48:00Z</dcterms:created>
  <dc:creator>GalinaV</dc:creator>
  <dc:description/>
  <cp:keywords/>
  <dc:language>en-US</dc:language>
  <cp:lastModifiedBy>GalinaV</cp:lastModifiedBy>
  <dcterms:modified xsi:type="dcterms:W3CDTF">2019-10-07T11:06:00Z</dcterms:modified>
  <cp:revision>3</cp:revision>
  <dc:subject/>
  <dc:title/>
</cp:coreProperties>
</file>