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56"/>
          <w:szCs w:val="56"/>
          <w:u w:val="single"/>
        </w:rPr>
      </w:pPr>
      <w:r>
        <w:rPr>
          <w:i/>
          <w:iCs/>
          <w:sz w:val="56"/>
          <w:szCs w:val="56"/>
          <w:u w:val="single"/>
        </w:rPr>
        <w:t>Пластилин — великое чудо!!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Это незаменимая игрушка  для вашего ребёнка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Самое время открыть для него удивительный мир пластилина! Что в нём особенного, спросите вы? Да абсолютно всё! Пластилин — это универсальная игрушка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Это не шутка! Достаточно запастись некоторым количеством пластилина.....и никакие другие развивающие пособия вам долго не потребуются.  Сложно перечислить всё, что можно развить у ребёнка при помощи пластилина....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b/>
          <w:bCs/>
          <w:i/>
          <w:iCs/>
          <w:sz w:val="28"/>
          <w:szCs w:val="28"/>
          <w:u w:val="single"/>
        </w:rPr>
        <w:t xml:space="preserve">         </w:t>
      </w:r>
      <w:r>
        <w:rPr>
          <w:b/>
          <w:bCs/>
          <w:i/>
          <w:iCs/>
          <w:sz w:val="28"/>
          <w:szCs w:val="28"/>
          <w:u w:val="single"/>
        </w:rPr>
        <w:t>Мелкая моторика</w:t>
      </w:r>
      <w:r>
        <w:rPr>
          <w:sz w:val="28"/>
          <w:szCs w:val="28"/>
        </w:rPr>
        <w:t xml:space="preserve"> —её  развитие даёт толчок к стимулированию многих других способностей познающего мира ребенка, на первый взгляд, с нею никак не связанных, - например, речи и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  <w:u w:val="single"/>
        </w:rPr>
        <w:t>Развивает игра с пластилином и сенсомоторику</w:t>
      </w:r>
      <w:r>
        <w:rPr>
          <w:sz w:val="28"/>
          <w:szCs w:val="28"/>
        </w:rPr>
        <w:t xml:space="preserve"> — согласованность в работе глаз и рук, совершенствование координаций движений, гибкость и точность в  выполнении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u w:val="single"/>
        </w:rPr>
        <w:t xml:space="preserve">Воображение и творческое мышление.  </w:t>
      </w:r>
      <w:r>
        <w:rPr>
          <w:sz w:val="28"/>
          <w:szCs w:val="28"/>
        </w:rPr>
        <w:t xml:space="preserve">Когда из бесформенного кусочка появляется нечто осмысленное — это, несомненно, творчество! И ещё какое! А вот для того чтобы воображение развивалось активнее, нужно использовать всевозможные творческие приёмы и сочетать с пластилином различ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" w:cs="Arial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А теперь о том, что часто остаётся за кадром. С помощью пластилина можно выучи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облем! А если в наборе есть белый цвет и консистенция пластилина податливая, то можно выучить не только название цветов, но и понаблюдать за их превращениями. Для этого смешайте цвета друг с другом, разбавляйте белым... словом, экспериментируйте! Не заметите, как увлечетесь сами! Ребёнку старше 3-х лет можно рассказать о тёплых и холодных цветах, об их сочетаниях. Нет пределу совершенст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! Берём белый картон и делаем при помощи пластилина все известные вам фигуры. Дальше просите ребёнка повторить. Добавляем цвет! Лепим фигуры разных цветов. Результат «3 в 1»: тонкая моторика,цвета, плюс форма! Затем усложняем лепим не только плоские фигуры, но и объёмные геометрические тела (шар, пирамида, куб). Детям, кстати, очень понравятся превращения треугольника в ш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мер</w:t>
      </w:r>
    </w:p>
    <w:p>
      <w:pPr>
        <w:pStyle w:val="Normal"/>
        <w:rPr/>
      </w:pPr>
      <w:r>
        <w:rPr>
          <w:sz w:val="28"/>
          <w:szCs w:val="28"/>
        </w:rPr>
        <w:t>больше, меньше, равные? Пластилин отлично подойдёт. Скатайте шарики разного размера, цвета и изучайте! Тут у вас уже получится « 4 в 1» : и моторика, и цвет, и геометрические фигуры, и разм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чет </w:t>
      </w:r>
    </w:p>
    <w:p>
      <w:pPr>
        <w:pStyle w:val="Normal"/>
        <w:rPr/>
      </w:pPr>
      <w:r>
        <w:rPr>
          <w:sz w:val="28"/>
          <w:szCs w:val="28"/>
        </w:rPr>
        <w:t>Это так увлекательно! Лепите шарика или все, что захотите (мишек, птичек, шишки, грибочки и т. д.), а потом считаете их!  Добавляйте, убирайте, складывайте, вычитайте. Всё, что подскажет вам ваша фантазия! Пластилин — отличный помощник в том, чтобы сделать один «урок» непохожим на другой. Слепите ёжика  и зайку. А потом десять грибочков, например, и начинайте разыгрывать сценки. Кто сколько съел (нашел) грибов, с кем поделился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</w:rPr>
        <w:t>Памя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ьте две дощечки и разноцветный пластилин. Выложите какую-нибудь последовательность на своей дощечке, дайте ребёнку время, чтобы её запомнить, прикройте и предложите ему выложить на своей дощечке то же са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имание</w:t>
      </w:r>
    </w:p>
    <w:p>
      <w:pPr>
        <w:pStyle w:val="Normal"/>
        <w:rPr/>
      </w:pPr>
      <w:r>
        <w:rPr>
          <w:sz w:val="28"/>
          <w:szCs w:val="28"/>
        </w:rPr>
        <w:t xml:space="preserve">Вы можете придумать сколько угодно упражнений с использованием пластилина. Можно налепить много мелких фигурок, а потом их переставлять. Можно убирать одну или несколько, менять местами. А можно опять использовать пластмассовые дощечки. Подготовьте на одной доске какой либо узор, на второй дощечке сделайте то же самое, но с некоторыми изменениями. Покажите сначала первую дощечку, а потом вторую. Спросите, что изменилось. Не забывайте меняться с ребёнком ро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ть их при помощи пластилина тоже очень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те колбаски,  складываете из них буквы и прилепляйте к доске. При обычном, не пластилиновом обучении, ребенок может лишь называть их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ут он сможет самостоятельно лепить буквы (сначала с помощью вашего образца, а потом уже и без!). между прочим, так алфавит усваивается гораздо луч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иф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йте, как с буквами. Но еще добавьте сюда возможность « пересчитать». То есть соотносить написание цифры и количества, ею выраж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деи для 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шему ребенку больше 3-х лет, смело используйте вспомогательные материалы: бусинки, пуговицы, палочки, камешки, ракушки, шишки, макароны, фасоль перышки. Это не только сделает поделки более разнообразными, но и доставит огромное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ще  можно использовать нетрадиционную технику работы с пластилином — </w:t>
      </w:r>
      <w:r>
        <w:rPr>
          <w:b/>
          <w:bCs/>
          <w:sz w:val="28"/>
          <w:szCs w:val="28"/>
          <w:u w:val="single"/>
        </w:rPr>
        <w:t>пластилинографию</w:t>
      </w:r>
      <w:r>
        <w:rPr>
          <w:sz w:val="28"/>
          <w:szCs w:val="28"/>
        </w:rPr>
        <w:t>, принцип которой заключается в создании лепной картины с изображением полуобъемных предметов на горизонтально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Желаю творческих успехов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статьи воспитатель ГБДОУ№115 Выборгского района Санкт -Петербурга Дребот Светлана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6:00Z</dcterms:created>
  <dc:creator>Админ</dc:creator>
  <dc:description/>
  <cp:keywords/>
  <dc:language>en-US</dc:language>
  <cp:lastModifiedBy>Админ</cp:lastModifiedBy>
  <cp:lastPrinted>2014-10-04T18:16:00Z</cp:lastPrinted>
  <dcterms:modified xsi:type="dcterms:W3CDTF">2019-10-07T11:17:00Z</dcterms:modified>
  <cp:revision>10</cp:revision>
  <dc:subject/>
  <dc:title/>
</cp:coreProperties>
</file>