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М.С.Алексеюк</w:t>
      </w:r>
    </w:p>
    <w:p>
      <w:pPr>
        <w:pStyle w:val="Normal"/>
        <w:shd w:fill="FFFFFF" w:val="clear"/>
        <w:jc w:val="right"/>
        <w:rPr/>
      </w:pPr>
      <w:r>
        <w:rPr/>
        <w:t>Сестринское дело 1курс, 11 группа</w:t>
      </w:r>
    </w:p>
    <w:p>
      <w:pPr>
        <w:pStyle w:val="Normal"/>
        <w:shd w:fill="FFFFFF" w:val="clear"/>
        <w:jc w:val="right"/>
        <w:rPr/>
      </w:pPr>
      <w:r>
        <w:rPr/>
        <w:t>Государственное автономное</w:t>
      </w:r>
    </w:p>
    <w:p>
      <w:pPr>
        <w:pStyle w:val="Normal"/>
        <w:shd w:fill="FFFFFF" w:val="clear"/>
        <w:jc w:val="right"/>
        <w:rPr/>
      </w:pPr>
      <w:r>
        <w:rPr/>
        <w:t>профессиональное образовательное</w:t>
      </w:r>
    </w:p>
    <w:p>
      <w:pPr>
        <w:pStyle w:val="Normal"/>
        <w:shd w:fill="FFFFFF" w:val="clear"/>
        <w:jc w:val="right"/>
        <w:rPr/>
      </w:pPr>
      <w:r>
        <w:rPr/>
        <w:t>учреждение Тюменской области</w:t>
      </w:r>
    </w:p>
    <w:p>
      <w:pPr>
        <w:pStyle w:val="Normal"/>
        <w:shd w:fill="FFFFFF" w:val="clear"/>
        <w:jc w:val="right"/>
        <w:rPr/>
      </w:pPr>
      <w:r>
        <w:rPr/>
        <w:t>«Тюменский медицинский колледж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ВЛИЯНИЕ ЗАГРЯЗНЕНИЙ ПОЧВЫ НА ЗДОРОВЬЕ ЧЕЛОВЕКА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оровье человека в значительной степени определятся той средой, в которой он вынужден жи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ве принадлежит немаловажная роль. Хорошее и крепкое здоровье человека во многом зависит от структуры и состава почвы. Это обусловлено тем, что именно от почвы зависит качество пищи, а именно состояние флоры и фауны, которые человек потребля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причины загрязнения почв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мышленные отходы задерживаются на поверхности почвы в течении длительного времени и делают ее непригодной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ва, загрязненная вредными химическими веществами, оказывает негативное влияние не только на состояние человека, но и всего органического мира.</w:t>
        <w:br/>
        <w:t xml:space="preserve">     Почва – это основное средство сельскохозяйственного производства. По отношению к окружающей среде и человеку почва выполняет важную роль - поглощает и удерживает в себе различные загрязняющие вещества. Почва тем самым служит своеобразным фильтром, предотвращающим поступление этих соединений в природные воды, растения и далее по пищевым цепям в животные организмы и человека. Однако возможности почвы в этом отношении небезграничны, а уровень техногенного загрязнения все возрастает, поэтому все чаще наблюдаются случаи отравления люде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яжелые металлы при внедрении в организм вызывают нарушение функций печени, почек, сердца, анемию, ослабление памяти, ухудшение слуха, язвенные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е тенденции таковы, что людям необходимо свести к минимуму  использование токсических веществ-пестицидов, гербицидов, в сельском хозяйстве столь вредных для почвы и организма человека веществ и предпочесть воздействовать на повышение урожайности другими методами, обратить внимание на современные отходы промышленного производства.</w:t>
      </w:r>
      <w:r>
        <w:rPr/>
        <w:t xml:space="preserve"> </w:t>
      </w:r>
      <w:r>
        <w:rPr>
          <w:sz w:val="28"/>
          <w:szCs w:val="28"/>
        </w:rPr>
        <w:t>Сельскохозяйственные угодья Тюменской области на землях всех категорий за исследуемый период (10 лет) занимают 21.1% территории области. Контроль состояния земель сельскохозяйственного назначения, в том числе содержания тяжелых металлов в пахотном горизонте, осуществляется Федеральными государственными бюджетными учреждениями станциями агрохимической службы, которые прилагают немалые усилия по ограничению заноса вредных металлов в состав почвы.  В почву могут попасть вместе с отходами производства элементы тяжелых металлов, таких как свинец, ртуть, кадмий, цинк, что приводит к неумолимому загрязнению. Тяжелые металлы при внедрении в организм вызывают нарушение функций печени, почек, сердца, анемию, ослабление памяти, ухудшение слуха, язвенные процессы.    В таблице 1 представлено содержание тяжелых металлов в пахотном горизонте, мг/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1.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50"/>
        <w:gridCol w:w="1646"/>
        <w:gridCol w:w="1910"/>
        <w:gridCol w:w="1620"/>
        <w:gridCol w:w="1493"/>
      </w:tblGrid>
      <w:tr>
        <w:trPr>
          <w:trHeight w:val="60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ин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д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ине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кел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375" w:after="375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-0.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-1.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-0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-0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-1.4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375" w:after="375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ольс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-0.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-0.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0-0.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-0.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-2.1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375" w:after="375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шимс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-0.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-0.9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-0.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-0.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-0.97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375" w:after="375"/>
              <w:ind w:right="30" w:hanging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Д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станов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Style14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ставленным данным количество тяжелых металлов не превышало установленных нормативов. Максимальное содержание нормируемых показателей варьировало в пределах нормы, превышений установленных нормативов не выявлено. Однако известно, что загрязнение пестицидами, </w:t>
      </w:r>
      <w:r>
        <w:rPr>
          <w:sz w:val="28"/>
          <w:szCs w:val="28"/>
        </w:rPr>
        <w:t>бытовыми и производственными отходами это еще не все виды загрязнений почвы.</w:t>
      </w:r>
      <w:r>
        <w:rPr>
          <w:color w:val="000000"/>
          <w:sz w:val="28"/>
          <w:szCs w:val="28"/>
          <w:shd w:fill="FFFFFF" w:val="clear"/>
        </w:rPr>
        <w:t xml:space="preserve"> Большую роль играют выхлопные газы автомобильного транспорта.</w:t>
      </w:r>
      <w:r>
        <w:rPr>
          <w:color w:val="000000"/>
          <w:sz w:val="28"/>
          <w:szCs w:val="28"/>
        </w:rPr>
        <w:t xml:space="preserve"> Отмечено растущее количество единиц автотранспорта на дорогах области. </w:t>
      </w:r>
      <w:r>
        <w:rPr>
          <w:color w:val="000000"/>
          <w:sz w:val="28"/>
          <w:szCs w:val="28"/>
          <w:shd w:fill="FFFFFF" w:val="clear"/>
        </w:rPr>
        <w:t xml:space="preserve">Доля легковых, грузовых машин до 3.5т.  возросла на 2%. На сегодня значительная часть загрязнений почвы поступает из атмосферного воздуха городов. </w:t>
      </w:r>
    </w:p>
    <w:p>
      <w:pPr>
        <w:pStyle w:val="Style14"/>
        <w:shd w:fill="FFFFFF" w:val="clear"/>
        <w:spacing w:before="375" w:after="375"/>
        <w:jc w:val="center"/>
        <w:textAlignment w:val="baseline"/>
        <w:rPr/>
      </w:pPr>
      <w:r>
        <w:rPr/>
        <w:drawing>
          <wp:inline distT="0" distB="0" distL="0" distR="0">
            <wp:extent cx="4704080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375" w:after="375"/>
        <w:textAlignment w:val="baseline"/>
        <w:rPr/>
      </w:pPr>
      <w:r>
        <w:rPr>
          <w:b/>
          <w:bCs/>
          <w:color w:val="000000"/>
          <w:sz w:val="28"/>
          <w:szCs w:val="28"/>
          <w:shd w:fill="FFFFFF" w:val="clear"/>
        </w:rPr>
        <w:t>Таблица 2. Распределение выбросов по видам транспортных средств, т</w:t>
      </w:r>
    </w:p>
    <w:tbl>
      <w:tblPr>
        <w:tblW w:w="104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27"/>
        <w:gridCol w:w="1478"/>
        <w:gridCol w:w="1144"/>
        <w:gridCol w:w="1239"/>
        <w:gridCol w:w="1489"/>
        <w:gridCol w:w="1572"/>
        <w:gridCol w:w="1346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Вид транспорт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75" w:after="375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75" w:after="375"/>
              <w:textAlignment w:val="baseline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Оксид углерода(5.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Окислы азота(0.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Сажа (0.15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Сернистый ангидрид(0.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Углеводороды (4.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Аммиак (0.2)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Легков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8.15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3.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3.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2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9.7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30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рузовые до 3.5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3.61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2.4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9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1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1.6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26</w:t>
            </w:r>
          </w:p>
        </w:tc>
      </w:tr>
      <w:tr>
        <w:trPr>
          <w:trHeight w:val="11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75" w:after="375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Автобусы до 3.5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3.6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2.8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4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3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75" w:after="375"/>
              <w:jc w:val="center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.00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ая информация свидетельствует, что ситуация по загрязнению воздушного бассейна в Тюменской области находится под контролем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ую опасность представляют радиоактивные вещества, попадающие в почву. Они способны накапливаться в почвенном покрове. Источником поступления в почву радиоактивных веществ могут быть радиоактивные атмосферные осадки, отходы ядерных энергетических реакторов. Наибольшую опасность из радиоизотопов представляют стронций-90 и цезий-137. Эти вещества с очень длительным периодом полураспада. Радиоактивные вещества способны включаться в пищевые цепи, при этом поражая живые организмы. Поражения организмов может быть как индивидуальными - развитие злокачественных новообразований, так и генетическими, представляющими большую опасность для будущих поколений.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 xml:space="preserve">  </w:t>
      </w:r>
      <w:r>
        <w:rPr>
          <w:rStyle w:val="Appleconvertedspace"/>
          <w:sz w:val="28"/>
          <w:szCs w:val="28"/>
        </w:rPr>
        <w:t>Почва - благоприятная среда для развития микроорганизмов. В этом заключается ее эпидемиологическое значение и гигиена почвы. В составе почвенной микрофлоры содержатся и патогенные формы, вызывающие тяжелые заболевания, например возбудители столбняка, сибирской язвы, и др. В загрязненной почве происходит развитие и выплод мух и других насекомых - переносчиков возбудителей различных инфекций. Обитающие в почве грызуны заражают ее возбудителями туляремии, лептоспироза и др.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 xml:space="preserve">    </w:t>
      </w:r>
      <w:r>
        <w:rPr>
          <w:rStyle w:val="Appleconvertedspace"/>
          <w:sz w:val="28"/>
          <w:szCs w:val="28"/>
        </w:rPr>
        <w:t>Рост городов и развитие промышленности создают повод для беспокойства, как мы распоряжаемся нашими отходами, приводящие к существенному увеличению количества отбросов, вызывающие загрязнение почвы, которые, в свою очередь влекут за собой загрязнение воздуха и грунтовых вод, обусловленное продуктами разложения органики и жидкой частью отбросов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 xml:space="preserve">   </w:t>
      </w:r>
      <w:r>
        <w:rPr>
          <w:rStyle w:val="Appleconvertedspace"/>
          <w:sz w:val="28"/>
          <w:szCs w:val="28"/>
        </w:rPr>
        <w:t xml:space="preserve">Современные тенденции таковы, что людям необходимо свести к минимуму  использование токсических веществ-пестицидов, гербицидов, в сельском хозяйстве столь вредных для почвы и организма человека веществ и предпочесть воздействовать на повышение урожайности другими методами, обратить внимание на современные отходы промышленного производства.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 xml:space="preserve">Каждый человек имеет право знать обо всех экологических изменениях, происходящих в местности, где он живет, и во всей стране, знать всё о пище, которую употребляет, о состоянии воды, которую пьёт, а также человек должен осознавать грозящую ему опасность и соответственно действовать.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Здоровье – это капитал, данный человеку природой изначально, потеряв который, трудно вернуть обратно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Литература: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1 Энциклопедия «Аванта +», т. 17 Химия, Д. Жилин «Что под нами»,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Изд. Центр «Аванта +» 2001 г.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2 Экология: учеб./Л.В. Передельский, В.И. Коробкин, О.Е, Приходенко, 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Изд. «Проспект», 2008 г.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3 Государственный доклад «О состоянии санитарно-эпидемиологического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благополучия населения в Российской Федерации в 2014 году».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4 Ильин В. Б. «Тяжёлые металлы в системе почва-растение» - Новосибирск: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Наука, 1991.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5 Исмаилов Н. М. Нефтяное загрязнение и биологическая активность почв. –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М.: Наука, 1991.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6 Коробкин В. И., Передельский Л.В. Экология. – Ростов н/Д: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 w:val="28"/>
          <w:szCs w:val="28"/>
        </w:rPr>
        <w:t>изд-во «Феникс», 2003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5:15:00Z</dcterms:created>
  <dc:creator>Павел</dc:creator>
  <dc:description/>
  <cp:keywords/>
  <dc:language>en-US</dc:language>
  <cp:lastModifiedBy>User</cp:lastModifiedBy>
  <dcterms:modified xsi:type="dcterms:W3CDTF">2017-02-15T07:46:00Z</dcterms:modified>
  <cp:revision>13</cp:revision>
  <dc:subject/>
  <dc:title>   Здоровье человека в значительной степени определятся той средой, в которой он вынужден жить</dc:title>
</cp:coreProperties>
</file>