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Проведение праздника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Сюрприз 2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Зал украшен букетами из «живых» (естественно, опавших, но еще не высохших) осенних листьев клёна и веток рябины. Они повсюду: на стенах, в вазах на подоконниках, на сцене - желтые, красные, багряные. Зал выглядит ярко и празднично. Пахнет осенью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Звучит «Школьный вальс»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ед.1</w:t>
      </w:r>
      <w:r>
        <w:rPr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дравствуй, школ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ед.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равствуйте, дорогие учителя, ученики и гости нашего праздник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ед.1</w:t>
      </w:r>
      <w:r>
        <w:rPr>
          <w:color w:val="000000"/>
        </w:rPr>
        <w:t>: Милые учителя! От всей души поздравляем вас с праздником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ем Учителя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2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усть осень на дворе уж целый месяц,</w:t>
        <w:br/>
        <w:t>Сегодня вдруг повеяло весной,</w:t>
        <w:br/>
        <w:t>Цветы цветут сегодня в каждом сердце:</w:t>
        <w:br/>
        <w:t>Преподаватель – нынче праздник твой!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1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уть педагога – это не ошибка,</w:t>
        <w:br/>
        <w:t>Ведь это не работа, а судьба,</w:t>
        <w:br/>
        <w:t>Сегодня вся любовь, все взгляды и улыбки,</w:t>
        <w:br/>
        <w:t>Сегодня, все, что есть на свете – для тебя!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ед.1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ет учителя без учеников. А это значит, что сегодняшний праздник не только их, но и всех, кто учился и учится. В школе учились все: наши дедушки и бабушки, мамы и папы и даже вы, наши уважаемые учителя. Получается, что День учителя – всенародный праздник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2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екрасными маршрутами познанья</w:t>
        <w:br/>
        <w:t>Мы совершаем жизненный поход</w:t>
        <w:br/>
        <w:t>От букваря до тайны мирозданья,</w:t>
        <w:br/>
        <w:t>От школьных парт до солнечных высот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Вед.1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этом беспрерывном восхожденье,</w:t>
        <w:br/>
        <w:t>Как проводник, внимателен и строг,</w:t>
        <w:br/>
        <w:t>Ведет путем труда и вдохновенья</w:t>
        <w:br/>
        <w:t>Товарищ и наставник – ПЕДАГОГ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Каких только испытаний не готовит учителю беспокойная жизнь! Нехватка денег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И сегодня мы хотим сказать вам очень много добрых, искренних слов любви, уважения, благодарности, потому что чаще всего забываем это делать каждый день.</w:t>
      </w:r>
    </w:p>
    <w:p>
      <w:pPr>
        <w:pStyle w:val="Style15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Песня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здравление начальных классов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Учитель наш! </w:t>
        <w:br/>
        <w:t>Ничем нельзя измерить</w:t>
        <w:br/>
        <w:t>Всё то, что Вы отдали нам.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Вы научили нас любить и верить, </w:t>
        <w:br/>
        <w:t>От всей души сейчас </w:t>
        <w:br/>
        <w:t>Мы благодарны Вам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Кто нас учит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нас мучит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нам знания дает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школьный наш учитель -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дивительный народ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С Вами ясно и светл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 душе всегда тепло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И простите, если в срок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Был не выучен урок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От души мы поздравляем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ших всех учителе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здоровья всем желаем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b/>
          <w:bCs/>
          <w:color w:val="000000"/>
        </w:rPr>
        <w:t>Вс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ОТ ПРОКАЗНИКОВ ДЕТЕЙ! 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1.Родные наши педагоги!</w:t>
        <w:br/>
        <w:t>Поздравить ныне вас хотим.</w:t>
        <w:br/>
        <w:t>Не будьте к нам сегодня строги,</w:t>
        <w:br/>
        <w:t>Мы от волнения горим.</w:t>
        <w:br/>
        <w:br/>
        <w:t>2.Мы, шумных школьников ватага,</w:t>
        <w:br/>
        <w:t>Сердца вам дарим и цветы.</w:t>
        <w:br/>
        <w:t>Чтоб нас учить, нужна отвага,</w:t>
        <w:br/>
        <w:t>Задачи ох как не легки!</w:t>
        <w:br/>
        <w:br/>
        <w:t>3.Свечою знаний вы горите,</w:t>
        <w:br/>
        <w:t>Неся нам их глубинный свет.</w:t>
        <w:br/>
        <w:t>От нас лишь одного хотите:</w:t>
        <w:br/>
        <w:t>Чтоб стали мы мудрей в ответ.</w:t>
        <w:br/>
        <w:br/>
        <w:t>4.Путевку в жизнь всем нам даете,</w:t>
        <w:br/>
        <w:t>Даря лишь ласку да любовь,</w:t>
        <w:br/>
        <w:t>Себя до крошки отдаете</w:t>
        <w:br/>
        <w:t>Во имя знаний вновь и вновь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br/>
        <w:t>5.Учителя родные наши!</w:t>
        <w:br/>
        <w:t>Желаем вам здоровья мы,</w:t>
        <w:br/>
        <w:t>И, пусть не тронут души ваши,</w:t>
        <w:br/>
        <w:t>Морозы жизненной зимы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1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ень учителя — это праздник особенный. Сегодня его празднует каждый человек, потому что кем бы он ни был — президентом, моряком, водителем, врачом, музыкантом, — прежде всего он чей-то бывший ученик. Всех нас школа учит азбуке жизни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2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чили в детстве мы, друзья,</w:t>
        <w:br/>
        <w:t>Наш алфавит от А до Я... </w:t>
        <w:br/>
        <w:t>Большая сила в буквах есть,</w:t>
        <w:br/>
        <w:t>Когда мы можем их прочесть. </w:t>
        <w:br/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1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авайте поиграем: назовём некоторые буквы алфавита и вспомним те качества, которым нас учит школа. Например, А – аккуратность… Какая следующая буква? Какое качество человека вы можете назвать на букву «Б»?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Сюрприз 3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гра с залом. На экране - презентация. Слайды открываются постепенно, после того, как прозвучал ответ из зала.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color w:val="000000"/>
        </w:rPr>
        <w:t>Фоном звучит музыка «Чему учат в школе»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1:</w:t>
      </w:r>
    </w:p>
    <w:p>
      <w:pPr>
        <w:pStyle w:val="Style15"/>
        <w:shd w:fill="FFFFFF" w:val="clear"/>
        <w:rPr/>
      </w:pPr>
      <w:r>
        <w:rPr>
          <w:color w:val="000000"/>
        </w:rPr>
        <w:t>Вы нам дарите свою силу, </w:t>
        <w:br/>
        <w:t>Открываете даль и высь! </w:t>
        <w:br/>
        <w:t>Много слов сказать мы могли бы, </w:t>
        <w:br/>
        <w:t>Но в одно большо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спасибо»</w:t>
      </w:r>
      <w:r>
        <w:rPr>
          <w:color w:val="000000"/>
        </w:rPr>
        <w:br/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Эта песня звучит для вас.(на мотив песни "Улыбка " из кинофильма "Карнавальная ночь")</w:t>
      </w:r>
    </w:p>
    <w:p>
      <w:pPr>
        <w:pStyle w:val="Style15"/>
        <w:shd w:fill="FFFFFF" w:val="clear"/>
        <w:rPr/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w:t>Если вам порою грустно и печальн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сли в вашей группе кто-нибудь шалит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то не нарочно и не специальн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сто в нас энергия бурлит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Припев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Так давайте все волнения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забудем в этот час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хорошее настроени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е покинет больше вас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сли на занятиях плохо отвечаем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сли забываем правила учить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ы ведь по заслугам тоже получаем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о умеем огорченье скрыть.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рипев: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музыка фон)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</w:rPr>
        <w:t>Сюрприз 4</w:t>
      </w:r>
      <w:r>
        <w:rPr>
          <w:b/>
          <w:bCs/>
          <w:color w:val="000000"/>
          <w:kern w:val="0"/>
        </w:rPr>
        <w:t xml:space="preserve"> 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Сегодня День учителя. До конца четверти ещё целый месяц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Интересно, что вас, дорогие педагоги, ждёт впереди?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В среде учителей существует древнее поверье, что все предсказанья сделанные в этот день сбываются! Проверим?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Проверим!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И сейчас мы предлагаем вам праздничную лотерею с предсказанием вашей судьбы. Просим каждого приготовить свой билетик!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i/>
          <w:iCs/>
          <w:color w:val="000000"/>
          <w:kern w:val="0"/>
        </w:rPr>
        <w:t>(музыка фон)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У кого №1-Пуговка- Вам в этом месяце подарят что-то красивое из одежды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-Колёсико- в этом месяце Вы выиграете машину, если купите лотерейный билет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-Цветок- в этом месяце Вы станете ещё милее и красивее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Конфета- Вас в этом месяце Вас ожидает сладкая- пресладкая жизнь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10 копеек- в этом месяце Вы будете очень денежным человеком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-Лавровый лист- Вас ожидают большие успехи в работе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-Географическая карта- в этом месяце Вас ожидает путешествие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-Пустышка- в этом году у Вас будет прибавление в семье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5"/>
        <w:shd w:fill="FFFFFF" w:val="clear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Шуб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ждите холодной зимы</w:t>
      </w:r>
    </w:p>
    <w:p>
      <w:pPr>
        <w:pStyle w:val="Style15"/>
        <w:shd w:fill="FFFFFF" w:val="clear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Лож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ждите гостей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Лопа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 этом году Вы обязательно отыщете клад!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kern w:val="0"/>
        </w:rPr>
        <w:t>Ведущий:</w:t>
      </w:r>
      <w:r>
        <w:rPr>
          <w:color w:val="000000"/>
          <w:kern w:val="0"/>
        </w:rPr>
        <w:t>-Корона- мы поздравляем Вас, сегодня Вы- королева нашего праздника!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i/>
          <w:iCs/>
          <w:kern w:val="0"/>
        </w:rPr>
        <w:t>(музыка)</w:t>
      </w:r>
      <w:r>
        <w:rPr/>
        <w:t>Для Вас исполняется сценка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Сценка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Звучит музык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Г.В. Свиридов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"Время, вперед". Появляются кинооператор (где-нибудь в стороне) и репортер с микрофоном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Репортё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равствуйте, дорогие друзья! Вас приветствует новостная телепрограмма «Время». Мы ведем свой репортаж из стен школы.Все понимают, что для каждого из нас значит школа, какое важное место занимает она в умах нашего правительства. Ощущается каждодневная забота президента, Думы, губернатора о школе и ее учениках…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Репортё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ы беседуем с директором школы. (Пародийную роль директора с несколько карикатурной внешностью исполняют дети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знакомьтесь... В чем особенность вашей школы?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Директор</w:t>
      </w:r>
      <w:r>
        <w:rPr>
          <w:color w:val="000000"/>
        </w:rPr>
        <w:t>. М-м-м... Надо подумать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Репортё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умайте. У вас есть любимые ученики?</w:t>
        <w:br/>
      </w:r>
      <w:r>
        <w:rPr>
          <w:b/>
          <w:bCs/>
          <w:color w:val="000000"/>
        </w:rPr>
        <w:t>Директо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Пожимает плечами). Кто ж вам правду скажет!</w:t>
        <w:br/>
      </w:r>
      <w:r>
        <w:rPr>
          <w:b/>
          <w:bCs/>
          <w:color w:val="000000"/>
        </w:rPr>
        <w:t>Репортё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любимый класс?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Директо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у-у-у-у-у, милые вы мои…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Репортё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асибо большое за интересное интервью. Пойдемте-ка по коридорам школы в классы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(Выбегает ученик с огромным портфелем)</w:t>
      </w:r>
      <w:r>
        <w:rPr>
          <w:color w:val="000000"/>
        </w:rPr>
        <w:t>. А вот и ученик! Вы только посмотрите, как ему тяжело, он сгибается под тяжестью учебников, тетрадей! Бедняжка! Мы немедленно пошлем запрос депутатам Думы о перегрузке детей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(Директор помогает ребенку поставить ранец на стол и начинает (чтобы только всем было видно) вытаскивать из него огромную бутылку «Фанты», журналы, большой пакет чипсов, плейер, диски, наушники...)</w:t>
      </w:r>
      <w:r>
        <w:rPr>
          <w:color w:val="000000"/>
        </w:rPr>
        <w:br/>
      </w:r>
      <w:r>
        <w:rPr>
          <w:b/>
          <w:bCs/>
          <w:color w:val="000000"/>
        </w:rPr>
        <w:t>Директо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где же книги, тетради?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Уче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вот! (В руках маленькая записная книжка.)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Директо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одец! Я вижу, что ты готов к занятиям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</w:rPr>
        <w:t>Репортёр:</w:t>
      </w:r>
      <w:r>
        <w:rPr>
          <w:rStyle w:val="Appleconvertedspace"/>
          <w:color w:val="000000"/>
        </w:rPr>
        <w:t> </w:t>
      </w:r>
      <w:r>
        <w:rPr/>
        <w:t>Как Вы видите, это школа радости и счастливого детства! А мы прощаемся с вами. До новых встреч в эфире!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Ведущий</w:t>
      </w:r>
      <w:r>
        <w:rPr>
          <w:color w:val="000000"/>
          <w:kern w:val="0"/>
        </w:rPr>
        <w:t>:Словно замерло все до рассвета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Дверь не скрипнет, никто не кричит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Лишь директор в своем кабинете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До полуночи в школе сидит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Ведущий</w:t>
      </w:r>
      <w:r>
        <w:rPr>
          <w:color w:val="000000"/>
          <w:kern w:val="0"/>
        </w:rPr>
        <w:t>: То доклад написать РОНО просит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То налоговой нужен отчет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Педагогов своих он не бросит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И ребят знает наперечет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b/>
          <w:bCs/>
          <w:color w:val="FF0000"/>
          <w:kern w:val="0"/>
        </w:rPr>
        <w:t>Песня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Сиреневый туман над нашей школой тает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 глазах твоих больших – тревога и печаль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едь краски на ремонт опять нам не хватает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Ты хочешь всё послать в сиреневую даль!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 сиреневую даль – побелку и покраску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 сиреневый туман – водопроводный кран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 сиреневый туман – оконную замазку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И отпуск твой уплыл в сиреневый туман!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 сиреневой дали – Канары и Гаваи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Уехать бы на год, а может быть на два…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А может, навсегда уехать ты мечтаешь.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Мечтаешь, но туда уедешь ты едва!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Сиреневый туман над нашей школой тает,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Директор в ней сидит, и нелегко ему-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Домой он не спешит, директор понимает: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Вопросы все решать придётся самому!</w:t>
      </w:r>
    </w:p>
    <w:p>
      <w:pPr>
        <w:pStyle w:val="Style15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ед.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уточное стихотворение «Можно и нельзя» вам прочтёт …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Чтец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столкуйте мне друзья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чему мне все нельзя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еть нельзя на физкультуре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ыгать на литературе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сть нельзя мне на труде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пать нельзя совсем нигд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не на то сказала Лена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лупый ты, как из полена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ожно есть и можно петь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ыгать, спать, в окно глядеть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болтать с подружкой можн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Только очень осторожн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езаметно, тихо-тихо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Я воскликнул: «Ты — трусиха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Я ж не глупый, смелый я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тому мне все нельзя!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лена Дюк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Песня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Чтец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аждый выбирает для себя</w:t>
        <w:br/>
        <w:t>женщину, религию, дорогу.</w:t>
        <w:br/>
        <w:t>Дьяволу служить или пророку —</w:t>
        <w:br/>
        <w:t>каждый выбирает для себ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аждый выбирает по себе</w:t>
        <w:br/>
        <w:t>слово для любви и для молитвы.</w:t>
        <w:br/>
        <w:t>Шпагу для дуэли, меч для битвы</w:t>
        <w:br/>
        <w:t>каждый выбирает по себ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аждый выбирает по себе.</w:t>
        <w:br/>
        <w:t>Щит и латы. Посох и заплаты.</w:t>
        <w:br/>
        <w:t>Мера окончательной расплаты.</w:t>
        <w:br/>
        <w:t>Каждый выбирает по себ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аждый выбирает для себя.</w:t>
        <w:br/>
        <w:t>Выбираю тоже — как умею.</w:t>
        <w:br/>
        <w:t>Ни к кому претензий не имею.</w:t>
        <w:br/>
        <w:t>Каждый выбирает для себ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Юрий Левитанский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2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от и Вы когда-то выбрали для себя дорогу. Эта дорога привела Вас в школу. Кто-то прошёл по этой дороге уже целую жизнь, а кто-то только вступил на неё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Наши учителя – самоотверженный народ. У меня такое впечатление, что они постоянно находятся в школе. Приходишь утром – учителя уже там, уходишь из школы – они ещё там…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А ведь у каждого из них есть семья, дети. И как же их мужья реагируют на это?!</w:t>
      </w:r>
      <w:r>
        <w:rPr>
          <w:i/>
          <w:iCs/>
          <w:color w:val="000000"/>
          <w:kern w:val="0"/>
        </w:rPr>
        <w:t>(плач ребенка)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Номер (мальчики)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i/>
          <w:iCs/>
          <w:color w:val="000000"/>
          <w:kern w:val="0"/>
        </w:rPr>
        <w:t>На сцену в фартуках с поварёшками выходят мужчины –учителя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i/>
          <w:iCs/>
          <w:color w:val="000000"/>
          <w:kern w:val="0"/>
        </w:rPr>
        <w:t>Песня на мелодию украинской нар.песни «Пидманула»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  <w:kern w:val="0"/>
        </w:rPr>
      </w:pPr>
      <w:r>
        <w:rPr>
          <w:color w:val="000000"/>
          <w:kern w:val="0"/>
        </w:rPr>
        <w:t>Когда шли мы под венец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сказала – продавец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А учителкой была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Пидманула, пидвела!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рипев (хором)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ману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ве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Кухню и детей спихнула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На уроки отбыла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  <w:kern w:val="0"/>
        </w:rPr>
      </w:pPr>
      <w:r>
        <w:rPr>
          <w:color w:val="000000"/>
          <w:kern w:val="0"/>
        </w:rPr>
        <w:t>Как из школы ты придёшь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ак всё ручкою скребёшь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Пишешь, пишешь до утр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Хоть и спать давно пора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рипев (хором)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ману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ве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Кухню и детей спихнула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На собранье отбыла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000000"/>
          <w:kern w:val="0"/>
        </w:rPr>
      </w:pPr>
      <w:r>
        <w:rPr>
          <w:color w:val="000000"/>
          <w:kern w:val="0"/>
        </w:rPr>
        <w:t>Пропадают мои годы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Пропадает весь мой век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Кто с училкой поженился-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от пропащий человек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рипев (хором)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ману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Ты ж меня пидвела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Хоть зубами я скриплю.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Всё равно, тебя люблю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едущий: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С праздником вашим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Мы Вас поздравляем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Не горевать никогда ни о чем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И никогда не болеть вам желаем,</w:t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  <w:t>Жизни счастливой, успехов во всем.</w:t>
      </w:r>
    </w:p>
    <w:p>
      <w:pPr>
        <w:pStyle w:val="Style15"/>
        <w:shd w:fill="FFFFFF" w:val="clea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Appleconvertedspace"/>
          <w:color w:val="000000"/>
        </w:rPr>
        <w:t> 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1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ы  встречаем  сегодня  в  школ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ветлый  праздник  учителей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ы  примите,  дорогие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здравленья  от  всех  детей!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.2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За ласку, доброту, заботу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Хотим мы всех благодарить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обрать бы все цветы на свет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вам сегодня подарить!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Сюрприз 6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ручаются подарки всем педагогам («Дети - цветы жизни» - поделка, сделанная своими рукам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риложение №5</w:t>
      </w:r>
    </w:p>
    <w:p>
      <w:pPr>
        <w:pStyle w:val="Normal"/>
        <w:shd w:fill="FFFFFF" w:val="clear"/>
        <w:spacing w:lineRule="atLeast" w:line="294"/>
        <w:rPr>
          <w:color w:val="000000"/>
          <w:kern w:val="0"/>
        </w:rPr>
      </w:pPr>
      <w:r>
        <w:rPr>
          <w:color w:val="000000"/>
          <w:kern w:val="0"/>
        </w:rPr>
        <w:t>За неделю до праздника мы провели опрос-голосование в 5-9 классах по номинациям: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1. «</w:t>
      </w:r>
      <w:r>
        <w:rPr>
          <w:color w:val="000000"/>
          <w:kern w:val="0"/>
        </w:rPr>
        <w:t>Доброе сердце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2. </w:t>
      </w:r>
      <w:r>
        <w:rPr>
          <w:color w:val="000000"/>
          <w:kern w:val="0"/>
        </w:rPr>
        <w:t>«Клевый учитель!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3.</w:t>
      </w:r>
      <w:r>
        <w:rPr>
          <w:color w:val="000000"/>
          <w:kern w:val="0"/>
        </w:rPr>
        <w:t> «Современный учитель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4. «</w:t>
      </w:r>
      <w:r>
        <w:rPr>
          <w:color w:val="000000"/>
          <w:kern w:val="0"/>
        </w:rPr>
        <w:t>Луч света в темном царстве»</w:t>
      </w:r>
      <w:r>
        <w:rPr>
          <w:b/>
          <w:bCs/>
          <w:color w:val="000000"/>
          <w:kern w:val="0"/>
        </w:rPr>
        <w:br/>
        <w:t>5.</w:t>
      </w:r>
      <w:r>
        <w:rPr>
          <w:color w:val="000000"/>
          <w:kern w:val="0"/>
        </w:rPr>
        <w:t> «Коня на скаку остановит, в горящую избу войдёт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6. </w:t>
      </w:r>
      <w:r>
        <w:rPr>
          <w:color w:val="000000"/>
          <w:kern w:val="0"/>
        </w:rPr>
        <w:t>«Неиссякаемый источник энергии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7. </w:t>
      </w:r>
      <w:r>
        <w:rPr>
          <w:color w:val="000000"/>
          <w:kern w:val="0"/>
        </w:rPr>
        <w:t>«Леди стиль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8. </w:t>
      </w:r>
      <w:r>
        <w:rPr>
          <w:color w:val="000000"/>
          <w:kern w:val="0"/>
        </w:rPr>
        <w:t>«Золотые руки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9. </w:t>
      </w:r>
      <w:r>
        <w:rPr>
          <w:color w:val="000000"/>
          <w:kern w:val="0"/>
        </w:rPr>
        <w:t>«Герой нашего времени»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kern w:val="0"/>
        </w:rPr>
        <w:t>10. </w:t>
      </w:r>
      <w:r>
        <w:rPr>
          <w:color w:val="000000"/>
          <w:kern w:val="0"/>
        </w:rPr>
        <w:t>«Красота спасёт мир»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31:00Z</dcterms:created>
  <dc:creator>User</dc:creator>
  <dc:description/>
  <cp:keywords/>
  <dc:language>en-US</dc:language>
  <cp:lastModifiedBy>User</cp:lastModifiedBy>
  <cp:lastPrinted>2019-09-23T11:00:00Z</cp:lastPrinted>
  <dcterms:modified xsi:type="dcterms:W3CDTF">2019-09-23T07:03:00Z</dcterms:modified>
  <cp:revision>1</cp:revision>
  <dc:subject/>
  <dc:title>Проведение праздника</dc:title>
</cp:coreProperties>
</file>