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Анализ эпизода из повести А.К.Толстого «Князь Серебря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sz w:val="28"/>
          <w:szCs w:val="28"/>
        </w:rPr>
        <w:t>Цели: 1. Проанализировать эпизод с точки зрения значения его в сюжете,         композиции произведения и его речевого оформ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умений учащихся анализировать художественное произведение, опираясь на знания по истории, живописи, му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оспитание любви к родине, уважения к её истории, умение находить в произведениях на историческую тему созвучие своим чувствам и мысл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1. Таблица «План анализа эпизода»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Портрет А.К.Толстог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Репродукции с картин Васнецова и Фаворског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 Изображения соборов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стория не терпит суесловья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рудна её народная стез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Её страницы, залитые кровью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ельзя любить бездумною любовью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не любить без памяти нельз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Я.Смеляко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Рассказ ученика о писателе А.К.Толстом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ссказ об Иване Грозном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тихотворение Дм. Кедрина «Зодчие»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сказ об опричнине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нализ эпизода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Какие события предшествовали тому, о чём говорится в эпизод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1665" w:hanging="1665"/>
        <w:rPr/>
      </w:pPr>
      <w:r>
        <w:rPr>
          <w:sz w:val="28"/>
          <w:szCs w:val="28"/>
        </w:rPr>
        <w:t>Когда 700 человек гостей разместились за длинными столами,     загремели трубы, зазвенели дворцовые колокола, и медленным шагом вошёл сам царь, Иван Васильевич.</w:t>
      </w:r>
    </w:p>
    <w:p>
      <w:pPr>
        <w:pStyle w:val="Normal"/>
        <w:tabs>
          <w:tab w:val="clear" w:pos="708"/>
          <w:tab w:val="left" w:pos="1080" w:leader="none"/>
        </w:tabs>
        <w:ind w:left="130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Князь Серебряный внимательно вглядывается в его лицо.</w:t>
      </w:r>
    </w:p>
    <w:p>
      <w:pPr>
        <w:pStyle w:val="Normal"/>
        <w:tabs>
          <w:tab w:val="clear" w:pos="708"/>
          <w:tab w:val="left" w:pos="1080" w:leader="none"/>
        </w:tabs>
        <w:ind w:left="1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читайте описание его внешности. Что входит в это  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? 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описание  одежды 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описание лица, фигуры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>2) Что поразило кн. Серебряного во внешности царя?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>3) Автор называет наружность Ивана «счастливой». Поче-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?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/>
      </w:pPr>
      <w:r>
        <w:rPr>
          <w:sz w:val="28"/>
          <w:szCs w:val="28"/>
        </w:rPr>
        <w:t>4) Какие эпитеты  использует писатель, описывая лицо царя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>5) Найдите развёрнутое сравнение. Что оно даёт для понима-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я  личности царя?</w:t>
      </w:r>
    </w:p>
    <w:p>
      <w:pPr>
        <w:pStyle w:val="Normal"/>
        <w:tabs>
          <w:tab w:val="clear" w:pos="708"/>
          <w:tab w:val="left" w:pos="1080" w:leader="none"/>
        </w:tabs>
        <w:ind w:left="2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Репродукция с картины Васнецова. Иллюстрации Фаворског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ой ракурс изображения фигуры царя избрал художни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пишите одежду цар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каком фоне он изображён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пишите лицо цар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ое чувство возникает, когда смотришь на картину?</w:t>
      </w:r>
    </w:p>
    <w:p>
      <w:pPr>
        <w:pStyle w:val="Normal"/>
        <w:tabs>
          <w:tab w:val="clear" w:pos="708"/>
          <w:tab w:val="left" w:pos="10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акой композиционный приём позволяет читателю составить представ-.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ние о приближённых цар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аревич Иоанн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рис Годунов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игорий Скуратов-Бельский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ёдор и Алексей Басманов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язь Афанасий Вяземский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силий Грязной.</w:t>
      </w:r>
    </w:p>
    <w:p>
      <w:pPr>
        <w:pStyle w:val="Normal"/>
        <w:ind w:left="16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ую характеристику даёт боярин Годунов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 какого случая Борис попал в милость цар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Какую роль в дальнейшей судьбе Серебряного сыграет Борис Годун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йдите в главе развёрнутую характеристику Малюты Скуратова. Пере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утся ли пути Серебряного и Скурат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При каких обстоятельствах происходят встречи Серебряного и Фёдо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сман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Сцену из какого произведения напоминает поведение и разговор царя 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Вяземск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рочитайте сказку. Какой смысл вкладывал в неё царь? Как понял н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ёк Вяземск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аким образом это решение отразилось на судьбе Никиты Серебря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На пиру князь стал свидетелем расправы над опальным боярином. Ка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произошл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 Этот ритуал проявления царской милости или немилости повтори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арь и по отношению к Серебряному. С каким чувством принимал Н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ита Васильевич чашу, тем более, что принёс её Фёдор Басман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Прочитать описание трапезы. С какой целью даётся это подробно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исани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Что произошло в конце пира и стало продолжением событ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Язык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бобщение. Каково значение эпиз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писать сочинение – анализ эпиз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665" w:hanging="360"/>
      </w:pPr>
      <w:rPr/>
    </w:lvl>
    <w:lvl w:ilvl="1">
      <w:start w:val="1"/>
      <w:numFmt w:val="decimal"/>
      <w:lvlText w:val="%2)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05"/>
        </w:tabs>
        <w:ind w:left="3105" w:hanging="180"/>
      </w:pPr>
    </w:lvl>
    <w:lvl w:ilvl="3">
      <w:start w:val="1"/>
      <w:numFmt w:val="decimal"/>
      <w:lvlText w:val="%4."/>
      <w:lvlJc w:val="left"/>
      <w:pPr>
        <w:tabs>
          <w:tab w:val="num" w:pos="3825"/>
        </w:tabs>
        <w:ind w:left="3825" w:hanging="360"/>
      </w:pPr>
    </w:lvl>
    <w:lvl w:ilvl="4">
      <w:start w:val="1"/>
      <w:numFmt w:val="lowerLetter"/>
      <w:lvlText w:val="%5."/>
      <w:lvlJc w:val="left"/>
      <w:pPr>
        <w:tabs>
          <w:tab w:val="num" w:pos="4545"/>
        </w:tabs>
        <w:ind w:left="4545" w:hanging="360"/>
      </w:pPr>
    </w:lvl>
    <w:lvl w:ilvl="5">
      <w:start w:val="1"/>
      <w:numFmt w:val="lowerRoman"/>
      <w:lvlText w:val="%6."/>
      <w:lvlJc w:val="right"/>
      <w:pPr>
        <w:tabs>
          <w:tab w:val="num" w:pos="5265"/>
        </w:tabs>
        <w:ind w:left="5265" w:hanging="180"/>
      </w:pPr>
    </w:lvl>
    <w:lvl w:ilvl="6">
      <w:start w:val="1"/>
      <w:numFmt w:val="decimal"/>
      <w:lvlText w:val="%7."/>
      <w:lvlJc w:val="left"/>
      <w:pPr>
        <w:tabs>
          <w:tab w:val="num" w:pos="5985"/>
        </w:tabs>
        <w:ind w:left="5985" w:hanging="360"/>
      </w:pPr>
    </w:lvl>
    <w:lvl w:ilvl="7">
      <w:start w:val="1"/>
      <w:numFmt w:val="lowerLetter"/>
      <w:lvlText w:val="%8."/>
      <w:lvlJc w:val="left"/>
      <w:pPr>
        <w:tabs>
          <w:tab w:val="num" w:pos="6705"/>
        </w:tabs>
        <w:ind w:left="6705" w:hanging="360"/>
      </w:pPr>
    </w:lvl>
    <w:lvl w:ilvl="8">
      <w:start w:val="1"/>
      <w:numFmt w:val="lowerRoman"/>
      <w:lvlText w:val="%9."/>
      <w:lvlJc w:val="right"/>
      <w:pPr>
        <w:tabs>
          <w:tab w:val="num" w:pos="7425"/>
        </w:tabs>
        <w:ind w:left="7425" w:hanging="18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  <w:szCs w:val="28"/>
    </w:rPr>
  </w:style>
  <w:style w:type="paragraph" w:styleId="4">
    <w:name w:val="Стиль4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52:00Z</dcterms:created>
  <dc:creator>user</dc:creator>
  <dc:description/>
  <cp:keywords/>
  <dc:language>en-US</dc:language>
  <cp:lastModifiedBy>user</cp:lastModifiedBy>
  <cp:lastPrinted>2006-11-22T23:16:00Z</cp:lastPrinted>
  <dcterms:modified xsi:type="dcterms:W3CDTF">2006-11-22T20:17:00Z</dcterms:modified>
  <cp:revision>4</cp:revision>
  <dc:subject/>
  <dc:title>Тема: Анализ эпизода из повести А</dc:title>
</cp:coreProperties>
</file>