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</w:rPr>
        <w:t>Тестирование по комедии Н.В. Гоголя «Ревизор»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авьте пропущенные слов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Я пригласил Вас господа, с тем, чтобы сообщить вам __________ известие …: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хорошее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неожиданное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пренеприятное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только уже не приехал и не живет где-нибудь __________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скрытно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инкогнито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незаметно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говорю всем открыто, что беру взятки: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а) деньгами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щенками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продуктами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ж, Антон Антонович? – ехать __________ в гостиницу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всем вместе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оодиночке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парадом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Чем больше ломки, тем больше означает __________ градоправителя: 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заботу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внимание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деятельность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А который будет недоволен, то ему после дам такого __________ 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неудовлетворения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неудовольствия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неверия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 только, боже, чтобы __________ поскорее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все прошло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4"/>
        </w:rPr>
        <w:t>б) сошло с рук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все закончилось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толовой сегодня поутру двое каких-то коротеньких человека ели __________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окуня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карася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семгу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язанность моя, как градоначальника здешнего города __________ чтобы проезжающим … никаких притеснений.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оказывать помощь с тем,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заботиться о том,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быть внимательным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рынке у меня говядина всегда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свежая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хорошая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лучшая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звольте мне предложить вам переехать со мною 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в лучшую гостиницу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в хороший трактир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на другую квартиру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у, слава богу __________: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уговори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договорился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деньги взя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Хорошо, подпустим и мы __________: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обмана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турусы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неверия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уша моя жаждет __________: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свободы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росвещения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надежды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 ведь какой __________, кажется, ногтем бы придавил его: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маленький, низенький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худенький, низенький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невзрачный, низенький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подумайте, чтобы я говорил это из лести; нет, не имею этого порока __________ выражаюсь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от радости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от прекрасного знакомства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от полноты души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 __________ на дружеской ноге: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ушкиным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Жуковским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) Замятиным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меня дом __________ в Петербурге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известный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большой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первый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ин раз я даже управлял __________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министерством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государством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департаментом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ня завтра же произведут сейчас в __________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генералы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фельдмаршалы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гусары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называлась это рыба?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осетр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лабардан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лещ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дья __________ человек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хороший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добрый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прекрасный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е кажется, однако ж, они меня принимают за __________ человека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важного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государственного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) серьезного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ишите правильно имя и отчество Хлестакова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Александр Иванович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Семен Петрович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Иван Александрович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одничий – глуп, как __________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свинья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сивый мерин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баран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мейстер, должно быть, также __________ пьет горькую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дурак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сплетник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подлец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зиратель за богоугодным заведением Земляника – совершенная __________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свинья в ермолке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окунь в бутылке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обезьяна в клетке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отритель училищ протухнул насквозь __________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рыбой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чесноком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луком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дья Ляпкин-Тяпкин в сильнейшей степени __________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человек дурного тона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идиот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моветон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Какой __________ неожиданный,» - сказала одна из дам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урок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удар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репримант (урок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у, что было в этом __________ похожего на ревизора? Ничего не было.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елистратишке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человечке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вертопрахе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ехавший по именному повелению из Петербурга __________ требует вас сейчас к себе. Он остановился в гостинице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ревизор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чиновник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«инкогнито»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ьные ответы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в; 2б; 3б; 4в; 5в; 6б; 7б; 8в; 9б; 10б; 11в; 12в; 13б; 14б; 15в; 16в; 17а; 18в; 19в; 20б; 21б; 22а; 23б; 24в; 25б; 26в; 27а; 28в; 29в; 30в; 31в; 32б. 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9:15:00Z</dcterms:created>
  <dc:creator>АРУТЮН</dc:creator>
  <dc:description/>
  <dc:language>en-US</dc:language>
  <cp:lastModifiedBy>АРУТЮН</cp:lastModifiedBy>
  <dcterms:modified xsi:type="dcterms:W3CDTF">2019-10-07T19:15:00Z</dcterms:modified>
  <cp:revision>2</cp:revision>
  <dc:subject/>
  <dc:title/>
</cp:coreProperties>
</file>