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ая работа  по истории 5 клас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идская держава «царя царей»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крупнейшее государство Малой Азии в 6 в. до н.э.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я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ипет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икия. 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жение «валтасаров пир»  связано с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ми царя Хаммурап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ия персами Вавилон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ми ассирийского цар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ие израильтянами Иерихона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его могущества Персидская держава  достигла при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мосе 1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шшурбанапале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мурапи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и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 .  Человека сравнивают с лидийским царем Крезом, когда  хотят подчеркнуть его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щество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ую силу персидского войска  составляли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рийская конниц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тысяч «бессмертных»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покоренных област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идские цари носили титул «великий царь, царь царей» , потому, чт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и очень высокого  рост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ились своей добротой и щедростью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или себе правителей других государст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родственниками правителей  других государств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ите  в правильной последовательности следующие события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 Египта персам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пирамиды Хеопс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 Израильского царства при Давиде и Соломоне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конов вавилонским царем Хаммурапи.</w:t>
      </w:r>
    </w:p>
    <w:p>
      <w:pPr>
        <w:pStyle w:val="Style15"/>
        <w:tabs>
          <w:tab w:val="clear" w:pos="708"/>
          <w:tab w:val="center" w:pos="5217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 </w:t>
        <w:tab/>
      </w:r>
    </w:p>
    <w:tbl>
      <w:tblPr>
        <w:tblW w:w="455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92"/>
        <w:gridCol w:w="1276"/>
        <w:gridCol w:w="113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ите  в правильной последовательности следующие события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е Ассирии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ие Вавилона персами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единого государства в Египте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 Израильского царства при Давиде и Соломоне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единого государства в Египте.</w:t>
      </w:r>
    </w:p>
    <w:p>
      <w:pPr>
        <w:pStyle w:val="Style15"/>
        <w:tabs>
          <w:tab w:val="clear" w:pos="708"/>
          <w:tab w:val="center" w:pos="5217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</w:t>
        <w:tab/>
      </w:r>
    </w:p>
    <w:tbl>
      <w:tblPr>
        <w:tblW w:w="455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92"/>
        <w:gridCol w:w="1276"/>
        <w:gridCol w:w="113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е в правильной последовательности следующие собы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хват Египта перс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троительство пирамиды Хеопс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ставление законов вавилонским царём Хаммурап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сцвет Израильского царства при Давиде и Соломоне.</w:t>
      </w:r>
    </w:p>
    <w:p>
      <w:pPr>
        <w:pStyle w:val="Style15"/>
        <w:tabs>
          <w:tab w:val="clear" w:pos="708"/>
          <w:tab w:val="center" w:pos="5217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</w:t>
        <w:tab/>
      </w:r>
    </w:p>
    <w:tbl>
      <w:tblPr>
        <w:tblW w:w="455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92"/>
        <w:gridCol w:w="1276"/>
        <w:gridCol w:w="113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рупнейшее государство Западной Азии в 6 в. до н.э.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;        2. Мидия;             3. Египет;          4. Нуб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ерсидской державы достигали реки Инд на востоке и Средиземного моря на западе при царе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мос 1;        2. Ашшурбанапал;         3. Хаммурапи;       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ир Велик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к тесту: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габ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вга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10-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8-7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6-5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менее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9:07:00Z</dcterms:created>
  <dc:creator>преподаватель</dc:creator>
  <dc:description/>
  <cp:keywords/>
  <dc:language>en-US</dc:language>
  <cp:lastModifiedBy>Daniel Tager</cp:lastModifiedBy>
  <dcterms:modified xsi:type="dcterms:W3CDTF">2019-10-07T13:48:00Z</dcterms:modified>
  <cp:revision>3</cp:revision>
  <dc:subject/>
  <dc:title/>
</cp:coreProperties>
</file>