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кология – это наука о 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является явлением природы: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закат солнца</w:t>
        <w:tab/>
        <w:t>в) вырубка леса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) рисунок цветов</w:t>
        <w:tab/>
        <w:t>г) посадка л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иния горизонта – это 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зови основные и промежуточные стороны горизонты (нарисуй схему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рава вокруг деревьев и пней в лесу более свежая и зеленая -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) с северной стороны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) с южной сторо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 лесу муравьи строят муравейники -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) с северной стороны дерева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) с южной стороны дер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Явления, в результате которых меняется форма, размер тела, происходит перемещение тела в пространстве и другие изменения, называ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а) физическим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) химически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Назови три свойства вод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акое из перечисленных свойств жидких тел будет главным: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) прозрачность</w:t>
        <w:tab/>
        <w:t>в) постоянная форма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б) запах</w:t>
        <w:tab/>
        <w:t>г) текуче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 Какое из перечисленных свойств твердых тел будет главным: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) прозрачность</w:t>
        <w:tab/>
        <w:t>в) постоянная форма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б) запах</w:t>
        <w:tab/>
        <w:t>г) текучесть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по теме:  «Свойства тел и вещест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то такое тело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это то, что сделано руками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это любой предмет, любое живое сущест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это любое растение, насекомое, птица, живот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 какой строчке указаны только веществ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алюминий, железо, мед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алюминий, кастрюля, железная кочерга, медный т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усок сахара, капля росы, кристалл со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танови соответ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1047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ам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ам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95910</wp:posOffset>
                </wp:positionV>
                <wp:extent cx="1047750" cy="295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23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50800</wp:posOffset>
                </wp:positionV>
                <wp:extent cx="18478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ИРОДНЫЕ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ИРОДНЫЕ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71120</wp:posOffset>
                </wp:positionV>
                <wp:extent cx="1047750" cy="295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5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8255</wp:posOffset>
                </wp:positionV>
                <wp:extent cx="18478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КУССТВЕННЫЕ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КУССТВЕННЫЕ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22555</wp:posOffset>
                </wp:positionV>
                <wp:extent cx="1047750" cy="295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есч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9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есч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27940</wp:posOffset>
                </wp:positionV>
                <wp:extent cx="1047750" cy="2965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5pt;mso-wrap-distance-left:9.05pt;mso-wrap-distance-right:9.05pt;mso-wrap-distance-top:0pt;mso-wrap-distance-bottom:0pt;margin-top:2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79375</wp:posOffset>
                </wp:positionV>
                <wp:extent cx="1047750" cy="2965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бет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5pt;mso-wrap-distance-left:9.05pt;mso-wrap-distance-right:9.05pt;mso-wrap-distance-top:0pt;mso-wrap-distance-bottom:0pt;margin-top:6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бе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черкни вещества, которые не относятся к тверд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ина, молоко, соль, песок, почва, мел, сок, воздух, лёд, снег, алюми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каких телах промежутки между частицами наибольшие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твердых тел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жидких тел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газообразных тел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ждое тело занимает 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Главный признак твердых тел ____________________________________________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Главный признак жидкостей 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Все твердые и жидкие тела при нагревании ________________________ , а при охлаждении 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то такое вещество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это разные вещи в до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это то, из чего состоят те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это листопад, снегопад, гололёд, ледох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 какой строчке указаны только тел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астрюля, сковорода, чайник, кран, в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арта, доска, стол, стул, ламп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арандаш, ручка, чернила, пенал, сах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танови соответ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10477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295910</wp:posOffset>
                </wp:positionV>
                <wp:extent cx="1047750" cy="295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23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50800</wp:posOffset>
                </wp:positionV>
                <wp:extent cx="1847850" cy="476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ИРОДНЫЕ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ИРОДНЫЕ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71120</wp:posOffset>
                </wp:positionV>
                <wp:extent cx="1047750" cy="295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гр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5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гр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8255</wp:posOffset>
                </wp:positionV>
                <wp:extent cx="1847850" cy="476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КУССТВЕННЫЕ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КУССТВЕННЫЕ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122555</wp:posOffset>
                </wp:positionV>
                <wp:extent cx="1047750" cy="2959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ес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9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е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27940</wp:posOffset>
                </wp:positionV>
                <wp:extent cx="1047750" cy="2965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ст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5pt;mso-wrap-distance-left:9.05pt;mso-wrap-distance-right:9.05pt;mso-wrap-distance-top:0pt;mso-wrap-distance-bottom:0pt;margin-top:2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ст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79375</wp:posOffset>
                </wp:positionV>
                <wp:extent cx="1047750" cy="2965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5pt;mso-wrap-distance-left:9.05pt;mso-wrap-distance-right:9.05pt;mso-wrap-distance-top:0pt;mso-wrap-distance-bottom:0pt;margin-top:6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гвоз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черкни вещества, которые не относятся к газообраз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р, азот, крахмал, вода, кислород, кефир, соль, углекислый газ, фтор, перец, ряж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каких телах промежутки между частицами наименьшие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твердых тел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жидких тел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газообразных тел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ждое тело занимает 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Главный признак твердых тел ____________________________________________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Главный признак жидкостей 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Все твердые и жидкие тела при нагревании     ________________________ , а при охлаждении  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разделу «Вода, воздух, горные породы, поч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3  «Вода в природе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акое свойство воды указано неверно:</w:t>
      </w:r>
    </w:p>
    <w:p>
      <w:pPr>
        <w:pStyle w:val="Normal"/>
        <w:tabs>
          <w:tab w:val="clear" w:pos="708"/>
          <w:tab w:val="left" w:pos="3108" w:leader="none"/>
          <w:tab w:val="left" w:pos="3319" w:leader="none"/>
          <w:tab w:val="left" w:pos="4144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) прозрачна</w:t>
        <w:tab/>
        <w:t>3) бесцветна</w:t>
      </w:r>
    </w:p>
    <w:p>
      <w:pPr>
        <w:pStyle w:val="Normal"/>
        <w:tabs>
          <w:tab w:val="clear" w:pos="708"/>
          <w:tab w:val="left" w:pos="3108" w:leader="none"/>
          <w:tab w:val="left" w:pos="3337" w:leader="none"/>
          <w:tab w:val="left" w:pos="4144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) не имеет запаха</w:t>
        <w:tab/>
        <w:t>4) соленая на вк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 можно очистить загрязненную воду:</w:t>
      </w:r>
    </w:p>
    <w:p>
      <w:pPr>
        <w:pStyle w:val="Normal"/>
        <w:tabs>
          <w:tab w:val="clear" w:pos="708"/>
          <w:tab w:val="left" w:pos="3214" w:leader="none"/>
          <w:tab w:val="left" w:pos="428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) нагреть</w:t>
        <w:tab/>
        <w:t>3) охладить</w:t>
      </w:r>
    </w:p>
    <w:p>
      <w:pPr>
        <w:pStyle w:val="Normal"/>
        <w:tabs>
          <w:tab w:val="clear" w:pos="708"/>
          <w:tab w:val="left" w:pos="3249" w:leader="none"/>
          <w:tab w:val="left" w:pos="428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) профильтровать</w:t>
        <w:tab/>
        <w:t>4) замороз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то происходит с водой при охлаждении:</w:t>
      </w:r>
    </w:p>
    <w:p>
      <w:pPr>
        <w:pStyle w:val="Normal"/>
        <w:tabs>
          <w:tab w:val="clear" w:pos="708"/>
          <w:tab w:val="left" w:pos="3038" w:leader="none"/>
          <w:tab w:val="left" w:pos="3196" w:leader="none"/>
          <w:tab w:val="left" w:pos="428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) ничего</w:t>
        <w:tab/>
        <w:t xml:space="preserve">  3) сжимается</w:t>
      </w:r>
    </w:p>
    <w:p>
      <w:pPr>
        <w:pStyle w:val="Normal"/>
        <w:tabs>
          <w:tab w:val="clear" w:pos="708"/>
          <w:tab w:val="left" w:pos="3143" w:leader="none"/>
          <w:tab w:val="left" w:pos="428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) расширяется</w:t>
        <w:tab/>
        <w:t>4) мутне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ое вещество не растворяется в воде:</w:t>
      </w:r>
    </w:p>
    <w:p>
      <w:pPr>
        <w:pStyle w:val="Normal"/>
        <w:tabs>
          <w:tab w:val="clear" w:pos="708"/>
          <w:tab w:val="left" w:pos="3266" w:leader="none"/>
          <w:tab w:val="left" w:pos="4338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сахар</w:t>
        <w:tab/>
        <w:t>3) глина</w:t>
      </w:r>
    </w:p>
    <w:p>
      <w:pPr>
        <w:pStyle w:val="Normal"/>
        <w:tabs>
          <w:tab w:val="clear" w:pos="708"/>
          <w:tab w:val="left" w:pos="3231" w:leader="none"/>
          <w:tab w:val="left" w:pos="4338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соль</w:t>
        <w:tab/>
        <w:t>4) пес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Укажи состояние воды при температуре ниж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tabs>
          <w:tab w:val="clear" w:pos="708"/>
          <w:tab w:val="left" w:pos="685" w:leader="none"/>
          <w:tab w:val="left" w:pos="860" w:leader="none"/>
          <w:tab w:val="left" w:pos="1001" w:leader="none"/>
          <w:tab w:val="left" w:pos="3319" w:leader="none"/>
          <w:tab w:val="left" w:pos="3582" w:leader="none"/>
          <w:tab w:val="left" w:pos="3618" w:leader="none"/>
          <w:tab w:val="left" w:pos="44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) жидкое</w:t>
        <w:tab/>
        <w:t>3)твердое</w:t>
      </w:r>
    </w:p>
    <w:p>
      <w:pPr>
        <w:pStyle w:val="Normal"/>
        <w:tabs>
          <w:tab w:val="clear" w:pos="708"/>
          <w:tab w:val="left" w:pos="667" w:leader="none"/>
          <w:tab w:val="left" w:pos="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газообраз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 каком состоянии находится вода, если ты видишь росу на траве:</w:t>
      </w:r>
    </w:p>
    <w:p>
      <w:pPr>
        <w:pStyle w:val="Normal"/>
        <w:tabs>
          <w:tab w:val="clear" w:pos="708"/>
          <w:tab w:val="left" w:pos="738" w:leader="none"/>
          <w:tab w:val="left" w:pos="931" w:leader="none"/>
          <w:tab w:val="left" w:pos="3512" w:leader="none"/>
          <w:tab w:val="left" w:pos="460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) в твердом</w:t>
        <w:tab/>
        <w:t>3) в газообразном</w:t>
      </w:r>
    </w:p>
    <w:p>
      <w:pPr>
        <w:pStyle w:val="Normal"/>
        <w:tabs>
          <w:tab w:val="clear" w:pos="708"/>
          <w:tab w:val="left" w:pos="720" w:leader="none"/>
          <w:tab w:val="left" w:pos="931" w:leader="none"/>
          <w:tab w:val="left" w:pos="3495" w:leader="none"/>
          <w:tab w:val="left" w:pos="460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в загрязненном</w:t>
        <w:tab/>
        <w:t>4) в жид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Что представляет собой вода в газообразном состоянии:</w:t>
      </w:r>
    </w:p>
    <w:p>
      <w:pPr>
        <w:pStyle w:val="Normal"/>
        <w:tabs>
          <w:tab w:val="clear" w:pos="708"/>
          <w:tab w:val="left" w:pos="790" w:leader="none"/>
          <w:tab w:val="left" w:pos="10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) лед                                  3) водяной пар</w:t>
      </w:r>
    </w:p>
    <w:p>
      <w:pPr>
        <w:pStyle w:val="Normal"/>
        <w:tabs>
          <w:tab w:val="clear" w:pos="708"/>
          <w:tab w:val="left" w:pos="790" w:leader="none"/>
          <w:tab w:val="left" w:pos="1071" w:leader="none"/>
          <w:tab w:val="left" w:pos="3477" w:leader="none"/>
          <w:tab w:val="left" w:pos="3723" w:leader="none"/>
          <w:tab w:val="left" w:pos="4548" w:leader="none"/>
          <w:tab w:val="center" w:pos="507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капли</w:t>
        <w:tab/>
        <w:t>4) сугроб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Почему водоемы не промерзают до дна: </w:t>
      </w:r>
    </w:p>
    <w:p>
      <w:pPr>
        <w:pStyle w:val="Normal"/>
        <w:tabs>
          <w:tab w:val="clear" w:pos="708"/>
          <w:tab w:val="left" w:pos="702" w:leader="none"/>
          <w:tab w:val="left" w:pos="983" w:leader="none"/>
          <w:tab w:val="left" w:pos="1212" w:leader="none"/>
          <w:tab w:val="left" w:pos="3635" w:leader="none"/>
          <w:tab w:val="center" w:pos="507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) лед постепенно тает</w:t>
        <w:tab/>
        <w:t>3) на глубине вода теплее</w:t>
      </w:r>
    </w:p>
    <w:p>
      <w:pPr>
        <w:pStyle w:val="Normal"/>
        <w:tabs>
          <w:tab w:val="clear" w:pos="708"/>
          <w:tab w:val="left" w:pos="685" w:leader="none"/>
          <w:tab w:val="left" w:pos="983" w:leader="none"/>
          <w:tab w:val="left" w:pos="3618" w:leader="none"/>
          <w:tab w:val="left" w:pos="4232" w:leader="none"/>
          <w:tab w:val="left" w:pos="460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лед легче воды</w:t>
        <w:tab/>
        <w:t>4) вода превращается в п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Укажи во что может превратиться вода:</w:t>
      </w:r>
    </w:p>
    <w:p>
      <w:pPr>
        <w:pStyle w:val="Normal"/>
        <w:tabs>
          <w:tab w:val="clear" w:pos="708"/>
          <w:tab w:val="left" w:pos="755" w:leader="none"/>
          <w:tab w:val="left" w:pos="1159" w:leader="none"/>
          <w:tab w:val="left" w:pos="3389" w:leader="none"/>
          <w:tab w:val="center" w:pos="507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) в иней</w:t>
        <w:tab/>
        <w:t>3) в дождь</w:t>
      </w:r>
    </w:p>
    <w:p>
      <w:pPr>
        <w:pStyle w:val="Normal"/>
        <w:tabs>
          <w:tab w:val="clear" w:pos="708"/>
          <w:tab w:val="left" w:pos="720" w:leader="none"/>
          <w:tab w:val="left" w:pos="1159" w:leader="none"/>
          <w:tab w:val="left" w:pos="3442" w:leader="none"/>
          <w:tab w:val="left" w:pos="46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в кислоту</w:t>
        <w:tab/>
        <w:t>4) в р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вода? Обведи нужную бук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– это твердое ве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 – это жидкое ве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 – это газообразное ве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и свойствами обладает вода? Вычеркни лишн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зрачная, кислая, бесцветная, не имеет запаха, имеет температуру, растворитель, текучая, сжимается при охлаждении, расширяется при нагре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процесс очистки воды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гре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ильт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хл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происходит с водой при нагревании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сжим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 расшир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менений не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такан с водой опустили ложку. Ложка хорошо видна. Какое свойство воды в этом проявилось?  Обведи нужную бук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ы нет в стак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 невиди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 бесцве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вода? Обведи нужную бук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– это твердое ве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 – это жидкое ве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 – это газообразное ве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и свойствами обладает вода? Вычеркни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чая, упругая, сжимается при охлаждении, бесцветная, не имеет запаха, солёная, растворитель, прозрачная, расширяется при нагре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предмет помогает очистить загрязненную воду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рмо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иль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происходит с водой при охлаждении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сжим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 расшир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менений не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ай положили сахар. Вскоре сахара не стало, а чай стал сладким. Какое свойство воды в этом проявилось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умеет есть, поэтому она съела саха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ода растворяет некоторые вещества, она – раствори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 с самого начала имела слад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4 « Воздух и его охрана »</w:t>
      </w:r>
    </w:p>
    <w:p>
      <w:pPr>
        <w:pStyle w:val="Normal"/>
        <w:spacing w:lineRule="auto" w:line="360"/>
        <w:ind w:left="360" w:hanging="18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>Выбери правильный ответ.</w:t>
      </w:r>
    </w:p>
    <w:p>
      <w:pPr>
        <w:pStyle w:val="Normal"/>
        <w:spacing w:lineRule="auto" w:line="360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hanging="0"/>
        <w:rPr>
          <w:sz w:val="28"/>
          <w:szCs w:val="28"/>
        </w:rPr>
      </w:pPr>
      <w:r>
        <w:rPr>
          <w:sz w:val="28"/>
          <w:szCs w:val="28"/>
        </w:rPr>
        <w:t>1. Что такое воздух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а) жидкое вещество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вердое вещество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) газообразное веще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Какого газа в воздухе больше вс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углекислого газа            в) метана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азота                                 г) кислорода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Какой газ живые существа поглощают при дыхании?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углекислый газ                  в) мета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азот                                   г)кислор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ой газ живые существа выделяют при дыха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углекислый г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аз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е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кислор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Выбери свойства воздух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) прозрачный и бесцветный, не имеет запа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) синий, способен перемещать, не имеет запа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) способен перемещаться, имеет температу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В окнах устраивают двойные рамы. Между рамами всегда оставляют промежуток для воздуха. Какое свойство воздуха используется?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при нагревании воздух расширяется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) воздух плохо проводит тепло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) при охлаждении воздух сжимается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>7.  Какой газ содержится в воздухе необходимый для жизнедеятельности живых организмов?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водяные пары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) углекислый газ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) азот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) кислород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то происходит с воздухом при нагрева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воздух расширяе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жим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здух остаётся прежн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Что происходит с воздухом при охлажд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) воздух расширяе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жим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здух остаётся прежн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Некоторой своей деятельностью человек загрязняет воздух. Выдели источники загрязнения воздуха.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) пожары и горящие костры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строительство домов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) выхлопные газы маш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) работающие заводы и фаб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Чему может угрожать загрязнение воздух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жизни пт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лётам самолётов и рак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жизни всех живых суще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 Какие меры принимаются для охраны чистоты воздуха? Найди лиш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кращается число космических полё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 предприятиях работают установки, улавливающие пыль, сажу, ядовитые га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разрабатываются электромобил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пециальные станции следят за чистотой воздуха в больших город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Из чего состоит сок различных плод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главным образом из воды                           б) главным образом из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979"/>
        <w:gridCol w:w="1045"/>
        <w:gridCol w:w="79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опрос                                                     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йдёт, если воду вылить из посуды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кус воды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прозрачность воды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вода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вода запах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вода собственную форму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йдёт с сахаром, если его бросить в воду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очистить мутную воду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сходит с водой при нагревании и при охлаждении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воздух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оздух – это жидкое вещест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оздух – это твердое вещест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здух – это газообразное вещ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ие вещества входят в состав воздуха? Обведи кружком все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ислор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одор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азо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углекислый г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ими свойствами обладает воздух? Вычеркни лиш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ен, синий, проводит звуки, не имеет запаха, плохо проводит тепло, при охлаждении сжимается, при нагревании расширяется, бесцвет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тения, зимующие под снегом, не замерзают. Какое свойство воздуха используется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и охлаждении воздух сжимает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оздух плохо проводит тепл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и нагревании воздух расширя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 каким причинам происходит загрязнение воздуха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ыхание животны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ур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ыхлопные газы маши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ыбросы отработанных газов завод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пожары и горящие кост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воздух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оздух – это смесь газ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оздух – это смесь жидко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здух – это смесь твердых вещ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акие вещества входят в состав воздуха? Обведи кружком все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азо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опа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углекислый г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кислород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ими свойствами обладает воздух? Вычеркни лиш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угий, без запаха, прозрачен, имеет форму шара, бесцветен, при нагревании расширяется, плохо проводит тепло, при охлаждении сжим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В окнах устанавливаются двойные рамы на зиму. Какое свойство воздуха используется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и нагревании воздух расширяет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и охлаждении воздух сжимает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здух плохо проводит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 каким причинам происходит загрязнение воздуха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жары и горящие кост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движные иг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ыхлопные газы маши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чтение кни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выбросы отработанных газов заводов и фабр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 «Горные пород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ставь предложения, соединив части фраз из каждого столбика.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2835"/>
        <w:gridCol w:w="755"/>
        <w:gridCol w:w="3083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на -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пучий  материал,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можно придать другую форму.</w:t>
            </w:r>
          </w:p>
        </w:tc>
      </w:tr>
      <w:tr>
        <w:trPr>
          <w:trHeight w:val="41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 -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ный материал,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сохраняет форму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на -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ый материал,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легко мнётся, продавливается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 -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материал,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пускает воду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з перечисленных признаков полезных ископаемых выбери верные и соедини стрел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твёрд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рыхлое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есок             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пластичное                                                              </w:t>
      </w:r>
      <w:r>
        <w:rPr>
          <w:i/>
          <w:sz w:val="28"/>
          <w:szCs w:val="28"/>
        </w:rPr>
        <w:t>Глин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сыпуче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00" w:leader="none"/>
          <w:tab w:val="left" w:pos="495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                       плотное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00" w:leader="none"/>
          <w:tab w:val="left" w:pos="4950" w:leader="none"/>
        </w:tabs>
        <w:spacing w:lineRule="auto" w:line="360"/>
        <w:rPr/>
      </w:pPr>
      <w:r>
        <w:rPr>
          <w:i/>
          <w:sz w:val="28"/>
          <w:szCs w:val="28"/>
        </w:rPr>
        <w:t>Известняк</w:t>
      </w:r>
      <w:r>
        <w:rPr>
          <w:sz w:val="28"/>
          <w:szCs w:val="28"/>
        </w:rPr>
        <w:tab/>
        <w:t xml:space="preserve">          непрозрачное                                                          </w:t>
      </w:r>
      <w:r>
        <w:rPr>
          <w:i/>
          <w:sz w:val="28"/>
          <w:szCs w:val="28"/>
        </w:rPr>
        <w:t>Гран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вязк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мягк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не имеет запа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ч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имеет зап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хорошо пропускает воду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не пропускает в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оотнеси названия горных пород с веществами и предметами, которые человек из них изготавливает.</w:t>
      </w:r>
    </w:p>
    <w:p>
      <w:pPr>
        <w:pStyle w:val="Normal"/>
        <w:tabs>
          <w:tab w:val="clear" w:pos="708"/>
          <w:tab w:val="center" w:pos="4153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сок                     гвозд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глина                     кирпичи </w:t>
      </w:r>
    </w:p>
    <w:p>
      <w:pPr>
        <w:pStyle w:val="Normal"/>
        <w:tabs>
          <w:tab w:val="clear" w:pos="708"/>
          <w:tab w:val="left" w:pos="2505" w:leader="none"/>
          <w:tab w:val="left" w:pos="259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нит</w:t>
        <w:tab/>
        <w:t xml:space="preserve">       памятник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вестняк</w:t>
        <w:tab/>
        <w:t xml:space="preserve">       цемен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рф</w:t>
        <w:tab/>
        <w:t xml:space="preserve">       кастрюл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да</w:t>
        <w:tab/>
        <w:t xml:space="preserve">       стекло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фарфоровую посуду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удобр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лезные ископаемые- 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Месторождения полезных ископаемых-________________________________________________________________ ____________________________________________________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Горные породы- 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6 по теме «Полезные ископаем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опиши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ные породы и минералы, которые человек использует в хозяйств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 соответствие.</w:t>
      </w:r>
    </w:p>
    <w:tbl>
      <w:tblPr>
        <w:tblW w:w="3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 перечисленным свойствам определи и запиши название полезного ископаемог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го цвета; твердый, но хрупкий, горюч – это 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ый, зернистый, непрозрачный, прочный, не горюч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то 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черкни названия полезных ископаемых, которые используются в строительстве.</w:t>
      </w:r>
    </w:p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ф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н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естня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енный уг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езная 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ах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м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рам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р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ок</w:t>
      </w:r>
    </w:p>
    <w:p>
      <w:pPr>
        <w:sectPr>
          <w:type w:val="continuous"/>
          <w:pgSz w:w="11906" w:h="16838"/>
          <w:pgMar w:left="1701" w:right="1134" w:gutter="0" w:header="0" w:top="709" w:footer="0" w:bottom="1134"/>
          <w:cols w:num="3" w:equalWidth="false" w:sep="false">
            <w:col w:w="2646" w:space="708"/>
            <w:col w:w="2646" w:space="708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709" w:footer="0" w:bottom="1134"/>
          <w:cols w:num="3" w:equalWidth="false" w:sep="false">
            <w:col w:w="2646" w:space="708"/>
            <w:col w:w="2646" w:space="708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юди какой профессии отыскивают месторождения полезных ископаемых в прир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сихолог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еолог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тро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кие полезные ископаемые добывают при помощи буровых установок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рани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иродный г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рамо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еф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опиши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ные породы и минералы, которые человек использует в хозяйств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__________________________________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станови соот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перечисленным свойствам определи и запиши название полезного ископаемого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ого цвета, твердый, плотный, притягивает металлические предметы – это _________________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дкий, темного цвета, непрозрачный, горюч – это 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черкни названия полезный ископаемых, которые используются как топл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ный г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естня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енная с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енный уг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с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ф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езная 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н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рам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Что называют месторождениями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еста, где хранят добытые полезные ископаем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еста, где залегают полезные ископаем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еста, где обитают полезные ископаем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де добывают полезные ископаемые? Обведи кружком буквы правильных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 овраг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 магази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 карьер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в шахта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7  «Поч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то такое почва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верхний плодородный слой земл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слой земли на поверхност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слой земли, в который внесли удобре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слой земли, в котором обитают живот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не входит в состав почвы?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песок</w:t>
        <w:tab/>
        <w:t>3) дождевой червь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вода</w:t>
        <w:tab/>
        <w:t>4) возду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Если сухой комочек почвы бросить в воду, пойдут пузырьки. Наличие чего в почве это доказывает?</w:t>
      </w:r>
    </w:p>
    <w:p>
      <w:pPr>
        <w:pStyle w:val="Normal"/>
        <w:tabs>
          <w:tab w:val="clear" w:pos="708"/>
          <w:tab w:val="left" w:pos="3120" w:leader="none"/>
          <w:tab w:val="left" w:pos="337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воздуха</w:t>
        <w:tab/>
        <w:t>3) песка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солей</w:t>
        <w:tab/>
        <w:t>4) перегно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Что растения не могут получить из почвы?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воду</w:t>
        <w:tab/>
        <w:t>3) соли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кислород</w:t>
        <w:tab/>
        <w:t>4) солнечный с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Чем богата плодородная почва?</w:t>
      </w:r>
    </w:p>
    <w:p>
      <w:pPr>
        <w:pStyle w:val="Normal"/>
        <w:tabs>
          <w:tab w:val="clear" w:pos="708"/>
          <w:tab w:val="left" w:pos="3180" w:leader="none"/>
          <w:tab w:val="left" w:pos="328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перегноем</w:t>
        <w:tab/>
        <w:t xml:space="preserve"> 3) глиной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песком</w:t>
        <w:tab/>
        <w:t xml:space="preserve"> 4) воздух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чему почву трудно восстанавливать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ее разрушают животные              3) камни долго разрушаются</w:t>
      </w:r>
    </w:p>
    <w:p>
      <w:pPr>
        <w:pStyle w:val="Normal"/>
        <w:tabs>
          <w:tab w:val="clear" w:pos="708"/>
          <w:tab w:val="left" w:pos="3735" w:leader="none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она медленно образуется</w:t>
        <w:tab/>
        <w:t xml:space="preserve">          4) растения впитывают много минеральных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со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акие действия человека наносят вред почв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хищническая вырубка лесо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распахивание почвы на больших участках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возделывание одних и тех же растений на одном участк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снегоза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почва? Обведи 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о верхний слой зем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о вещество черного или серого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то верхний плодородный слой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 чего состоит почва? Обведи кружком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неральные со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кр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ес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ерег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растения получают из почвы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танки растений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актерии и микр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дух, воду,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влияет на плодородие почвы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личие в почве  перегн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личие в почве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личие в почве песка и г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природные явления разрушают почву. Вычеркни неверно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Листопад, ветер, отлёт птиц, потоки воды, измороз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почва? Обведи 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о верхний  плодородный слой зем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о  верхний слой зем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то  вещество черного или серого ц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 чего состоит почва? Обведи кружком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неральные со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ни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зличные живо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ерег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растения получают из почвы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гной, песок, гл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здух, воду, со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татки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 чего в почве образуется перегной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песка и гл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воды и возд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 остатков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ие природные явления разрушают почву. Вычеркни неверно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озы, похолодание, ветер, оттепель,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«О царствах живой прир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8 по теме: «Разнообразие растен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называется наука  о растениях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отан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зо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астроном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ие группы растений существуют? Обведи нужную бук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апоротники, водоросли, мхи, животные, цветковые и хвой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мхи, грибы, водоросли, папоротники, цветковые и хвойные раст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одоросли, цветковые и хвойные растения, мхи, папорот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перечисленным признакам определи группу растений. Допиши пред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ения, которые имеют стебли и листья, но у них не бывает корней, цветков и плодов с семенами – это _____________________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черкни название хвойных растений одной чертой, цветковых растений – двумя чер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жевель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х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ри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станови соответствие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хвощ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101600</wp:posOffset>
                </wp:positionV>
                <wp:extent cx="1733550" cy="5905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ДОРО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ДОРО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осн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их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107950</wp:posOffset>
                </wp:positionV>
                <wp:extent cx="1733550" cy="5664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ВОЙНЫЕ 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6pt;mso-wrap-distance-left:9.05pt;mso-wrap-distance-right:9.05pt;mso-wrap-distance-top:0pt;mso-wrap-distance-bottom:0pt;margin-top:8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ВОЙНЫЕ 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роголистник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д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180340</wp:posOffset>
                </wp:positionV>
                <wp:extent cx="1733550" cy="5905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ПОР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ПОР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щито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называется наука  о растениях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и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зо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ота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ие группы растений существуют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хи, водоросли, микробы, папоротники, цветковые  и хвойные раст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цветковые и хвойные растения, папоротники, мхи, водорос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доросли, мхи, папоротники, птицы, хвойные и цветковые раст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 перечисленным признакам определи группу раст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иши предложе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тения, которые имеют красивые длинные листья, корни и стебли, но у них нет цветков, плодов и семян – это ____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черкни названия хвойных растений одной чертой, цветковых растений – двумя чертами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блоня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сна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Ель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дуванчик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мородин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ожжевель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239395</wp:posOffset>
                </wp:positionV>
                <wp:extent cx="1682115" cy="4165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32.8pt;mso-wrap-distance-left:9.05pt;mso-wrap-distance-right:9.05pt;mso-wrap-distance-top:0pt;mso-wrap-distance-bottom:0pt;margin-top:18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щитовник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луб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9525</wp:posOffset>
                </wp:positionV>
                <wp:extent cx="1733550" cy="6191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ВЕТКОВЫЕ 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75pt;mso-wrap-distance-left:9.05pt;mso-wrap-distance-right:9.05pt;mso-wrap-distance-top:0pt;mso-wrap-distance-bottom:0pt;margin-top: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ЦВЕТКОВЫЕ 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лимо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фагну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</wp:posOffset>
                </wp:positionH>
                <wp:positionV relativeFrom="paragraph">
                  <wp:posOffset>142875</wp:posOffset>
                </wp:positionV>
                <wp:extent cx="1733550" cy="3581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ПОР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2pt;mso-wrap-distance-left:9.05pt;mso-wrap-distance-right:9.05pt;mso-wrap-distance-top:0pt;mso-wrap-distance-bottom:0pt;margin-top:11.2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АПОР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артофел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укушкин лё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9  по теме: «Размножение и развитие растен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опиши предложение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дкий цветочный сок – это _________________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ос пыльцы с одного цветка на другой  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то относится к насекомым – опылителям? 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че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бабоч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трекоз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шм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 распространяются плоды растений? Установи соот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056765" cy="9137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913680"/>
                          <a:chOff x="0" y="0"/>
                          <a:chExt cx="2056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828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ЕТ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71.95pt" coordorigin="0,0" coordsize="3239,1439">
                <v:rect id="shape_0" stroked="f" o:allowincell="f" style="position:absolute;left:0;top:0;width:32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287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ЕТ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</wp:posOffset>
                </wp:positionH>
                <wp:positionV relativeFrom="paragraph">
                  <wp:posOffset>1133475</wp:posOffset>
                </wp:positionV>
                <wp:extent cx="1847850" cy="589915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ВОТНЫМИ И ЧЕЛОВЕ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45pt;mso-wrap-distance-left:9.05pt;mso-wrap-distance-right:9.05pt;mso-wrap-distance-top:0pt;mso-wrap-distance-bottom:0pt;margin-top:89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ВОТНЫМИ И ЧЕЛОВЕ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0775</wp:posOffset>
                </wp:positionH>
                <wp:positionV relativeFrom="paragraph">
                  <wp:posOffset>14605</wp:posOffset>
                </wp:positionV>
                <wp:extent cx="2076450" cy="3619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586105</wp:posOffset>
                </wp:positionV>
                <wp:extent cx="2076450" cy="3619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ё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6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ё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130175</wp:posOffset>
                </wp:positionV>
                <wp:extent cx="2076450" cy="3619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ей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пей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578485</wp:posOffset>
                </wp:positionV>
                <wp:extent cx="2076450" cy="3619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5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п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775</wp:posOffset>
                </wp:positionH>
                <wp:positionV relativeFrom="paragraph">
                  <wp:posOffset>22225</wp:posOffset>
                </wp:positionV>
                <wp:extent cx="2076450" cy="3619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уван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уван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значь цифрами последовательность развития растения из с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ем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зрослое растение с плодами и семенами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росток с развивающимся корешком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зрослое растение с цвет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росток с развивающимися стеблем и ли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нужно семени для прорастания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г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татки растений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пло, вода, воздух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опиши предложе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енькие желтые крупинки в цветках – это ______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ос пыльцы с одного цветка на другой – это 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то относится к насекомым – опылителям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абоч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шмел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урав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ч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 распространяются плоды растений? Установи соот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056765" cy="9137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913680"/>
                          <a:chOff x="0" y="0"/>
                          <a:chExt cx="205668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6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828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ЖИВОТНЫМИ И ЧЕЛОВЕ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71.95pt" coordorigin="0,0" coordsize="3239,1439">
                <v:rect id="shape_0" stroked="f" o:allowincell="f" style="position:absolute;left:0;top:0;width:32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60;width:287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ЖИВОТНЫМИ И ЧЕЛОВЕ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</wp:posOffset>
                </wp:positionH>
                <wp:positionV relativeFrom="paragraph">
                  <wp:posOffset>1133475</wp:posOffset>
                </wp:positionV>
                <wp:extent cx="1847850" cy="58991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45pt;mso-wrap-distance-left:9.05pt;mso-wrap-distance-right:9.05pt;mso-wrap-distance-top:0pt;mso-wrap-distance-bottom:0pt;margin-top:89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ЕТ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775</wp:posOffset>
                </wp:positionH>
                <wp:positionV relativeFrom="paragraph">
                  <wp:posOffset>14605</wp:posOffset>
                </wp:positionV>
                <wp:extent cx="2076450" cy="36195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л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0775</wp:posOffset>
                </wp:positionH>
                <wp:positionV relativeFrom="paragraph">
                  <wp:posOffset>586105</wp:posOffset>
                </wp:positionV>
                <wp:extent cx="2076450" cy="36195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6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0775</wp:posOffset>
                </wp:positionH>
                <wp:positionV relativeFrom="paragraph">
                  <wp:posOffset>130175</wp:posOffset>
                </wp:positionV>
                <wp:extent cx="2076450" cy="36195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пов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пов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578485</wp:posOffset>
                </wp:positionV>
                <wp:extent cx="2076450" cy="3619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ей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5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пей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775</wp:posOffset>
                </wp:positionH>
                <wp:positionV relativeFrom="paragraph">
                  <wp:posOffset>22225</wp:posOffset>
                </wp:positionV>
                <wp:extent cx="2076450" cy="36195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рё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рё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означь цифрами последовательность развития растения из с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зрослое растение с плодами и семен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росток с развивающимся стеблем и листоч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емя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зрослое растение с цвет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росток с развивающимся кореш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де находятся семен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нутри сте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нутри цвет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нутри пл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0  по теме «Разнообразие животны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называется наука о животных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отан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зо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астроном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ие группы животных существуют? Обведи нужную бук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тицы, звери, насекомые, рыбы, пресмыкающиеся, земноводные, ракообразные, моллюски, растения, черви, паукообразные, иглокож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асекомые, земноводные, звери, моллюски, черви, пресмыкающиеся, птицы, иглокожие, ракообразные, рыбы, паукообраз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моллюски, звери, иглокожие, паукообразные, грибы, микробы, ракообразные, птицы, черви, насекомые, земноводные, рыбы, пресмыкающие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перечисленным признакам определи группу животных. Допиши предложение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вотные, которые имеют мягкое тело, защищенное раковиной –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________________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, тело которых покрыто перьями – это ________________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черкни лишнее название в каждом ряду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итки, слизни, осьминоги, раки, кальмары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пионы, пауки, клещи, пчёлы, клещ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50800</wp:posOffset>
                </wp:positionV>
                <wp:extent cx="2305050" cy="36195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ские звез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рские звез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140335</wp:posOffset>
                </wp:positionV>
                <wp:extent cx="2305050" cy="47625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ЕМНОВ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ЕМНО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825</wp:posOffset>
                </wp:positionH>
                <wp:positionV relativeFrom="paragraph">
                  <wp:posOffset>826135</wp:posOffset>
                </wp:positionV>
                <wp:extent cx="2305050" cy="47625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СМЫКАЮЩИЕ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5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СМЫКАЮЩИЕ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3825</wp:posOffset>
                </wp:positionH>
                <wp:positionV relativeFrom="paragraph">
                  <wp:posOffset>1511935</wp:posOffset>
                </wp:positionV>
                <wp:extent cx="2305050" cy="47625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ЛОКОЖ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9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ГЛОКОЖ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7975</wp:posOffset>
                </wp:positionH>
                <wp:positionV relativeFrom="paragraph">
                  <wp:posOffset>299085</wp:posOffset>
                </wp:positionV>
                <wp:extent cx="2305050" cy="36195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т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23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т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7975</wp:posOffset>
                </wp:positionH>
                <wp:positionV relativeFrom="paragraph">
                  <wp:posOffset>747395</wp:posOffset>
                </wp:positionV>
                <wp:extent cx="2305050" cy="36195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м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5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м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7975</wp:posOffset>
                </wp:positionH>
                <wp:positionV relativeFrom="paragraph">
                  <wp:posOffset>1191260</wp:posOffset>
                </wp:positionV>
                <wp:extent cx="2305050" cy="36195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ские 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93.8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рские 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7975</wp:posOffset>
                </wp:positionH>
                <wp:positionV relativeFrom="paragraph">
                  <wp:posOffset>1639570</wp:posOffset>
                </wp:positionV>
                <wp:extent cx="2305050" cy="36195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па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9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епа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7975</wp:posOffset>
                </wp:positionH>
                <wp:positionV relativeFrom="paragraph">
                  <wp:posOffset>2230755</wp:posOffset>
                </wp:positionV>
                <wp:extent cx="2305050" cy="36195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а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75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а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hanging="75"/>
        <w:rPr>
          <w:sz w:val="28"/>
          <w:szCs w:val="28"/>
        </w:rPr>
      </w:pPr>
      <w:r>
        <w:rPr>
          <w:sz w:val="28"/>
          <w:szCs w:val="28"/>
        </w:rPr>
        <w:t>Как называется наука о животных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зо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ботан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анатом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акие группы животных существуют? Обведи нужную бук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ракообразные, птицы, звери, растения, моллюски, иглокожие, пресмыкающиеся, рыбы, черви, паукообразные, насекомые, земновод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иглокожие, звери, земноводные, грибы, микробы, моллюски, пресмыкающиеся, птицы, насекомые, ракообразные, черви, рыбы, паукообраз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тицы, земноводные, черви, рыбы, иглокожие, пресмыкающиеся, паукообразные, моллюски, насекомые, ракообразные, зве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перечисленным признакам определи группу животных. Допиши предложени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, тело которых покрыто чешуёй, это – _________________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, тело которых покрыто шерстью, это – 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черкни лишнее название в каждом ряду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щерицы, лягушки, жабы, тритоны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ки, крабы, креветки, пияв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7975</wp:posOffset>
                </wp:positionH>
                <wp:positionV relativeFrom="paragraph">
                  <wp:posOffset>140335</wp:posOffset>
                </wp:positionV>
                <wp:extent cx="2305050" cy="36195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ле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1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л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станови соот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3825</wp:posOffset>
                </wp:positionH>
                <wp:positionV relativeFrom="paragraph">
                  <wp:posOffset>140335</wp:posOffset>
                </wp:positionV>
                <wp:extent cx="2305050" cy="476250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ЛЛЮ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ЛЛЮ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3825</wp:posOffset>
                </wp:positionH>
                <wp:positionV relativeFrom="paragraph">
                  <wp:posOffset>826135</wp:posOffset>
                </wp:positionV>
                <wp:extent cx="2305050" cy="4762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УКООБРА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5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АУКООБРА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825</wp:posOffset>
                </wp:positionH>
                <wp:positionV relativeFrom="paragraph">
                  <wp:posOffset>1511935</wp:posOffset>
                </wp:positionV>
                <wp:extent cx="2305050" cy="47625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СЕКО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9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СЕКО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47975</wp:posOffset>
                </wp:positionH>
                <wp:positionV relativeFrom="paragraph">
                  <wp:posOffset>184785</wp:posOffset>
                </wp:positionV>
                <wp:extent cx="2305050" cy="36195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ьми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4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сьми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7975</wp:posOffset>
                </wp:positionH>
                <wp:positionV relativeFrom="paragraph">
                  <wp:posOffset>633095</wp:posOffset>
                </wp:positionV>
                <wp:extent cx="2305050" cy="36195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аб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49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Баб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7975</wp:posOffset>
                </wp:positionH>
                <wp:positionV relativeFrom="paragraph">
                  <wp:posOffset>1639570</wp:posOffset>
                </wp:positionV>
                <wp:extent cx="2305050" cy="36195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рек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9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треко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7975</wp:posOffset>
                </wp:positionH>
                <wp:positionV relativeFrom="paragraph">
                  <wp:posOffset>1081405</wp:posOffset>
                </wp:positionV>
                <wp:extent cx="2305050" cy="36195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85.1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и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7975</wp:posOffset>
                </wp:positionH>
                <wp:positionV relativeFrom="paragraph">
                  <wp:posOffset>87630</wp:posOffset>
                </wp:positionV>
                <wp:extent cx="2305050" cy="36195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6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1  по теме  «Размножение и развитие животн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как размножается? Установи соот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КО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СЕКО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403225</wp:posOffset>
                </wp:positionV>
                <wp:extent cx="1847850" cy="361950"/>
                <wp:effectExtent l="0" t="0" r="0" b="0"/>
                <wp:wrapNone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1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860425</wp:posOffset>
                </wp:positionV>
                <wp:extent cx="1847850" cy="36195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6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1317625</wp:posOffset>
                </wp:positionV>
                <wp:extent cx="1847850" cy="36195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05075</wp:posOffset>
                </wp:positionH>
                <wp:positionV relativeFrom="paragraph">
                  <wp:posOffset>1905</wp:posOffset>
                </wp:positionV>
                <wp:extent cx="1733550" cy="543560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кладыва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к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8pt;mso-wrap-distance-left:9.05pt;mso-wrap-distance-right:9.05pt;mso-wrap-distance-top:0pt;mso-wrap-distance-bottom:0pt;margin-top:0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ткладываю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к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05075</wp:posOffset>
                </wp:positionH>
                <wp:positionV relativeFrom="paragraph">
                  <wp:posOffset>627380</wp:posOffset>
                </wp:positionV>
                <wp:extent cx="1733550" cy="543560"/>
                <wp:effectExtent l="0" t="0" r="0" b="0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дают детёныш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8pt;mso-wrap-distance-left:9.05pt;mso-wrap-distance-right:9.05pt;mso-wrap-distance-top:0pt;mso-wrap-distance-bottom:0pt;margin-top:49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ждают детёныш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5075</wp:posOffset>
                </wp:positionH>
                <wp:positionV relativeFrom="paragraph">
                  <wp:posOffset>1299845</wp:posOffset>
                </wp:positionV>
                <wp:extent cx="1733550" cy="543560"/>
                <wp:effectExtent l="0" t="0" r="0" b="0"/>
                <wp:wrapNone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кладыва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й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8pt;mso-wrap-distance-left:9.05pt;mso-wrap-distance-right:9.05pt;mso-wrap-distance-top:0pt;mso-wrap-distance-bottom:0pt;margin-top:102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ткладываю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й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иш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тные, которые рождают живых детёнышей и выкармливают их молоком,  это –  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акое слово пропущено?     Обведи нужную букв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кринка – …. –  взрослая рыб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личин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алё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оловас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то три раза родится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узнечи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лягуш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аб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какое время года охота и рыбная ловля бывают запрещены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зим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есн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сен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как размножается? Установи соот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190500</wp:posOffset>
                </wp:positionV>
                <wp:extent cx="2076450" cy="36195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ЕМНОВ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ЗЕМНО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603250</wp:posOffset>
                </wp:positionV>
                <wp:extent cx="2076450" cy="361950"/>
                <wp:effectExtent l="0" t="0" r="0" b="0"/>
                <wp:wrapNone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525</wp:posOffset>
                </wp:positionH>
                <wp:positionV relativeFrom="paragraph">
                  <wp:posOffset>1051560</wp:posOffset>
                </wp:positionV>
                <wp:extent cx="2076450" cy="36195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ЕСМЫКАЮЩИЕ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ЕСМЫКАЮЩИЕ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5175</wp:posOffset>
                </wp:positionH>
                <wp:positionV relativeFrom="paragraph">
                  <wp:posOffset>183515</wp:posOffset>
                </wp:positionV>
                <wp:extent cx="1733550" cy="54356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кладыва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й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8pt;mso-wrap-distance-left:9.05pt;mso-wrap-distance-right:9.05pt;mso-wrap-distance-top:0pt;mso-wrap-distance-bottom:0pt;margin-top:14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ткладываю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яй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175</wp:posOffset>
                </wp:positionH>
                <wp:positionV relativeFrom="paragraph">
                  <wp:posOffset>851535</wp:posOffset>
                </wp:positionV>
                <wp:extent cx="1733550" cy="54356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дают детёныш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8pt;mso-wrap-distance-left:9.05pt;mso-wrap-distance-right:9.05pt;mso-wrap-distance-top:0pt;mso-wrap-distance-bottom:0pt;margin-top:6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ждают детёныш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2076450" cy="36195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5175</wp:posOffset>
                </wp:positionH>
                <wp:positionV relativeFrom="paragraph">
                  <wp:posOffset>123825</wp:posOffset>
                </wp:positionV>
                <wp:extent cx="1733550" cy="54356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кладыва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к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8pt;mso-wrap-distance-left:9.05pt;mso-wrap-distance-right:9.05pt;mso-wrap-distance-top:0pt;mso-wrap-distance-bottom:0pt;margin-top:9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ткладываю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к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опиши предложение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, которые откладывают яйца и насиживают их, согревая их своим теплом, это - 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акое слово пропущено?     Обведи нужную букву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Яйцо  – личинка –  …. –   бабочк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кукол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тенец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икри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узнечик – насекомое. Проходит ли он в своём развитии стадию куколки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у всех насекомых бывают кукол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 кузнечиков нет стадии кукол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из яйца у кузнечика вылупляется взрослое насекомое – большое и с крыл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какое время года охота и рыбная ловля бывают запрещены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весн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сень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зим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2  по теме «О гриба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гриб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о живой орган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о тело жив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то тело нежив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черкни то, что не является частью гри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рибница, стебель, цветок, шляпка, н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гриб в каждой строке «чужой»? Вычеркни его, назови одним словом. Назови оставшуюся группу гри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ная лисичка, бледная поганка, шампиньон, мухомор, ложные опёно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Это - _____________________________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аслёнок, сыроежка, рыжик, желчный гриб, белый гри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- 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связана жизнь гриба и дерева? Обведи кружком все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коло деревьев грибам удобно ра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рибы получают от растений питательные ве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рибы уничтожают насекомых вредит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грибы разрушают остатки организмов и образуют перег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ие правила сбора грибов нужно соблюдать? Обведи все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бирай любые встретившиеся гриб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се несъедобные грибы топчи ног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резай грибы ножик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е разрывай землю вокруг гриба, чтобы не повредить грибниц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не бери грибы возле шоссейных и железных дорог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гриб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о рас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о тело нежив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то тело жив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черкни то, что не является частью гри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рень, шляпка, плод, ножка, гри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гриб в каждой строке «чужой»? Вычеркни его, назови одним словом. Назови оставшуюся группу гри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дберёзовик, лисичка, волнушка, опёнок, мухом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- ________________________________________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ухомор, бледная поганка, белый гриб, ложный опё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- 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связана жизнь гриба и дерева? Обведи кружком все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риб дает дополнительное украшение дере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рибы разрушают остатки организмов и образуют перегн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рибы получают от растений питательные ве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грибы служат продуктом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ие правила сбора грибов нужно соблюдать? Обведи все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риб вырывай вместе с грибницей, так его масса будет больш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бирай грибы, которые хорошо знаеш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 бери старые гриб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се несъедобные грибы топчи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«Челове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 № 13 по теме «Кожа – первая «одежд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здоровье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ее самочувствие и настроение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ивая осанка, правильная работа всего организма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ая и нормальная работа всего организма, хорошее самочувствие и настро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каких частей состоит тело человека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, шея, туловище, лапы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, шея, туловище, руки, ноги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, туловище, руки, ног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жи функции кожи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ная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тела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ает необходимую устойчивость тел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мельчайшие отверстия на коже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рочки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ы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н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витамин проникает через кожу человека и укрепляет организм при солнечном загаре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амин А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амин С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 xml:space="preserve">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4  по теме «Человек – часть живой прир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наука, изучающая строение тела человек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изи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зо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анатом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то относится к органам человека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оз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желуд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ров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бронх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ую систему образую представленные органы. Допиши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 и кровеносные сосуды образуют _______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черкни органы, которые не составляют нервную сист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РВЫ, ГОЛОВНОЙ МОЗГ, СЕРДЦЕ, СПИННОЙ МОЗ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ое значение для человека имеют нервы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оводят информацию в моз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оводят питательные ве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оводят приказы мышцам и внутренним орга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наука, изучающая  работу внутренних органов человека? 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анатом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би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 физиолог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то относится к органам человека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лёгк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ишечни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ердц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жел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ую систему образую представленные органы. Допиши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товая полость, пищевод, желудок, кишечник образуют ___________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черкни органы, которые не составляют нервную сист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НОЙ МОЗГ, КРОВЕНОСНЫЕ СОСУДЫ, НЕРВЫ, СПИННОЙ МОЗ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ое значение для человека имеют нервы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оводят питательные ве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оводят информацию в моз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оводят приказы мышцам и внутренним орга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5  по теме «Как мы передвигаемс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система, которую составляют скелет и мышцы? Подчеркни нужное слово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ьная, дыхательная, костно-мышечная, пищеварительна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такое скелет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се кости человека составляют скеле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это сильно исхудавший челове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это позвоночник и рёб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з каких частей состоит скелет человека? Обведи правильные от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лаз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череп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звоночни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кости конечно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грудная кле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ой орган расположен внутри череп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ч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ловной моз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елезё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ово значение скелета для человека? Обведи нужные бук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пора тела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защищают внутренние органы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беспечивает движение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реден для человека, так как в костях бывают перел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система, которую составляют скелет и мышцы? Подчеркни нужное слово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рвная, костно-мышечная, дыхательная, скелетн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 чему прикрепляются мышцы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 внутренним орган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 костя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 скеле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вы свойства мышц? Обведи правильные от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пособны расслаблять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читать книг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окращать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определять запа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т чего зависит осанка человек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т скелета и мышц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т связок и сухожил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т хрящей и к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ое значение имеют мышцы для человек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беспечивают хорошие память и мыш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защищают внутренние органы от поврежд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беспечивают движение тела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обеспечивают возможность выполнять физический труд, заниматься спорто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: «Скел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ь на вопросы, используя «да» или «нет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елет придает форму и необходимую устойчивость телу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не выполняет опорную функцию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елет состоит из костей черепа, костей туловища, костей конечностей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п защищает от повреждений спинной мозг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дную клетку человека образуют 12 пар ребер, грудина и грудная часть позвоночник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ти рук и ног соединены неподвижными суставам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анка – это ровное положение тел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охранения правильной осанки ученик должен носить портфель в одной ру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оверочная работа по теме</w:t>
      </w:r>
      <w:r>
        <w:rPr>
          <w:b/>
        </w:rPr>
        <w:t>: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«Мышцы. Как укрепить  мышц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 фразу: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е наше движение совершается при помощи ____________________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мощью _____________________ мышцы крепятся к костям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цы обладают свойствами _________________ и ________________, которые дают возможность совершать движение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бые мышцы у человека, который ______________________________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стяжении связок нужно наложить _________________________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 № 16  по теме: «Кровеносная система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орган кровеносной системы, который приводит ее в движение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ень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и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 органы кровеносной системы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овая полость, трахея, бронхи, легкие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товая полость, глотка, пищевод, печень, желудок, кишечник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орта, артерии, вен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ются толчки крови, выбрасываемой с силой из сердца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льс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р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чок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ренировки сердца необходимо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я физкультурой и спортом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улки на свежем воздухе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требление алкоголя и курение табак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носовом кровотечении нужно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инуть голову назад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жать крылышки носа на 1-2 минуты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ит кусочек льда или комок сне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6</w:t>
      </w:r>
      <w:r>
        <w:rPr>
          <w:sz w:val="28"/>
          <w:szCs w:val="28"/>
        </w:rPr>
        <w:t>. Какое количество крови содержится в организме человека?</w:t>
      </w:r>
    </w:p>
    <w:p>
      <w:pPr>
        <w:pStyle w:val="Normal"/>
        <w:numPr>
          <w:ilvl w:val="1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литра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литров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ли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расный цвет крови придают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е кровяные тельца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ые кровяные тельц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Что предохраняет организм от заразных заболеваний: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е кровяные тельца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ые кровяные тельц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загорали на реке. Один ребенок упал в обморок. Обозначь последовательность действий: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вать скорую помощь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ести ребенка в тень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жить холодный компресс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, почему у человека после пробежки учащается пульс: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узка на сердце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узка на мышцы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узка на нервную сист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 № 17  по теме: «Дыхание и кровообращ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 называется система, в которую объединяются органы дыхания? Подчеркните нужное слово.</w:t>
      </w:r>
    </w:p>
    <w:p>
      <w:pPr>
        <w:pStyle w:val="Normal"/>
        <w:numPr>
          <w:ilvl w:val="1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но-мышечная, дыхательная, пищеварительная, дорож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е органы входят в дыхательную систему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ердц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лёгк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рахе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осовая пол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бронх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 какой последовательности воздух проходит по органам дыхания? Пронумеру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трахея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осовая полость;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лёгкие;</w:t>
        <w:tab/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ронх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ое вещество воздуха нужно органам тела для работы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ислор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глекислый г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аз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ое значение для человека имеют органы дыхания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ишечни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ровеносные сосу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ердц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трахея.</w:t>
      </w:r>
      <w:r>
        <w:br w:type="page"/>
      </w:r>
    </w:p>
    <w:p>
      <w:pPr>
        <w:pStyle w:val="Normal"/>
        <w:tabs>
          <w:tab w:val="clear" w:pos="708"/>
          <w:tab w:val="left" w:pos="41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 называется система, в которую объединяются органы кровообращения? Подчеркните нужное слово.</w:t>
      </w:r>
    </w:p>
    <w:p>
      <w:pPr>
        <w:pStyle w:val="Normal"/>
        <w:numPr>
          <w:ilvl w:val="1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рвная, пищеварительная, кровеносная, крас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е органы входят в кровеносную систему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лёгк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ерд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желуд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кровеносные сосу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Какой орган обеспечивает движение крови в организме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ишечни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ровеносные сосу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сердц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трахе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лагодаря чему частицы питательных веществ разносятся по всему телу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лагодаря кров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благодаря нервным волокн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лагодаря мышц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ое значение для человека имеют органы кровообращения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ни заполняют пустоту внутри организм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ни переносят ко всем органам кислород и питательные ве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ни не нужны организму, так как иногда боля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Дыхание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 органы дыхания: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, аорта, артерии, вены;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овая полость, трахея, бронхи, легкие;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ной мозг, спинной мозг, нерв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вдоха и выдоха легкие обеспечивают организм человека: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кислым газом;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тательными веществами;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ородо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органе дыхания воздух очищается, согревается, приобретает необходимую влажность?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овая полость;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хея;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нх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ыдохнуть воздух на зеркало или стекло – оно запотеет, почему?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аздничном вечере собралось много родителей и детей. Через некоторое время стало трудно дышать, у многих стала болеть голова. Объясни почему?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8  по теме «Пит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1. Как называется система, в которую объединяются органы пищеварения? Подчеркните нужное слов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остно-мышечная, дыхательная, пищеварительная, питатель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е органы входят в пищеварительную систему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ищевод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б) трахея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в) ротовая полсть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г) кишечник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д) желудок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е) печень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567055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4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.В какой последовательности пища проходит по органам пищеварения? Пронумеру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80035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пищевод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лот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ишечник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88620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отовая пол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желудок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кое значение для человека имеют органы пищеварения? Обведи нужную букв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ни заполняют пустоту внутри организ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ни обеспечивают измельчение и переваривание пищи  в организм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ни не нужны организму, так как иногда боля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ак правильно питаться? Обведи кружком буквы правильных отве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есть побольше сладостей и булочек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есть в одно и тоже врем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есть прямо перед сно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есть теплую пищ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есть разнообразную пищу.</w:t>
      </w:r>
    </w:p>
    <w:p>
      <w:pPr>
        <w:pStyle w:val="Normal"/>
        <w:tabs>
          <w:tab w:val="clear" w:pos="708"/>
          <w:tab w:val="left" w:pos="41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 называется система, в которую объединяются органы пищеварения? Подчеркните нужное слов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ервная, пищеварительная, кровеносная, дыхатель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е органы входят в пищеварительную систему? Обведи кружком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ишечник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б) печень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в) желудок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г) сердце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д) ротовая полость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е) пищевод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56705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4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.В какой последовательности пища проходит по органам пищеварения? Пронумеру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8003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желудок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отовая пол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пищевод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глот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ишечник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кое значение для человека имеют органы пищеварения? Обведи нужную букв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ни не нужны организму, так как иногда боля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ни заполняют пустоту внутри организ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ни обеспечивают измельчение и переваривание пищи  в организ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ак правильно питаться? Обведи кружком буквы правильных отве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бязательно завтрака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есть много жареного, копченого, соленого, острог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есть в разное врем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е есть перед сно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не есть очень горячую пищу.</w:t>
      </w:r>
    </w:p>
    <w:p>
      <w:pPr>
        <w:pStyle w:val="Normal"/>
        <w:numPr>
          <w:ilvl w:val="0"/>
          <w:numId w:val="3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 дает человеку: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ю;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ород;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ышечной систем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полезные продукты для человека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). молоко, 2). торт, 3). мясо, 4). рыба, 5). конфеты, 6) чипсы, 7). сыр, 8). мороженное,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9). фрукты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 схему органов пищевар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</w:t>
        <w:tab/>
        <w:t xml:space="preserve">   глотка           ____________          печень          ____________           кишечник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Соедини стрелками: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0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отовая полость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варивание с помощью желудочного со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тонкая кишка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асывание жидко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желудок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жевывание и смачивание слюной пищ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лстая кишка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варивание под действием пищеварительных соков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правила ухода за зубами: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ить зубы 2 раза в день;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скать рот после еды;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ить чужой щеткой;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ить зубы только с наружной сторо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9  по теме «Органы чувств и нервная систем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какой строке  указаны только органы чувств человек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лаза, лёгкие, желудок, кож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ердце, головной мозг, почки, кров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лаза, уши, кожа, язык, н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колько органов чувств ты зна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6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то воспринимает каждый орган чувств? Допиши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а – орган 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жа – орган 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 – орган 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Что нарушает слух человека? Подчеркни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омкий резкий звук, нежная мелодия, шёпот, простудные заболевания, курение, употребление алкогольных напи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овы правила охраны органа вкус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есть очень горячую и очень холодную пищ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берегать себя от простудных заболев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есть тёплую пи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кова роль органов чувств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рганы чувств украшают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рганы чувств занимают определённое мест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 помощью органов чувств мы воспринимаем всё, что  происходит во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какой строке  указаны только органы чувств человек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сердце, глаза, лёгкие, нервы, кож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глаза, уши, кожа, язык, но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 уши, глаза, желудок, кровеносные сосу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колько органов чувств ты зна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4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то воспринимает каждый орган чувств? Допиши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ши – орган 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зык – орган 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с – орган 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От чего надо оберегать органы осязания? Подчеркни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ожогов, от разговоров, от ранений, от телевизора, от ушибов, от обмор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овы правила охраны органа вкуса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читай и пиши только при хорошем освещ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нига и тетрадь должны быть на расстоянии 30-35 см от гл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читай лёжа и в транспорте – этим ты экономишь вре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олезно подолгу смотреть телевизор и работать на компьюте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кова роль органов чувств? Обведи нужную бук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рганы чувств украшают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рганы чувств занимают определённое мест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 помощью органов чувств мы воспринимаем всё, что  происходит вокру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Органы чувств и нервная систе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 органы нервной системы: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ной мозг, спинной мозг, нервы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, аорта, артерии, вены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ие, трахея, бронхи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удок, печень, кишечник, пищевод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функцию выполняет нервная система человека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одит в движение мышцы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нимает информацию и отвечает определенными действиями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ет питательные веществ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редотвращения переутомления нервной системы необходимо: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 организовать умственную, физическую деятельность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личную гигиену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 питатьс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и способность человека различать запахи в окружающей среде: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язание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ус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няние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щищает глаза от яркого света и пыли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ви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сницы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к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>
          <w:sz w:val="28"/>
          <w:szCs w:val="28"/>
        </w:rPr>
        <w:t>Напиши органы нервной системы:</w:t>
      </w:r>
    </w:p>
    <w:p>
      <w:pPr>
        <w:pStyle w:val="Normal"/>
        <w:numPr>
          <w:ilvl w:val="1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осстанови цепочку передачи сигнала по нервной системе из окружающей сре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 -&gt; ______________ мозг -&gt; _______________ моз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оедини стрелками: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0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лаза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яза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ши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ня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ос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ре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зык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кус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жа</w:t>
            </w:r>
          </w:p>
        </w:tc>
        <w:tc>
          <w:tcPr>
            <w:tcW w:w="7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лух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*Уставшая за день мама уснула. Она не слышит ни работающего радио, ни уличного шума. Спит рядом в кроватке ее малыш. Он ровно, спокойно дышит. Но вот ребенок стал поворачиваться на другой бок, тихонько захныкал и мама тут же просыпается. Почему мама не услышала одни звуки, но отреагировала на звук малыша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*Закончи пословицу: «Кто курит ________________, тот сам себе ________________». Объясни ее смыс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 №  20 по разделу «Человек»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здоровье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ая и нормальная работа всего организма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ее самочувствие и настроение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ивое телосложение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арства и лечение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органом является кожа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рени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няни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уса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язания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роль выполняет пот, выделяемый кожей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ищает тело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лаждает тело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окаивает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ревает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функцию выполняет скелет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ную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игательную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ирующую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орную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укрепляет мышцы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книг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 и физкультура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ее питание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ый сон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акой системе относится сердце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ервной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дыхательной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ровеносной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ищеварительно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роль выполняет кровь в организме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бжает органы питательными веществами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бжает все органы кислородом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ит углекислый газ и вредные вещества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ивает непрерывную работу орган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собенно вредно влияет на дыхательную систему человека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коголь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ение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подвижный образ жизни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хой аппетит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 цифрами последовательность пути поступления воздуха в организм человека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хе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ие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овая полость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нх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орган не относится к системе пищеварения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шечник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товая полость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од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ень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хея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отдернули руку от горячего предмета. Какая система вам помогла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веносна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рвна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хательна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арительная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каких органов состоит нервная система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ной мозг, сердце, желудок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ной мозг, спинной мозг, нервы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рвы, сердце, кровеносные сосуды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нной мозг, кровеносные сосуды, печень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иводит к кариесу зубов?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требление овощей и фруктов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резмерное употребление сладкого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кая смена горячей и холодной пищи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рызание зубами орехов, косточе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  тест   по окружающему  миру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.   </w:t>
      </w:r>
      <w:r>
        <w:rPr>
          <w:sz w:val="28"/>
          <w:szCs w:val="28"/>
        </w:rPr>
        <w:t>Проверить   уровень   усвоения   знаний   учащихся   по   основным   темам  кур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Что  изучает  наука  эколог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Живую  природу.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 Связи  между  живыми  существами  и  окружающей  их  средой.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)  Душевную  жизнь 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 Что  такое  заповедни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 Участок. где  запрещена  охота.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  Участок  земли,  где  вся  природа  находится  под  строгой  охраной.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)   Участок  земли,  где  запрещено  собирать   ягоды  и  гриб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амые  большие  промежутки  между  частиц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 в  твёрдых  телах,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)   в  жидкостя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)   в  газ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Воздух  -  эт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 пустота,            б)  вещество,             в)  смесь  газ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ри  превращении   в  лёд  в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 сжимается,       б)  расширяет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Главное  свойство  почв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рыхлость,              б)  плодородие,              в)  тёмный  цв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  хвойным  растениям   относя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берёза,              б)  можжевельник,              в)  лиственница,            г)  тысячелистни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Животные – эт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 птицы,  звери,  насекомые,  рыбы,  ящерицы,  змеи,  черепахи,  лягушки,  черв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 птицы,  звери,  насекомые,  рыбы,  змеи,  черепахи,  лягушки,  растения, гриб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 человек,  птицы,  звери,  насекомые,  рыбы,  растения,  грибы,  микроб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К  несъедобным  грибам  относ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 опёнок  осенний,             б)  шампиньон,                 в)  желчный  гри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Основным  строительным  материалом  для  тела   человека   служа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 жиры,         б)  витамины,            в)  белки,           г)  углево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Что  такое  полезные  ископаемы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Горные  породы.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Горные  породы  и  минералы.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) Горные  породы  и  минералы,  которые  человек  использует  в  хозяйств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 Троице – Сергиева  лавра  находится   в  городе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)  Переславль – Залесский,           б)   Сергиев   Посад,             в)  Углич.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 итогового  теста  по  окружающему   миру   в  3   класса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835"/>
        <w:gridCol w:w="835"/>
        <w:gridCol w:w="830"/>
        <w:gridCol w:w="830"/>
        <w:gridCol w:w="723"/>
        <w:gridCol w:w="87"/>
        <w:gridCol w:w="823"/>
        <w:gridCol w:w="878"/>
        <w:gridCol w:w="870"/>
      </w:tblGrid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А             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3  Б          %        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 В %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 %</w:t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уч-ся  в  класс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ло   работ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задание</w:t>
            </w:r>
          </w:p>
          <w:p>
            <w:pPr>
              <w:pStyle w:val="Normal"/>
              <w:rPr/>
            </w:pPr>
            <w:r>
              <w:rPr/>
              <w:t>Выполнили  без 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 задание</w:t>
            </w:r>
          </w:p>
          <w:p>
            <w:pPr>
              <w:pStyle w:val="Normal"/>
              <w:rPr/>
            </w:pPr>
            <w:r>
              <w:rPr/>
              <w:t>Выполнили 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  задание</w:t>
            </w:r>
          </w:p>
          <w:p>
            <w:pPr>
              <w:pStyle w:val="Normal"/>
              <w:rPr/>
            </w:pPr>
            <w:r>
              <w:rPr/>
              <w:t>Выполнили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  задание</w:t>
            </w:r>
          </w:p>
          <w:p>
            <w:pPr>
              <w:pStyle w:val="Normal"/>
              <w:rPr/>
            </w:pPr>
            <w:r>
              <w:rPr/>
              <w:t>Выполнили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  задание</w:t>
            </w:r>
          </w:p>
          <w:p>
            <w:pPr>
              <w:pStyle w:val="Normal"/>
              <w:rPr/>
            </w:pPr>
            <w:r>
              <w:rPr/>
              <w:t>Выполнили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  задание</w:t>
            </w:r>
          </w:p>
          <w:p>
            <w:pPr>
              <w:pStyle w:val="Normal"/>
              <w:rPr/>
            </w:pPr>
            <w:r>
              <w:rPr/>
              <w:t>Выполнили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  задание</w:t>
            </w:r>
          </w:p>
          <w:p>
            <w:pPr>
              <w:pStyle w:val="Normal"/>
              <w:rPr/>
            </w:pPr>
            <w:r>
              <w:rPr/>
              <w:t>Выполнили  без 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  задание</w:t>
            </w:r>
          </w:p>
          <w:p>
            <w:pPr>
              <w:pStyle w:val="Normal"/>
              <w:rPr/>
            </w:pPr>
            <w:r>
              <w:rPr/>
              <w:t>Выполнили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  задание</w:t>
            </w:r>
          </w:p>
          <w:p>
            <w:pPr>
              <w:pStyle w:val="Normal"/>
              <w:rPr/>
            </w:pPr>
            <w:r>
              <w:rPr/>
              <w:t>Выполнили  без 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  задание</w:t>
            </w:r>
          </w:p>
          <w:p>
            <w:pPr>
              <w:pStyle w:val="Normal"/>
              <w:rPr/>
            </w:pPr>
            <w:r>
              <w:rPr/>
              <w:t>Выполнили  без 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  задание</w:t>
            </w:r>
          </w:p>
          <w:p>
            <w:pPr>
              <w:pStyle w:val="Normal"/>
              <w:rPr/>
            </w:pPr>
            <w:r>
              <w:rPr/>
              <w:t>Выполнили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  задание</w:t>
            </w:r>
          </w:p>
          <w:p>
            <w:pPr>
              <w:pStyle w:val="Normal"/>
              <w:rPr/>
            </w:pPr>
            <w:r>
              <w:rPr/>
              <w:t>Выполнили  без 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ошиб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ис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обуч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«5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«4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«3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«2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6"/>
    <w:lvlOverride w:ilvl="0"/>
    <w:lvlOverride w:ilvl="1">
      <w:startOverride w:val="1"/>
    </w:lvlOverride>
  </w:num>
  <w:num w:numId="33">
    <w:abstractNumId w:val="1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7"/>
    <w:lvlOverride w:ilvl="0"/>
    <w:lvlOverride w:ilvl="1">
      <w:startOverride w:val="1"/>
    </w:lvlOverride>
  </w:num>
  <w:num w:numId="3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35:00Z</dcterms:created>
  <dc:creator>Дом</dc:creator>
  <dc:description/>
  <dc:language>en-US</dc:language>
  <cp:lastModifiedBy>Пользователь Windows</cp:lastModifiedBy>
  <dcterms:modified xsi:type="dcterms:W3CDTF">2019-09-23T09:35:00Z</dcterms:modified>
  <cp:revision>2</cp:revision>
  <dc:subject/>
  <dc:title>Пояснительная записка</dc:title>
</cp:coreProperties>
</file>