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уквы з-с в приставк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467"/>
      </w:tblGrid>
      <w:tr>
        <w:trPr>
          <w:trHeight w:val="523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. ра  жев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бе  покой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а  каленный</w:t>
              <w:br/>
              <w:t xml:space="preserve">4. во  помин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 ..д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бе  возвратный</w:t>
              <w:br/>
              <w:t>7. бе  совестный</w:t>
              <w:br/>
              <w:t>8.  и_.дёргать</w:t>
              <w:br/>
              <w:t>9.  ..десь</w:t>
              <w:br/>
              <w:t xml:space="preserve">10. и_царап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 ра  шуметь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  ..гиб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.  ..гу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 во_ненавидеть</w:t>
              <w:br/>
              <w:t>15.  бе  толковый</w:t>
              <w:br/>
              <w:t xml:space="preserve">16.  ..деш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 бе_сердеч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 и  мучить</w:t>
              <w:br/>
              <w:t xml:space="preserve">19.  бе греш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 и.  гиб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 гладить</w:t>
              <w:br/>
              <w:t xml:space="preserve">2. . д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и  бав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а гребать</w:t>
              <w:br/>
              <w:t xml:space="preserve">5. ..жеч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бе  смыслица</w:t>
              <w:br/>
              <w:t>7. ..гиб</w:t>
              <w:br/>
              <w:t xml:space="preserve">8. и бег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бе  чувсвенный</w:t>
              <w:br/>
              <w:t xml:space="preserve">10. бе цель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.дела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 ра крас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13. ра катать</w:t>
              <w:br/>
              <w:t>14. ни вергаться</w:t>
              <w:br/>
              <w:t>15. в бежать</w:t>
              <w:br/>
              <w:t>16. ..доровье</w:t>
              <w:br/>
              <w:t>17. бе звучный</w:t>
              <w:br/>
              <w:t>18. .десь</w:t>
              <w:br/>
              <w:t>19. ра лепить</w:t>
              <w:br/>
              <w:t>20. в хожесть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бе  зуб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и корежи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бе страш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ра  черти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бе  крайний</w:t>
              <w:br/>
              <w:t xml:space="preserve">6. .ж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ра  жечь</w:t>
              <w:br/>
              <w:t>8. ра  бросать</w:t>
              <w:br/>
              <w:t>9. ра  бавить</w:t>
              <w:br/>
              <w:t xml:space="preserve">10. бе числен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 .бри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 бе гранич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и сохший</w:t>
              <w:br/>
              <w:t>14. и сякший</w:t>
              <w:br/>
              <w:t xml:space="preserve">15. и трат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16. во стание</w:t>
              <w:br/>
              <w:t>17. ра гадать</w:t>
              <w:br/>
              <w:t>18. .лоба</w:t>
              <w:br/>
              <w:t>19. бе вкусный</w:t>
              <w:br/>
              <w:t>20. .дач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 бежаться</w:t>
              <w:br/>
              <w:t xml:space="preserve">2. и_корежи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бе снежная</w:t>
              <w:br/>
              <w:t>4. .доровь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и мер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6. ра цвет</w:t>
              <w:br/>
              <w:t>7. .жечь</w:t>
              <w:br/>
              <w:t>8. ..давливать</w:t>
              <w:br/>
              <w:t>9. бе церемонный</w:t>
              <w:br/>
              <w:t>10. во главить</w:t>
              <w:br/>
              <w:t>11. ра ческа</w:t>
              <w:br/>
              <w:t>12. .дуру</w:t>
              <w:br/>
              <w:t>13. бе сонница</w:t>
              <w:br/>
              <w:t>14. и следователь</w:t>
              <w:br/>
              <w:t>15. .дорово</w:t>
              <w:br/>
              <w:t>16. в кипятить</w:t>
              <w:br/>
              <w:t>17. и целить</w:t>
              <w:br/>
              <w:t>18. в морье</w:t>
              <w:br/>
              <w:t>19. .лоба</w:t>
              <w:br/>
              <w:t>20. ра  ход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19:00Z</dcterms:created>
  <dc:creator>admin</dc:creator>
  <dc:description/>
  <dc:language>en-US</dc:language>
  <cp:lastModifiedBy>admin</cp:lastModifiedBy>
  <dcterms:modified xsi:type="dcterms:W3CDTF">2019-10-07T04:21:00Z</dcterms:modified>
  <cp:revision>1</cp:revision>
  <dc:subject/>
  <dc:title/>
</cp:coreProperties>
</file>