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</w:t>
      </w:r>
      <w:r>
        <w:rPr>
          <w:b/>
          <w:bCs/>
          <w:sz w:val="40"/>
          <w:szCs w:val="40"/>
        </w:rPr>
        <w:t>Открытый урок по литературному чтению</w:t>
      </w:r>
    </w:p>
    <w:p>
      <w:pPr>
        <w:pStyle w:val="Normal"/>
        <w:spacing w:before="280" w:after="2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</w:t>
      </w:r>
    </w:p>
    <w:p>
      <w:pPr>
        <w:pStyle w:val="Normal"/>
        <w:spacing w:before="280" w:after="280"/>
        <w:rPr/>
      </w:pPr>
      <w:r>
        <w:rPr>
          <w:b/>
          <w:bCs/>
          <w:sz w:val="40"/>
          <w:szCs w:val="40"/>
        </w:rPr>
        <w:t xml:space="preserve">                                         </w:t>
      </w:r>
      <w:r>
        <w:rPr>
          <w:b/>
          <w:bCs/>
          <w:sz w:val="40"/>
          <w:szCs w:val="40"/>
        </w:rPr>
        <w:t>Тема:</w:t>
      </w:r>
      <w:r>
        <w:rPr>
          <w:sz w:val="40"/>
          <w:szCs w:val="40"/>
        </w:rPr>
        <w:t xml:space="preserve"> </w:t>
      </w:r>
      <w:r>
        <w:rPr>
          <w:b/>
          <w:i/>
          <w:sz w:val="48"/>
          <w:szCs w:val="48"/>
        </w:rPr>
        <w:t>С. А. Есенин "Черемуха"</w:t>
      </w:r>
    </w:p>
    <w:p>
      <w:pPr>
        <w:pStyle w:val="Normal"/>
        <w:spacing w:before="280" w:after="280"/>
        <w:rPr>
          <w:b/>
          <w:b/>
          <w:i/>
          <w:i/>
          <w:sz w:val="48"/>
          <w:szCs w:val="48"/>
        </w:rPr>
      </w:pPr>
      <w:r>
        <w:rPr>
          <w:rFonts w:eastAsia="Calibri"/>
          <w:sz w:val="28"/>
          <w:szCs w:val="28"/>
          <w:lang w:eastAsia="en-US"/>
        </w:rPr>
        <w:t>Анализ средств художественной выразительности для создания картин цветущей черемухи.</w:t>
      </w:r>
    </w:p>
    <w:p>
      <w:pPr>
        <w:pStyle w:val="Normal"/>
        <w:spacing w:before="280" w:after="2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280" w:after="280"/>
        <w:rPr/>
      </w:pP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Подготовила учитель начальных классов Утина С.В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   на основе  стихотворения С.Есенина «Черемуха»  подвести учеников  к осознанию воздействия великой силы   лирических стихов на художественно-эстетическое развитие человека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Задач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1571" w:right="1320" w:hanging="36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знакомить учащихся с жизнью и творчеством С. А. Есенина и со стихотворением «Черемуха»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1571" w:right="760" w:hanging="36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чить детей представлять в своем воображении картины природы, описанные автором в стихотворен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вершенствовать умения выразительно  читать лирические стихотвор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1571" w:right="240" w:hanging="36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пределять настроение и свои чувства, возникающие при прослушивании и чтении стихотвор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1571" w:right="240" w:hanging="36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вязно рассказывать о своих впечатлениях и делиться мыслями с товарищам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1571" w:right="240" w:hanging="36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вивать навыки анализа, сравнения и сопостав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вивать  любовь и бережное отношение к природ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left="851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</w:t>
      </w:r>
      <w:r>
        <w:rPr>
          <w:b/>
          <w:bCs/>
          <w:sz w:val="28"/>
          <w:szCs w:val="28"/>
          <w:lang w:eastAsia="en-US"/>
        </w:rPr>
        <w:t>Планируемые результаты:</w:t>
      </w:r>
      <w:r>
        <w:rPr>
          <w:bCs/>
          <w:sz w:val="28"/>
          <w:szCs w:val="28"/>
          <w:lang w:eastAsia="en-US"/>
        </w:rPr>
        <w:t xml:space="preserve"> учащиеся научатся 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851" w:right="680" w:hanging="0"/>
        <w:contextualSpacing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bCs/>
          <w:sz w:val="28"/>
          <w:szCs w:val="28"/>
          <w:lang w:eastAsia="en-US"/>
        </w:rPr>
        <w:t>Личностные</w:t>
      </w:r>
      <w:r>
        <w:rPr>
          <w:rFonts w:eastAsia="Calibri"/>
          <w:sz w:val="28"/>
          <w:szCs w:val="28"/>
          <w:lang w:eastAsia="en-US"/>
        </w:rPr>
        <w:t xml:space="preserve">: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хранять мотивацию к учебе, ориентироваться на понимание причин успеха в учебе,  развивать           способность к самооцен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таивать при необходимости свою точку зр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ражать свое собственное мнени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571" w:right="680" w:hanging="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Регулятивные</w:t>
      </w:r>
      <w:r>
        <w:rPr>
          <w:rFonts w:eastAsia="Calibri"/>
          <w:sz w:val="28"/>
          <w:szCs w:val="28"/>
          <w:lang w:eastAsia="en-US"/>
        </w:rPr>
        <w:t xml:space="preserve">: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ть свои 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нимать и сохранять учебную задачу, учитывать выделенные учителем ориентиры действ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851" w:hanging="0"/>
        <w:contextualSpacing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</w:t>
      </w:r>
      <w:r>
        <w:rPr>
          <w:rFonts w:eastAsia="Calibri"/>
          <w:b/>
          <w:bCs/>
          <w:sz w:val="28"/>
          <w:szCs w:val="28"/>
          <w:lang w:eastAsia="en-US"/>
        </w:rPr>
        <w:t xml:space="preserve">Познавательные: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985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моционально и осознанно воспринимать лирическое стихотвор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стоятельно находить в тексе простые средства изображения прир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ния вычленять описание  черемухи в художественном произведе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ть поиск нужной информации,  использовать знаки, символ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казываться и выражать свои мысли в устной форм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одить сравнение,  классификацию по разным критерия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авливать причинно – следственные связи, строить рассужд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571" w:right="68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Коммуникативные: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ывать разные мнения и формулировать собственное мнение и позицию в высказыван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вать вопросы по существу,  использовать речь для регуляции своего действия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ть умения работать в группе, умение ставить грамотные речевые высказы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ind w:left="1571" w:right="68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ускать существование различных точек зре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rPr/>
      </w:pPr>
      <w:r>
        <w:rPr>
          <w:rFonts w:eastAsia="Calibri"/>
          <w:b/>
          <w:sz w:val="28"/>
          <w:szCs w:val="28"/>
          <w:lang w:eastAsia="en-US"/>
        </w:rPr>
        <w:t xml:space="preserve">Тип урока:   </w:t>
      </w:r>
      <w:r>
        <w:rPr>
          <w:rFonts w:eastAsia="Calibri"/>
          <w:sz w:val="28"/>
          <w:szCs w:val="28"/>
          <w:lang w:eastAsia="en-US"/>
        </w:rPr>
        <w:t>изучения нового материала</w:t>
      </w:r>
      <w:r>
        <w:rPr>
          <w:rFonts w:eastAsia="Calibri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Формы работы: </w:t>
      </w:r>
      <w:r>
        <w:rPr>
          <w:rFonts w:eastAsia="Calibri"/>
          <w:sz w:val="28"/>
          <w:szCs w:val="28"/>
          <w:lang w:eastAsia="en-US"/>
        </w:rPr>
        <w:t>работа в парах, фронтальная работа, беседа, самостоятельная работа,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бота с книгой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</w:t>
      </w:r>
      <w:r>
        <w:rPr>
          <w:rFonts w:eastAsia="Calibri"/>
          <w:b/>
          <w:sz w:val="28"/>
          <w:szCs w:val="28"/>
          <w:lang w:eastAsia="en-US"/>
        </w:rPr>
        <w:t>Используемые методы :</w:t>
      </w:r>
      <w:r>
        <w:rPr>
          <w:rFonts w:eastAsia="Calibri"/>
          <w:sz w:val="28"/>
          <w:szCs w:val="28"/>
          <w:lang w:eastAsia="en-US"/>
        </w:rPr>
        <w:t xml:space="preserve">деятельностный,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ловесные, наглядно-иллюстративные, частично-поисковый, предметно- практическ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ind w:firstLine="85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орудовани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ind w:firstLine="85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мпьютер, проектор, экран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ind w:firstLine="85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ля  учител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аличие конспек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зентац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чебник  3 класса Л.Ф.Климановой «Родная речь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еофильм, состоящий  из документальных кадров с  С.Есенины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манс «Отговорила роща золотая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альс Е.Доги «Мой ласковый и нежный зверь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ind w:firstLine="85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ля  учени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чебник  3 класса Л.Ф.Климановой «Родная речь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Лист  бума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игнальные карточ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6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  <w:gridCol w:w="3360"/>
        <w:gridCol w:w="380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 обосновани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(0,5 мин.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иветствие. Проверка готовности к уроку, наличие необходимых принадлеж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1 слайд с музыкальным сопровождением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Наша речь полна величья, гордой простоты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В ней прекрасных слов богатство, сила красоты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Потому поэта слушай, будь прилежен впредь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Чтоб могучей русской речью, хорошо владеть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егодня на уроке литературного чтения мы будем слушателями, художниками, исследова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  слушают    учителя   и  музыку     П. И. Чайковского: «Времена  года»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итание  культуры  учебного труда, дисципл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Организация внимания. Быстрое включение учащихся в деловой рит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ожительный эмоциональный  настрой  детей на серьёзную,  вдумчивую    работу   в   доброже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ательной  обстанов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тивация на рабочий рит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.  Проверк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домашн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(7 мин.)</w:t>
            </w:r>
            <w:r>
              <w:rPr/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.1 Речевая разминк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2 слайд)</w:t>
            </w:r>
          </w:p>
          <w:p>
            <w:pPr>
              <w:pStyle w:val="Normal"/>
              <w:rPr/>
            </w:pPr>
            <w:r>
              <w:rPr/>
              <w:t>- Для чего проводим речевую размин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читайте скороговорку 3 раза, каждый раз быстрее, чем предыдущий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Ляля – плакса,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В тетради – клякса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 горе, на горке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Горько ревёт Егорка.</w:t>
            </w:r>
          </w:p>
          <w:p>
            <w:pPr>
              <w:pStyle w:val="Normal"/>
              <w:rPr/>
            </w:pPr>
            <w:r>
              <w:rPr/>
              <w:t>-Прочитайте эти же скороговорки с вопросительной и восклицательной интон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.2 Выразительное чтение стихотворений А.А.Блок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-Что было задано на дом?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  <w:u w:val="single"/>
              </w:rPr>
              <w:t>(3 слайд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Приготовили оценочные листочки №1.(Прилагаются)</w:t>
            </w:r>
          </w:p>
          <w:p>
            <w:pPr>
              <w:pStyle w:val="Normal"/>
              <w:rPr/>
            </w:pPr>
            <w:r>
              <w:rPr/>
              <w:t>Опрос домашнего задания.   (3 ученика)</w:t>
            </w:r>
          </w:p>
          <w:p>
            <w:pPr>
              <w:pStyle w:val="Normal"/>
              <w:rPr/>
            </w:pPr>
            <w:r>
              <w:rPr/>
              <w:t>-Молод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ся правильно и чётко говорить.</w:t>
            </w:r>
          </w:p>
          <w:p>
            <w:pPr>
              <w:pStyle w:val="Normal"/>
              <w:rPr/>
            </w:pPr>
            <w:r>
              <w:rPr/>
              <w:t xml:space="preserve">Дети читают хор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ыразительное чтение стихотворений А.А.Блока: «Сны», «Ветхая избушка», «Ворона».</w:t>
            </w:r>
          </w:p>
          <w:p>
            <w:pPr>
              <w:pStyle w:val="Normal"/>
              <w:rPr/>
            </w:pPr>
            <w:r>
              <w:rPr/>
              <w:t>Три ученика читают эти стихи</w:t>
            </w:r>
          </w:p>
          <w:p>
            <w:pPr>
              <w:pStyle w:val="Normal"/>
              <w:jc w:val="both"/>
              <w:rPr/>
            </w:pPr>
            <w:r>
              <w:rPr/>
              <w:t>Дети оценивают чтение, высказывают свои мнения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ль: Совершенствование звуковой культуры речи: развитие чёткой дикции, для отработки правильной артикуляции гласных и соглас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Установление правильности и осознанности выполнения дом. задания, выявление пробелов и их коррекция, совершенствуя при этом ЗУН.</w:t>
            </w:r>
          </w:p>
          <w:p>
            <w:pPr>
              <w:pStyle w:val="Normal"/>
              <w:rPr/>
            </w:pPr>
            <w:r>
              <w:rPr/>
              <w:t>Сочетание контроля, самоконтро- ля и взаимоконтро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хвала повышает интерес к дальнейшей деятельности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3. Актуализ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зна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(3 ми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042160</wp:posOffset>
                      </wp:positionV>
                      <wp:extent cx="10142220" cy="3429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22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160.8pt" to="792.8pt,1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Тема и цель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Мотивация:   для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чег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2 мин.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егодня мы продолжим изучать творчество поэтов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. Имя поэта одного из самых известных и любимых  не только в нашей стране, вы должны угадать сами, послушав о нём стихотворение.</w:t>
            </w:r>
          </w:p>
          <w:p>
            <w:pPr>
              <w:pStyle w:val="Normal"/>
              <w:jc w:val="both"/>
              <w:rPr/>
            </w:pPr>
            <w:r>
              <w:rPr/>
              <w:t>- Если вы сомневаетесь в своём ответе, то можете посоветоваться  тихонечко с сосед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4 слайд с музыкальным сопровождением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 этом имени слово «есень»,</w:t>
            </w:r>
          </w:p>
          <w:p>
            <w:pPr>
              <w:pStyle w:val="Normal"/>
              <w:ind w:left="720" w:hanging="0"/>
              <w:rPr/>
            </w:pPr>
            <w:r>
              <w:rPr/>
              <w:t>Осень, ясень, осенний цвет.</w:t>
            </w:r>
          </w:p>
          <w:p>
            <w:pPr>
              <w:pStyle w:val="Normal"/>
              <w:ind w:left="720" w:hanging="0"/>
              <w:rPr/>
            </w:pPr>
            <w:r>
              <w:rPr/>
              <w:t>Что-то есть в нём от русских песен-</w:t>
            </w:r>
          </w:p>
          <w:p>
            <w:pPr>
              <w:pStyle w:val="Normal"/>
              <w:ind w:left="720" w:hanging="0"/>
              <w:rPr/>
            </w:pPr>
            <w:r>
              <w:rPr/>
              <w:t>Поднебесье, тихие веси,</w:t>
            </w:r>
          </w:p>
          <w:p>
            <w:pPr>
              <w:pStyle w:val="Normal"/>
              <w:ind w:left="720" w:hanging="0"/>
              <w:rPr/>
            </w:pPr>
            <w:r>
              <w:rPr/>
              <w:t>Сень берёз и синь-рассвет.</w:t>
            </w:r>
          </w:p>
          <w:p>
            <w:pPr>
              <w:pStyle w:val="Normal"/>
              <w:ind w:left="720" w:hanging="0"/>
              <w:rPr/>
            </w:pPr>
            <w:r>
              <w:rPr/>
              <w:t>Что-то есть в нём и от весенней грусти,</w:t>
            </w:r>
          </w:p>
          <w:p>
            <w:pPr>
              <w:pStyle w:val="Normal"/>
              <w:ind w:left="720" w:hanging="0"/>
              <w:rPr/>
            </w:pPr>
            <w:r>
              <w:rPr/>
              <w:t>Юности и чистоты…</w:t>
            </w:r>
          </w:p>
          <w:p>
            <w:pPr>
              <w:pStyle w:val="Normal"/>
              <w:ind w:left="720" w:hanging="0"/>
              <w:rPr/>
            </w:pPr>
            <w:r>
              <w:rPr/>
              <w:t>Только скажут - ………….</w:t>
            </w:r>
          </w:p>
          <w:p>
            <w:pPr>
              <w:pStyle w:val="Normal"/>
              <w:ind w:left="720" w:hanging="0"/>
              <w:rPr/>
            </w:pPr>
            <w:r>
              <w:rPr/>
              <w:t>Всей России встают черты…(Н.Браун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5 слайд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Сегодня на уроке мы прикоснёмся к творчеству Сергея Александровича Есенина, со стихами которого вы уже были знакомы.</w:t>
            </w:r>
          </w:p>
          <w:p>
            <w:pPr>
              <w:pStyle w:val="Normal"/>
              <w:jc w:val="both"/>
              <w:rPr/>
            </w:pPr>
            <w:r>
              <w:rPr/>
              <w:t>-Вспомните, какие стихи С. Есенина мы уже читали и учили наизус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(6 и 7 слайд)</w:t>
            </w:r>
          </w:p>
          <w:p>
            <w:pPr>
              <w:pStyle w:val="Normal"/>
              <w:jc w:val="both"/>
              <w:rPr/>
            </w:pPr>
            <w:r>
              <w:rPr/>
              <w:t>- Русский народный поэт родился в 1895 году под Рязанью, в селе Константиново, на берегу красивой реки 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бята, почему в народе этого поэта называют «певцом русской природы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раннем детстве полюбил С.Есенин родную русскую природу.  Он  чувствовал  себя  частью  этой  природы   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евал её в своих стихах. Стихи Есенина полны звуков, запахов, красок. Они очень мелодичны и многие из них композиторы положили на музыку. И сейчас они звучат как пес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д вами выставка книг С.Есенина. В них напечатаны великолепные стихи о природе, о Родине. Советую взять и почит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(8 слайд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Какое растение изображено на этом слайд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удто снежный шар бела,</w:t>
              <w:br/>
              <w:t>По весне она цвела,</w:t>
              <w:br/>
              <w:t>Нежный запах источала.</w:t>
              <w:br/>
              <w:t>А когда пора настала,</w:t>
              <w:br/>
              <w:t>Разом сделалась она</w:t>
              <w:br/>
              <w:t>Вся от ягоды черна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яснили учёные, этот аромат убивает микробов. Поэтому чтобы сделать питьевой не очень чистую воду, достаточно бросить в неё цветущую веточку черёмухи. Но в комнатах букеты черёмухи лучше не ставить: может разболеться голова. А вяжущие ягоды черёмухи помогают при расстройстве желуд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авайте попробуем сформулировать тему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(9 слайд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Что бы вы хотели узнать и чему научитьс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чего вам это нуж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так, что нужно знать и уметь по теме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(10 слайд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держание стихотворения «Черёмуха»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авила выразительного чте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разительно чит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исовать словесные картин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ть самостоятельно и в группа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  слушают    учителя    и музыку    П. И.  Чайковского: «Времена   года».</w:t>
            </w:r>
          </w:p>
          <w:p>
            <w:pPr>
              <w:pStyle w:val="Normal"/>
              <w:rPr/>
            </w:pPr>
            <w:r>
              <w:rPr/>
              <w:t>Самоосмыс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«Сергей Есенин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очь», «Берёза», «Поёт зима, аукает…»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сенин в своих произведени-</w:t>
            </w:r>
          </w:p>
          <w:p>
            <w:pPr>
              <w:pStyle w:val="Normal"/>
              <w:jc w:val="both"/>
              <w:rPr/>
            </w:pPr>
            <w:r>
              <w:rPr/>
              <w:t>ях  воспевал  красоту  русской</w:t>
            </w:r>
          </w:p>
          <w:p>
            <w:pPr>
              <w:pStyle w:val="Normal"/>
              <w:jc w:val="both"/>
              <w:rPr/>
            </w:pPr>
            <w:r>
              <w:rPr/>
              <w:t>прир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рассматривают выств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ёму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слуш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осмысление.</w:t>
            </w:r>
          </w:p>
          <w:p>
            <w:pPr>
              <w:pStyle w:val="Normal"/>
              <w:jc w:val="both"/>
              <w:rPr/>
            </w:pPr>
            <w:r>
              <w:rPr/>
              <w:t>С.Есенин: «Черёмух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ся          выразительно читать,           находить          в стихотворении         красивые слова. Узнать, почему Есенин написал  это  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     уметь    красиво    и  правильно  говорить     самим    и    чтобы     приятно      было        слушать   друг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хорошо читающие дети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Обеспечение  стимулирова -ния и мотивации, актуализация опорных знаний и ум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здание проблемной ситу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ирует детей на восприятие нового материала, развивает творческое мышление.  </w:t>
            </w:r>
          </w:p>
          <w:p>
            <w:pPr>
              <w:pStyle w:val="Normal"/>
              <w:jc w:val="both"/>
              <w:rPr/>
            </w:pPr>
            <w:r>
              <w:rPr/>
              <w:t>Метод стимулирования и мотивации.</w:t>
            </w:r>
          </w:p>
          <w:p>
            <w:pPr>
              <w:pStyle w:val="Normal"/>
              <w:jc w:val="both"/>
              <w:rPr/>
            </w:pPr>
            <w:r>
              <w:rPr/>
              <w:t>Операционный компонент УД (развитие операций логического мышления: анализа, сравнения, синтеза, обобщения).</w:t>
            </w:r>
          </w:p>
          <w:p>
            <w:pPr>
              <w:pStyle w:val="Normal"/>
              <w:jc w:val="both"/>
              <w:rPr/>
            </w:pPr>
            <w:r>
              <w:rPr/>
              <w:t>Регулирующий компонент УД (развитие самооценки и самоконтроля на основе взаимооценки и взаимоконтроля, развитие итогового самоконтрол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асивая   мелодия      развивает эстетический  вкус. Межпредметная  связь  приобщает к  искусству.</w:t>
            </w:r>
          </w:p>
          <w:p>
            <w:pPr>
              <w:pStyle w:val="Normal"/>
              <w:jc w:val="both"/>
              <w:rPr/>
            </w:pPr>
            <w:r>
              <w:rPr/>
              <w:t>Стихотворная форма создаёт благоприятный фон, а так же несёт  заряд  занимательности.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учащихся к активной учебно-познавательной деятель- ности на основе  опорных 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весный и наглядный методы обуч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КТ активизирует внимание учащихся, усиливает их мотивацию, развивает познавательные процессы, мышление, внимание, воображ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  наблюдения и анализа произведений.</w:t>
            </w:r>
          </w:p>
          <w:p>
            <w:pPr>
              <w:pStyle w:val="Normal"/>
              <w:jc w:val="both"/>
              <w:rPr/>
            </w:pPr>
            <w:r>
              <w:rPr/>
              <w:t>Метод стимулирования интереса к у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итие  интереса  к  творчеству </w:t>
            </w:r>
          </w:p>
          <w:p>
            <w:pPr>
              <w:pStyle w:val="Normal"/>
              <w:jc w:val="both"/>
              <w:rPr/>
            </w:pPr>
            <w:r>
              <w:rPr/>
              <w:t>писа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 Обеспечение мотивации.    Организовать и направить к цели учебно-позновательную деятель- ность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предметная связь. </w:t>
            </w:r>
          </w:p>
          <w:p>
            <w:pPr>
              <w:pStyle w:val="Normal"/>
              <w:jc w:val="both"/>
              <w:rPr/>
            </w:pPr>
            <w:r>
              <w:rPr/>
              <w:t>Мотивационный компонент УД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ознавательной мотивации через эмоционально-социальную мотив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 перед учащимися проблемн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ционный компонент УД.</w:t>
            </w:r>
          </w:p>
          <w:p>
            <w:pPr>
              <w:pStyle w:val="Normal"/>
              <w:jc w:val="both"/>
              <w:rPr/>
            </w:pPr>
            <w:r>
              <w:rPr/>
              <w:t>Развитие у учащихся  умения ставить цель и планировать свою деятельность.</w:t>
            </w:r>
          </w:p>
          <w:p>
            <w:pPr>
              <w:pStyle w:val="Normal"/>
              <w:rPr/>
            </w:pPr>
            <w:r>
              <w:rPr/>
              <w:t>Метод – беседа.</w:t>
            </w:r>
          </w:p>
          <w:p>
            <w:pPr>
              <w:pStyle w:val="Normal"/>
              <w:jc w:val="both"/>
              <w:rPr/>
            </w:pPr>
            <w:r>
              <w:rPr/>
              <w:t>Беседа способствует активизации умственной работы учащихся, поддержанию внимания, интереса к теме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имание учащимися практической значимости изучаем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ерационный компонент УД:</w:t>
            </w:r>
          </w:p>
          <w:p>
            <w:pPr>
              <w:pStyle w:val="Normal"/>
              <w:jc w:val="both"/>
              <w:rPr/>
            </w:pPr>
            <w:r>
              <w:rPr/>
              <w:t>чёткая постановка перед учащимися учебной проблемы.</w:t>
            </w:r>
          </w:p>
          <w:p>
            <w:pPr>
              <w:pStyle w:val="Normal"/>
              <w:jc w:val="both"/>
              <w:rPr/>
            </w:pPr>
            <w:r>
              <w:rPr/>
              <w:t>Формируется умение выделять и удерживать те учебные задачи, которые необходимо решить на уроке.</w:t>
            </w:r>
          </w:p>
          <w:p>
            <w:pPr>
              <w:pStyle w:val="Normal"/>
              <w:jc w:val="both"/>
              <w:rPr/>
            </w:pPr>
            <w:r>
              <w:rPr/>
              <w:t>Регулирующий компонент УД.</w:t>
            </w:r>
          </w:p>
          <w:p>
            <w:pPr>
              <w:pStyle w:val="Normal"/>
              <w:jc w:val="both"/>
              <w:rPr/>
            </w:pPr>
            <w:r>
              <w:rPr/>
              <w:t>Отработка планирующего самоконтроля (умение планировать свою деятельность)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Усвоение    новых знаний   и   способов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(10 мин.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1 Погружение в уро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(11 слайд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Вспомните весну, когда цветут сады и ярко светит весеннее солнышко. В это время года небо удивляет нас своей чистотой. Оно  голубое – голубое, воздух – прозрачен, чист, влажен. И вдруг в эту радостную картину врывается сильный и приятный запах, запах цветущей черёмух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2 Визуализация. Первичное чтение учителем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Стихотворение Есенина «Черёмуха» мне очень понравилось своей красотой. Хочу, чтобы и вы почувствовали то же сам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ейчас я буду читать стихотворение, а вы закройте глазки, можете лечь на парту и постарайтесь представить себе  картину, описанную автором в стихотвор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Учитель читает стихотворение под музык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3 Обмен впечатлениям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Скажите, какой увидел черёмуху поэт? Поделитесь своими мыс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ое настроение хотел передать нам Есенин? Выберите. Обоснуйте свой выбор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12 слайд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ликующе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осторженно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шутливо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ечально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есёло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азднично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радостно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покойно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рустно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мечтательное</w:t>
            </w:r>
          </w:p>
          <w:p>
            <w:pPr>
              <w:pStyle w:val="Normal"/>
              <w:jc w:val="both"/>
              <w:rPr/>
            </w:pPr>
            <w:r>
              <w:rPr/>
              <w:t>- Какие чувства возникли в вашем сердце?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13 слайд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зумлени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покойстви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дость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жалени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остор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ечаль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ликовани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грус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отражают лирические стих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е картины возникли в вашем воображении после прочтения этого стихотворени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е краски вы бы использовали, чтобы передать на картине это настроен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.4 Самостоятельное чтение стихотвор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ткрываем учебники на странице 56.</w:t>
            </w:r>
          </w:p>
          <w:p>
            <w:pPr>
              <w:pStyle w:val="Normal"/>
              <w:jc w:val="both"/>
              <w:rPr/>
            </w:pPr>
            <w:r>
              <w:rPr/>
              <w:t>- Вспомним правила выразительного чт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(14 слайд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читайте медленно. Помните: ни один художник не рисует картину со скоростью машины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осле каждой строчки надо делать короткую паузу, независимо от того, есть ли в конце строки знак препинания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остарайтесь прочитать так, чтобы передать настроение автора и одновременно выразить свои чувства.</w:t>
            </w:r>
          </w:p>
          <w:p>
            <w:pPr>
              <w:pStyle w:val="Normal"/>
              <w:jc w:val="both"/>
              <w:rPr/>
            </w:pPr>
            <w:r>
              <w:rPr/>
              <w:t>- Читаем в полголоса и отмечаем непонятные слова и выра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u w:val="single"/>
              </w:rPr>
              <w:t xml:space="preserve">5.5 Физкультминутка. </w:t>
            </w:r>
            <w:r>
              <w:rPr>
                <w:i/>
              </w:rPr>
              <w:t>(15 слайд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ы, наверное, устали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у, тогда все дружно встал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ожками потопали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учками похлопали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кружились, повертелис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 за парты все уселись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лазки крепко закрываем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ружно до 5 считае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ткрываем. Поморгае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 работать начинаем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6 Чтение стихотворения в слух.</w:t>
            </w:r>
          </w:p>
          <w:p>
            <w:pPr>
              <w:pStyle w:val="Normal"/>
              <w:jc w:val="both"/>
              <w:rPr/>
            </w:pPr>
            <w:r>
              <w:rPr/>
              <w:t>- Кто попробует прочитать стихотворение выразительно, с паузам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смыс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   слушают    учителя    и музыку       П.И. Чайковского:</w:t>
            </w:r>
          </w:p>
          <w:p>
            <w:pPr>
              <w:pStyle w:val="Normal"/>
              <w:rPr/>
            </w:pPr>
            <w:r>
              <w:rPr/>
              <w:t>«Симфония №2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смысление.</w:t>
            </w:r>
          </w:p>
          <w:p>
            <w:pPr>
              <w:pStyle w:val="Normal"/>
              <w:rPr/>
            </w:pPr>
            <w:r>
              <w:rPr/>
              <w:t>Дети делятся мыс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достное, ликующее, весёлое, восторженное т.к. начинается весна, природа просыпается и это всё радует поэ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осмыс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дость, изумление, восторг,  лик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смысление.</w:t>
            </w:r>
          </w:p>
          <w:p>
            <w:pPr>
              <w:pStyle w:val="Normal"/>
              <w:jc w:val="both"/>
              <w:rPr/>
            </w:pPr>
            <w:r>
              <w:rPr/>
              <w:t>Лирические стихи отражают не событие, а душевное переживание поэта, его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рисуют словесные карт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лую, светло-зелёную, голубую, жёлтую, светло-коричнев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читают самостоятельно и работают с карандаш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физкультминутку совместно с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утверждение.</w:t>
            </w:r>
          </w:p>
          <w:p>
            <w:pPr>
              <w:pStyle w:val="Normal"/>
              <w:jc w:val="both"/>
              <w:rPr/>
            </w:pPr>
            <w:r>
              <w:rPr/>
              <w:t>Читают 1-2 ученика.</w:t>
            </w:r>
          </w:p>
          <w:p>
            <w:pPr>
              <w:pStyle w:val="Normal"/>
              <w:jc w:val="both"/>
              <w:rPr/>
            </w:pPr>
            <w:r>
              <w:rPr/>
              <w:t>Учащиеся высказывают свои мнения, пожелания, сов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сприятия осмысления и первичного запоминания знаний и способов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ивационный компонент УД:</w:t>
            </w:r>
          </w:p>
          <w:p>
            <w:pPr>
              <w:pStyle w:val="Normal"/>
              <w:jc w:val="both"/>
              <w:rPr/>
            </w:pPr>
            <w:r>
              <w:rPr/>
              <w:t>создать соответствующую эмоциональную атмосфе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цип целе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Обеспечить эмоциональность восприятия, интерес к изучаемому произвед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ятие мышечного напряжения, утом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моциональное восприятие художественного произ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тивные действия учащихся, максимальное использование самостоятельности в добывании знаний и овладении способами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ерационный компонент УД:</w:t>
            </w:r>
          </w:p>
          <w:p>
            <w:pPr>
              <w:pStyle w:val="Normal"/>
              <w:jc w:val="both"/>
              <w:rPr/>
            </w:pPr>
            <w:r>
              <w:rPr/>
              <w:t>развитие логического мышления (анализа, сравнения, синтеза, обобщения); умение делать выводы и заклю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ерационный компонент УД (развитие логического мышления, умение делать выводы и заключ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представлять в своём воображении картины природы.</w:t>
            </w:r>
          </w:p>
          <w:p>
            <w:pPr>
              <w:pStyle w:val="Normal"/>
              <w:jc w:val="both"/>
              <w:rPr/>
            </w:pPr>
            <w:r>
              <w:rPr/>
              <w:t>Развитие коммуникативной культуры учащихся, умение слушать друг др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цип внимательного отношения к текс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навыка самостоятельного   чтения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учащихся, выполняет важную воспитательную функцию: приучает учащихся к сам. работе без учителя, выполнению заданий без побуждения и контроля и идет отработка      способа      действия (совершенствуется навык выразительного чтения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ятие мышечного напряжения, переутомления,      поднятие эмоционального тону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гулирующего компонента 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амоконтроля и самооценки, взаимоконтроля и взаимооцен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   Закрепление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наний и способов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(10 ми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6.1  Работа по развитию реч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Какие непонятные слова вам встретились?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  <w:u w:val="single"/>
              </w:rPr>
              <w:t>16 слайд)</w:t>
            </w:r>
          </w:p>
          <w:p>
            <w:pPr>
              <w:pStyle w:val="Normal"/>
              <w:jc w:val="both"/>
              <w:rPr/>
            </w:pPr>
            <w:r>
              <w:rPr/>
              <w:t>(толкование непонятных слов по словарю Ожего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оса медвяная - ароматная, с запахом мёд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елень пряная – с острым, ароматным запахо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талинка – место, где частично растаял снег и оголилась земл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олна гремучая – издающая громкие звук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бдаёт – обливает со всех сторон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крадчиво – осторожно; тихо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д кручею – под обрыв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2 Анализ лирического стихотворения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Как вы считаете, с какой целью  автор написал это стихотворение?</w:t>
            </w:r>
          </w:p>
          <w:p>
            <w:pPr>
              <w:pStyle w:val="Normal"/>
              <w:jc w:val="both"/>
              <w:rPr/>
            </w:pPr>
            <w:r>
              <w:rPr/>
              <w:t>- Выберете отве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(17 слайд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чтобы сообщить о том, что расцвела черёмуха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чтобы передать свою радость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чтобы привлечь внимание к красоте природы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чтобы вызвать взаимное сопережи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3 Работа над литературоведческими понятиям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Чем привлекла внимание поэта черёмух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е слова помогли поэту создать яркую картину сияющего день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о Есенин хотел, чтобы мы не только увидели, но и почувствовали, - «представили запахи».</w:t>
            </w:r>
          </w:p>
          <w:p>
            <w:pPr>
              <w:pStyle w:val="Normal"/>
              <w:jc w:val="both"/>
              <w:rPr/>
            </w:pPr>
            <w:r>
              <w:rPr/>
              <w:t>- Какими словами поэт говорит о запахах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ой приём использует поэт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(18 слайд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Зачем Есенин использует эпитет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идумайте свои эпитеты к слову черёму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А теперь обратите внимание на словосочетания: «сияет зелень в серебре», «зелень горит».</w:t>
            </w:r>
          </w:p>
          <w:p>
            <w:pPr>
              <w:pStyle w:val="Normal"/>
              <w:jc w:val="both"/>
              <w:rPr/>
            </w:pPr>
            <w:r>
              <w:rPr/>
              <w:t>- Как называется  этот  приём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(19 слайд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а, поэт уловил сходство между предметами и передал его с помощью переносных знач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бята, черёмуха это центральный или второстепенный образ в стихотворении?</w:t>
            </w:r>
          </w:p>
          <w:p>
            <w:pPr>
              <w:pStyle w:val="Normal"/>
              <w:jc w:val="both"/>
              <w:rPr/>
            </w:pPr>
            <w:r>
              <w:rPr/>
              <w:t>- Докажи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читайте строчки к этой иллюст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 ком можно так сказать: расцвела, кудри завила, стоит?</w:t>
            </w:r>
          </w:p>
          <w:p>
            <w:pPr>
              <w:pStyle w:val="Normal"/>
              <w:jc w:val="both"/>
              <w:rPr/>
            </w:pPr>
            <w:r>
              <w:rPr/>
              <w:t>- Какой приём использует поэт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(20 слайд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Какой образ олицетворяет черёмух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кто в стихотворении представляется юноше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йдите строчки и прочитай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йдите строчки, где есть и олицетворение и срав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ся картина природы, созданная поэтом, представляется как живая, благодаря обилию верно подобранных глаголов: расцвела, завила, сияет, струится, стоит, горит, обдаёт, поё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 сначала  сами пытаются объяснить                   значение непонятных       слов             и выражений,   а   затем    видят  объяснение  слов  по  словарю Ожег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смыс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ей необыкновенной красот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тки золотистые, ручей серебря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шистая, медвяная, пря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пит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питеты делают нашу речь более яркой, точной, красочной, выразительной.</w:t>
            </w:r>
          </w:p>
          <w:p>
            <w:pPr>
              <w:pStyle w:val="Normal"/>
              <w:rPr/>
            </w:pPr>
            <w:r>
              <w:rPr/>
              <w:t>Пушистая, белоснежная,</w:t>
            </w:r>
          </w:p>
          <w:p>
            <w:pPr>
              <w:pStyle w:val="Normal"/>
              <w:rPr/>
            </w:pPr>
            <w:r>
              <w:rPr/>
              <w:t>Весёлая, весення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фо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ешают пробл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е и иллюст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очное чт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девушке.</w:t>
            </w:r>
          </w:p>
          <w:p>
            <w:pPr>
              <w:pStyle w:val="Normal"/>
              <w:rPr/>
            </w:pPr>
            <w:r>
              <w:rPr/>
              <w:t>Олице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    красивой,     кудрявой девушки.</w:t>
            </w:r>
          </w:p>
          <w:p>
            <w:pPr>
              <w:pStyle w:val="Normal"/>
              <w:rPr/>
            </w:pPr>
            <w:r>
              <w:rPr/>
              <w:t>Ру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очное чт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тки золотистые, что кудри зави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усвоения новых знаний и способов действий. Глубокое понимание текста через практическ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проблем, активизация познавательной деятельн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ционный и регулирующий компонент УД (развитие логического мышления, развитие контроля       и     самоконтроля, обратная связь). </w:t>
            </w:r>
          </w:p>
          <w:p>
            <w:pPr>
              <w:pStyle w:val="Normal"/>
              <w:jc w:val="both"/>
              <w:rPr/>
            </w:pPr>
            <w:r>
              <w:rPr/>
              <w:t>Расширение     кругозора.</w:t>
            </w:r>
          </w:p>
          <w:p>
            <w:pPr>
              <w:pStyle w:val="Normal"/>
              <w:jc w:val="both"/>
              <w:rPr/>
            </w:pPr>
            <w:r>
              <w:rPr/>
              <w:t>Обогащение    словарного   запаса.</w:t>
            </w:r>
          </w:p>
          <w:p>
            <w:pPr>
              <w:pStyle w:val="Normal"/>
              <w:rPr/>
            </w:pPr>
            <w:r>
              <w:rPr/>
              <w:t>Развитие     зрительно - слухового вос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проблемной ситуации:</w:t>
            </w:r>
          </w:p>
          <w:p>
            <w:pPr>
              <w:pStyle w:val="Normal"/>
              <w:jc w:val="both"/>
              <w:rPr/>
            </w:pPr>
            <w:r>
              <w:rPr/>
              <w:t>углубить восприятие произве-дения, освоение идеи произве-дения.</w:t>
            </w:r>
          </w:p>
          <w:p>
            <w:pPr>
              <w:pStyle w:val="Normal"/>
              <w:jc w:val="both"/>
              <w:rPr/>
            </w:pPr>
            <w:r>
              <w:rPr/>
              <w:t>Операционный компонент У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работка умений оперировать ранее полученными знаниями.</w:t>
            </w:r>
          </w:p>
          <w:p>
            <w:pPr>
              <w:pStyle w:val="Normal"/>
              <w:jc w:val="both"/>
              <w:rPr/>
            </w:pPr>
            <w:r>
              <w:rPr/>
              <w:t>Формируется умение  анализи-ровать поэтический текст, умение видеть образные языковые средства художественной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нестандартных ситуаций при использовании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ерационный компонент УД :</w:t>
            </w:r>
          </w:p>
          <w:p>
            <w:pPr>
              <w:pStyle w:val="Normal"/>
              <w:jc w:val="both"/>
              <w:rPr/>
            </w:pPr>
            <w:r>
              <w:rPr/>
              <w:t>развитие логического мышления (анализ, синтез, сравнение, обобщение), умение делать выводы и заклю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работы - беседа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    Обобщение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изученного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7 мин)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1 Осмысление. Вывод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Итак, какие приёмы использует поэт, чтобы мы смогли представить картину: почувствовать, увидеть, услыш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олько ли о природе это стихотвор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2 Коллективное чтение стихотворения. Работа над выразительностью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Как будем читать это стихотворение: быстро или медленно нетороплив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е строчки, по вашему мнению, можно читать чуть быстре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авайте попробуем прочитать вмес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7.3 Самостоятельное чтени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Предлагаю поработать в парах используя памят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(21  слайд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Памятк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авильно ставь удар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блюдай пауз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бери силу голос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предели темп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читай эмоционально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кажи интонацией своё отношение к произведению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Оцени товарища!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то желает прочитать стихотворение? (используем элемент конкурсного чт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В исполнении какого ученика передалась мелодия стихотворения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фференцированное задани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Детям раздаются карточки с вопросами по уровням сложности. Они сами выбирают уровень сложности.)</w:t>
            </w:r>
          </w:p>
          <w:p>
            <w:pPr>
              <w:pStyle w:val="Normal"/>
              <w:jc w:val="both"/>
              <w:rPr/>
            </w:pPr>
            <w:r>
              <w:rPr/>
              <w:t>(Вопросы прилагаются)</w:t>
            </w:r>
          </w:p>
          <w:p>
            <w:pPr>
              <w:pStyle w:val="Normal"/>
              <w:jc w:val="both"/>
              <w:rPr/>
            </w:pPr>
            <w:r>
              <w:rPr/>
              <w:t>-Что главное в стихотворении: действие, событие, природа, поступок? (2 уровен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ожете ли вы определить характер музыки, которая могла бы сопровождать это стихотворение? (3 уровен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читайте понравившиеся  строки. (1 уровен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С каким чувством надо читать стихотворение? </w:t>
            </w:r>
          </w:p>
          <w:p>
            <w:pPr>
              <w:pStyle w:val="Normal"/>
              <w:jc w:val="both"/>
              <w:rPr/>
            </w:pPr>
            <w:r>
              <w:rPr/>
              <w:t>(2 уровен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то удивляет автора?  (3 уровень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питеты, метафоры, олицетворения, срав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то стихотворение о любви девушки-черёмухи и юноши-ручья. О том, что всё живое наполнено любовью: и природа и лю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дленно  неторопливо, с любова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 руч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ое хоровое чт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самостоятельно используя    знания   по  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утвер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сказывают свои мнения, пожелания, со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амостоятельно, опираются на знания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рическая пес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чит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ости, востор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ота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ить более глубокое целостное восприятие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ционный компонент УД.</w:t>
            </w:r>
          </w:p>
          <w:p>
            <w:pPr>
              <w:pStyle w:val="Normal"/>
              <w:jc w:val="both"/>
              <w:rPr/>
            </w:pPr>
            <w:r>
              <w:rPr/>
              <w:t>Умение      сделать      логические выводы.</w:t>
            </w:r>
          </w:p>
          <w:p>
            <w:pPr>
              <w:pStyle w:val="Normal"/>
              <w:jc w:val="both"/>
              <w:rPr/>
            </w:pPr>
            <w:r>
              <w:rPr/>
              <w:t>Принцип целост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уется навык выразительного чт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амостоятельной работы школьников, формирование у учащихся навыков само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цип внимательного отношения к текс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явление качества и уровня овладения знаниями и способами действий, обеспечение их корр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выполнение заданий, требующих применения знаний. Формируются навыки сам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ация по степени сложности даёт возможность отработать учащимся разных групп различные виды самоконтроля, самооценки на основе взаимоконтроля и взаимооценки – регулирующий компонент У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Домашне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1 ми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   Подведение 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в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2.5 ми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(22 слайд)</w:t>
            </w:r>
          </w:p>
          <w:p>
            <w:pPr>
              <w:pStyle w:val="Normal"/>
              <w:rPr/>
            </w:pPr>
            <w:r>
              <w:rPr/>
              <w:t>(Дети выбирают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учить наизусть стихотворение Есенина «Черёмух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рисовать картины, которые возникли в вашем воображен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готовить выразительное чтение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Что на вас произвело большее впечатление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акие задания вам показались наиболее интересными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ля чего нужна такая работа со стихотворением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годятся ли вам знания этого урока в дальнейшей жизн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, записывают в днев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смысление.</w:t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 Обеспечение понимания цели, содержания и способов выполнения домашнего задания. Проверка соответствующих записей. 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подход к домашнему заданию. Принцип учёта потребности ребё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Дать анализ и оценку успешности достижения цели и наметить перспективу последующей работы.</w:t>
            </w:r>
          </w:p>
          <w:p>
            <w:pPr>
              <w:pStyle w:val="Normal"/>
              <w:jc w:val="both"/>
              <w:rPr/>
            </w:pPr>
            <w:r>
              <w:rPr/>
              <w:t>Операционный компонент У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ю ситуацию успеха. Подведение итогов помогает учащимся глубже осознать своё продвижение вперёд, осмыслить свои достижения и пробл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  Рефлексия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(2 ми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зяли оценочные листы №2. (Прилагаютс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красьте тот листочек, кем вам больше понравилось быть: слушателями, художниками,   исследователями.</w:t>
            </w:r>
          </w:p>
          <w:p>
            <w:pPr>
              <w:pStyle w:val="Normal"/>
              <w:jc w:val="both"/>
              <w:rPr/>
            </w:pPr>
            <w:r>
              <w:rPr/>
              <w:t>- Среди нас есть и внимательные слушатели, и талантливые художники, и любознательные исследователи.</w:t>
            </w:r>
          </w:p>
          <w:p>
            <w:pPr>
              <w:pStyle w:val="Normal"/>
              <w:jc w:val="both"/>
              <w:rPr/>
            </w:pPr>
            <w:r>
              <w:rPr/>
              <w:t>- А теперь раскрасьте один из листочков: стихотворение Есенина вам понравилось, не понравилось или вы сомневаете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И в заключении  (звучит тихая музыка и горит свеча).</w:t>
            </w:r>
          </w:p>
          <w:p>
            <w:pPr>
              <w:pStyle w:val="Normal"/>
              <w:jc w:val="both"/>
              <w:rPr/>
            </w:pPr>
            <w:r>
              <w:rPr/>
              <w:t>У русских людей есть традиция: «Всё доброе, светлое сбудется, если пожелать это пока горит свеча». Пожелайте в душе самым близким, дорогим и любимым людям, того, чего хотелось бы вам пожелать. Помните, любовь побеждает всё. И пусть всё задуманное сегодня исполн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не было очень приятно  сегодня работать с 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3 слайд:  «Спасибо за работу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реализация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раскраши-вают листо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слушают музыку и загадывают жел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 Мобилизация учащихся на рефлексию своего поведения (мотивации, способов деятельнос- ти, общени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гулирующий компонент УД:</w:t>
            </w:r>
          </w:p>
          <w:p>
            <w:pPr>
              <w:pStyle w:val="Normal"/>
              <w:jc w:val="both"/>
              <w:rPr/>
            </w:pPr>
            <w:r>
              <w:rPr/>
              <w:t>Развитие самоконтроля и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 заканчивается на эмоциональном подъё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42:00Z</dcterms:created>
  <dc:creator>xxx</dc:creator>
  <dc:description/>
  <cp:keywords/>
  <dc:language>en-US</dc:language>
  <cp:lastModifiedBy>User</cp:lastModifiedBy>
  <cp:lastPrinted>2016-01-26T18:26:00Z</cp:lastPrinted>
  <dcterms:modified xsi:type="dcterms:W3CDTF">2016-01-27T15:08:00Z</dcterms:modified>
  <cp:revision>36</cp:revision>
  <dc:subject/>
  <dc:title>Этапы урока</dc:title>
</cp:coreProperties>
</file>