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32"/>
          <w:szCs w:val="32"/>
        </w:rPr>
        <w:t>Планирование воспитательно-образовательной 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ема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 xml:space="preserve"> «Водоем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астники деятельности</w:t>
      </w:r>
      <w:r>
        <w:rPr>
          <w:rFonts w:cs="Times New Roman" w:ascii="Times New Roman" w:hAnsi="Times New Roman"/>
          <w:sz w:val="28"/>
          <w:szCs w:val="28"/>
        </w:rPr>
        <w:t>: дети, воспитатели, музыкальный руководитель, физинструктор, родит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должительность темы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1 нед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 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асширять представления о водоем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: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крепить знания об обитателях рек и озер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знакомить с многообразием морских обитател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составлять по памяти описательный рассказ о знакомых реках; помочь вспомнить детям программные стихотворения и запомнить стихотворение «Ты скажи мне, речк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составлять фигуры из счетных палочек; упражнять в ориентировке на листе бумаг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учить складывать рыбку в технике оригами на основе базовой формы «двойной квадрат», птицу на основе базовой формы «воздушный змей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вивать цветовое восприятие, закреплять приемы аккуратного вырезания и приклеивания; вызвать интерес к созданию волн различными нетрадиционными техник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природным богатства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звание  итогового мероприятия</w:t>
      </w:r>
      <w:r>
        <w:rPr>
          <w:rFonts w:cs="Times New Roman" w:ascii="Times New Roman" w:hAnsi="Times New Roman"/>
          <w:b/>
          <w:sz w:val="28"/>
          <w:szCs w:val="28"/>
        </w:rPr>
        <w:t xml:space="preserve"> :</w:t>
      </w:r>
      <w:r>
        <w:rPr>
          <w:rFonts w:cs="Times New Roman" w:ascii="Times New Roman" w:hAnsi="Times New Roman"/>
          <w:sz w:val="28"/>
          <w:szCs w:val="28"/>
        </w:rPr>
        <w:t xml:space="preserve">   викторина «Вода, вода, кругом вода…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ат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ИО ответственног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ый продукт с детьми: </w:t>
      </w:r>
      <w:r>
        <w:rPr>
          <w:rFonts w:cs="Times New Roman" w:ascii="Times New Roman" w:hAnsi="Times New Roman"/>
          <w:sz w:val="28"/>
          <w:szCs w:val="28"/>
        </w:rPr>
        <w:t>макет «Водое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ый продукт с родителями: </w:t>
      </w:r>
      <w:r>
        <w:rPr>
          <w:rFonts w:cs="Times New Roman" w:ascii="Times New Roman" w:hAnsi="Times New Roman"/>
          <w:sz w:val="28"/>
          <w:szCs w:val="28"/>
        </w:rPr>
        <w:t>альбом «Обитатели водоем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«Водоем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80"/>
        <w:gridCol w:w="5399"/>
        <w:gridCol w:w="2762"/>
        <w:gridCol w:w="2788"/>
      </w:tblGrid>
      <w:tr>
        <w:trPr>
          <w:trHeight w:val="1312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</w:t>
            </w:r>
          </w:p>
        </w:tc>
      </w:tr>
      <w:tr>
        <w:trPr>
          <w:trHeight w:val="171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 (прием детей, организация различных видов детской деятельности в соответствии с темой, утренняя гимнастика)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родителя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нформацией по теме нед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сед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да, вода, кругом вод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повторение знаний о водоемах Санкт-Петербур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тикуляционная гимнас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1 .«Лошадка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подъём языка, подготавливать его к выработке вибрации, растягивать подъязычную связку (уздечку). Укреплять мышцы я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ющие, настоль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то, где живет?», цель: расширение знаний по новой теме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ре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прилагательных к слову «рыб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матри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в книгах об обитателях водоемов Цель: подведение детей к теме недели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, игры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№10: правила поведения за столом во время приема пищи.</w:t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Н: «Полотенце» Цель: закрепление навыка пользоваться индивидуальным полотенцем, вытирать руки насухо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ознавательное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то живет в реке и озере» цель: закрепить знания об обитателях рек и озер. Воронкевич с. 2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чные рыб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Художественно-эстетическое развитие – музык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№6: закрепление правил поведения во время одевания на прогулку</w:t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рядком одевания детей на прогулку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увеличением светового дня. Зарисовка высоты солнца в полдень над горизон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и: «Ерши  и щука»,  «Караси  и  щук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Роднич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быстроту, ловкость и вним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уборка участка от мусора и сухих вет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О: броски мяча друг другу двумя руками от гру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мя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бросках малого мяча в пол одной рукой и ловле его двумя руками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гигиен процедуры, обед, подгот ко сну, сон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. Проверка дежурными порядка в шкафчи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оловой – сервировка сто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ккуратные стульчики» цель: закрепление умения аккуратно складывать вещи перед сном на стул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оздоровительные мероприятия. Совместная деятельность с детьми (5 оо)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дрящая гимнасти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ыхательные упражнения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абл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й самомассаж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хо  плещется  в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 на профилактику осанки и свода стопы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»; хождение на пят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. Муур «Крошка Енот или тот, кто сидит в пруду»  Цель: познакомить детей с творчеством писателя, учить отвечать на вопросы по содержа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иментальная лаборатор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ровень воды» цель: познакомить со свойством тяжелых предметов «увеличивать» количество воды.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али конструктор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метрическая мозаика «Подводный мир» цель: учить составлять из геометрических фигур морских обита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злы  «Акула», «Дельфи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логического мышления, внимательности.</w:t>
            </w:r>
          </w:p>
        </w:tc>
      </w:tr>
      <w:tr>
        <w:trPr>
          <w:trHeight w:val="82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, пол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журные» цель: учить детей правильно и аккуратно накрывать стол, поощрять стремление доводить начатое  дело до конца.</w:t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расческой. Цель: закрепить навык своевременно использовать расческу, следить за своим внешним видом</w:t>
            </w:r>
          </w:p>
        </w:tc>
      </w:tr>
      <w:tr>
        <w:trPr>
          <w:trHeight w:val="82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Художественно-эстетическое развитие – рис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 рисую волны» цель: вызвать интерес к созданию волн различными нетрадиционными техниками. Лыкова с. 172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ждой вещи свое место» Цель: закрепление умения убирать игрушки.</w:t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уборкой игрушек, корректировка действий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. Уход детей домо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небом. Небо в мае высокое, голубое, чистое. Облака кучевые и  перистые, срав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Удочка», «Ручейки и оз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Не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быстроты, ловкости, действовать в соответствии с прави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уборка участка от мус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О: броски малого мяча в пол одной рукой и ловля его двумя ру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бросках мяча друг другу двумя руками от груд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81"/>
        <w:gridCol w:w="6266"/>
        <w:gridCol w:w="2340"/>
        <w:gridCol w:w="2340"/>
      </w:tblGrid>
      <w:tr>
        <w:trPr>
          <w:trHeight w:val="1312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</w:t>
            </w:r>
          </w:p>
        </w:tc>
      </w:tr>
      <w:tr>
        <w:trPr>
          <w:trHeight w:val="171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  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 (прием детей, организация различных видов детской деятельности в соответствии с темой, утренняя гимнастика)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родителя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родителей о теме не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й 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одк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умения работать со схемой, самостоятельно подбирать строительный матери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тикуляционная гимнастика №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2. «Грибок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атывать умение удерживать язык наверху в положении, необходимом для звука «р». Укреплять мышцы языка, растягивать подъязычную связк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здечку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дактически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итатели реки, моря, озера, болота» цель: расширение и закрепление знаний об обитателях разных водоем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К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помни и повтори» цель: учить детей различать слова, близкие по звуковому составу, воспроизводить по память ряды из 2-3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ки «Подводный мир» Цель: совершенствовать умение правильно подбирать цвета для своей работы.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, игр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спомним, как правильно нужно есть» цель: совершенствование умения держать вилку правильно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журными (сервировка стола)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ознавательное развитие: ФЭМ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еометрические фигуры» цель: продолжать учить составлять фигуры из счетных палочек. Новикова с. 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мину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 дн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изическое развит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Обувь» цель: приучать детей держать в порядке свою обувь, не стаптывать задник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шнуровке ботинок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грозой. Отметить, что в мае идут дожди. Учить видеть связь между весенним теплым дождем и пробуждением живой природы: мелкие листочки становятся крупнее, подрастает молодая травка, начинают цвести одуванчики, появляются дождевые черви. Объяснить, почему они появляют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Серая  уточка» «Фили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Роднич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ение правил игры, развитие быстроты, ловк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очистка оборудования от песка на групповом участк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О:  броски малого мяча вверх одной рукой и ловля его двумя ру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, корз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бросках мяча в корзину.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гигиенические процедуры, обед, подготовка ко сну, сон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олевство столовых приборов» Цель: закрепление знаний о столовых приборах и навыка обращения с ними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дготовкой детей ко сну (аккуратно складывать одежду на стул)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оздоровительные мероприятия. Совместная деятельность с детьми (5 оо)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дрящая гимнасти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зная гимнастика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й самомассаж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хо  плещется  в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 на профилактику осанки и свода стопы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»; хождение на пят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Сладков «Жалейкин и лягушонок» Цель: расширение знаний по новой те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тво (музыкально-ритмические дви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«Веселые лягушата» цель: учить детей самостоятельно менять стиль движения в зависимости от музы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Я рисую волны» (завершение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ы-драматизац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рошка енот» (маски живот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буждать детей к речевому взаимодействию</w:t>
            </w:r>
          </w:p>
        </w:tc>
      </w:tr>
      <w:tr>
        <w:trPr>
          <w:trHeight w:val="82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, пол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ровка стола. Цель: учить детей правильно и аккуратно накрывать стол, поощрять стремление доводить начатое  дело до конца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м за внешним видом. Цель: учить своевременно и самостоятельно использовать навыки личной гигиены</w:t>
            </w:r>
          </w:p>
        </w:tc>
      </w:tr>
      <w:tr>
        <w:trPr>
          <w:trHeight w:val="82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Художественно-эстетическое развитие – леп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расивые рыбки» (коллективное) цель: развивать цветовое восприятие, закреплять приемы пластилинографии.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Как помочь товарищу» цель: закрепить умение тактично говорить товарищу о неполадках в их внешнем виде, проявлять желание помочь им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общением детей во время одевания, помощь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. Уход детей домой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астениями. Обратить внимание на последовательность цветения растений: мать-и-мачеха, ветреница, одуванчик, ланды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Кит и рыбки», «Паучок и му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Не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умения действовать в соответствии правилами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уборка игрового оборудов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О: броски мяча в корзину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мя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бросках малого мяча вверх одной рукой и ловле его двумя рукам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81"/>
        <w:gridCol w:w="5404"/>
        <w:gridCol w:w="2767"/>
        <w:gridCol w:w="2776"/>
      </w:tblGrid>
      <w:tr>
        <w:trPr>
          <w:trHeight w:val="1312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</w:t>
            </w:r>
          </w:p>
        </w:tc>
      </w:tr>
      <w:tr>
        <w:trPr>
          <w:trHeight w:val="17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 (прием детей, организация различных видов детской деятельности в соответствии с темой, утренняя гимнастика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родителя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 о режиме дня дет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ения в уголке природ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ход за растениями по алгорит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дактически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ре и ручеек» цель: закрепление знаний о водоемах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седи» цель: учить называть «соседей»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а на музыкальных инструмент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ыбкины  забав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музыкального слуха, чувства ритм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, игры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Чистота – залог здоровья» цель: закреплять умение мыть руки после посещения туалета и по мере необходимости</w:t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журными (внешний вид, умение договариваться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тикуляционная гимнастика №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43.  «Кучер» 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вибрацию губ  и языка, подготавливать артикуляционные органы к произношению «р». Развивать силу выдох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ечевое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чка, реченька, река» цел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составлять по памяти описательный рассказ о знакомых реках. Воронкевич с. 2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мину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 речке быстро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Художественно-эстетическое развитие – музык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Я сам» цель: совершенствование умения одеваться и раздеваться в определенной последовательности.</w:t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рядком одевания дете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одуванчиком. (стадия роста, цветения и образования семян) Сравнить величину стебля на солнце и в тени, обсудить влияние тепла и света на рост растений. Наблюдения зарис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Ловля мячей сачками», «Бло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быстроты и ловк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Роднич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закрепление правил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уборка мусора на участке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О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ски мяча друг другу двумя руками от гру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мя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бросках малого мяча в пол одной рукой и ловле его двумя рукам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гигиенические процедуры, обед, подготовка ко сну, сон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Чистота» цель: совершенствовать навыки умывания: намыливать руки до образования пены, тщательно смывать, мыть лицо, насухо вытирать полотенцем.</w:t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правильной посадкой во время еды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оздоровительные мероприятия. Совместная деятельность с детьми (5 оо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дрящая гимнастика»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ыхательные упражнения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абл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зная гимнас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«Водо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 на профилактику осанки и свода стопы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»; хождение на пят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: «Красивые рыбки» (завершение рабо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али конструктор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раблик» («Лего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конструкторских навыков, фантазии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, пол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с детьми, кружки по интересам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.Пантелеев «Две лягушки» цель: познакомить детей со сказкой Пантелеева, учить осмысливать сказку, находить скрытый смыс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ющие, настоль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то, где живет?» цель: закрепление представлений о внешнем виде обитателей водоемов, местами их оби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Аккуратный шкафчик» цель: совершенствовать умение самостоятельно поддерживать чистоту и порядок в своем шкафчике.</w:t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облюдение алгоритма в одевании на прогулк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. Уход детей домой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цветением черемухи, сирени. Обсудить ароматы, почему такие ароматны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Лягушки», «Нево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ение правил иг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Нево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 и быстр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помощь малышам в уборке мус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О: броски малого мяча в пол одной рукой и ловля его двумя ру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бросках мяча друг другу двумя руками от груд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79"/>
        <w:gridCol w:w="5367"/>
        <w:gridCol w:w="2761"/>
        <w:gridCol w:w="2822"/>
      </w:tblGrid>
      <w:tr>
        <w:trPr>
          <w:trHeight w:val="1312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</w:t>
            </w:r>
          </w:p>
        </w:tc>
      </w:tr>
      <w:tr>
        <w:trPr>
          <w:trHeight w:val="171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 (прием детей, организация различных видов детской деятельности в соответствии с темой, утренняя гимнастика)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 о режиме дня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сед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лшебная в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понимать необходимость бережного отношения к воде как природному ресурс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есные игры (дидактические, игры-беседы, игры-загадки, викторины и друг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итатели водоемов» цель: закрепление знаний об обитателях пресных и соленых водоемов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ре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прилагательных к слову «рыб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атрализованные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рошка енот и друзья» цель: развитие фантазии, закрепление прочитанного произведения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, игры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Что можно почувствовать кожей?»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а пользоваться носовым платком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тикуляционная гимнастика №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44. «Парус» 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рживать язык за верхними зубами. Укреплять мышцы я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ечевое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учивание стихотворения в. Орлова «Ты скажи мне, реченька лесная»» цель: помочь вспомнить детям программные стихотворения и запомнить стихотворение. Гербова с. 1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минут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ч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изическое развитие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 «Бывают на свете такие дети, которые делают все наоборот»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помощь в шнуровке обуви и завязывании шапок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тицами. Прилет ласточек; наблюдение за жизнью скворцов. Отметить, что птицы сидят на гнездах. Май – месяц прилета ласточек. Обсудить с детьми, почему ласточки прилетают последними (питаются мошками и комар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Ерши  и щука»,  «Караси  и  щу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Роднич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ловкости, быстроты и вним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рыхление земли на клумбах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О: броски малого мяча вверх одной рукой и ловля его двумя ру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, кор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бросках мяча в корзину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гигиенические процедуры, обед, подготовка ко сну, сон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Чистые руки»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иемом пищи (Есть с закрытым ртом, пережевывая пищу бесшумно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оздоровительные мероприятия. Совместная деятельность с детьми (5 оо)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дрящая гимнасти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зная гимнастика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й самомассаж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хо  плещется  в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 на профилактику осанки и свода стопы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»; хождение на пятк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Бредихин  «Как бобры всем помогали» цель: закрепление знаний о лесных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е норм и правил поведения (беседы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ведение у воды и на воде» цель: учить правилам поведения у воды и на вод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ига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мения склады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зовую форму «двойной квадра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ки «Морские обитатели», «Пресноводные рыбы» цель: совершенствование умения регулировать силу нажима на карандаш.</w:t>
            </w:r>
          </w:p>
        </w:tc>
      </w:tr>
      <w:tr>
        <w:trPr>
          <w:trHeight w:val="82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, полдник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мывание» цель: обратить внимание детей на последовательность действий при умывании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ользоваться мылом и полотенцем аккуратно.</w:t>
            </w:r>
          </w:p>
        </w:tc>
      </w:tr>
      <w:tr>
        <w:trPr>
          <w:trHeight w:val="82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Художественно-эстетическое развитие – рис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аппликация «Кто в пруду живет?» цель: составление композиции, совершенствование умения вырезать тонкие полоски, аккуратно наклеивать детали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ждой вещи свое место» цель: закрепление умения складывать вещи на свои места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уборкой игрушек и корректировка действий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. Уход детей домой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насекомыми. Насекомых с каждым днем становится все больше: комары, бабочки, жуки. Учить различать несколько видов бабочек (капустница, павлиний глаз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Удочка», «Ручейки и озер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Не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быстроты и ловк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прополка и рыхление клум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О: броски мяча в корзи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мя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бросках малого мяча вверх одной рукой и ловле его двумя рукам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79"/>
        <w:gridCol w:w="5377"/>
        <w:gridCol w:w="2760"/>
        <w:gridCol w:w="2812"/>
      </w:tblGrid>
      <w:tr>
        <w:trPr>
          <w:trHeight w:val="1312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8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</w:t>
            </w:r>
          </w:p>
        </w:tc>
      </w:tr>
      <w:tr>
        <w:trPr>
          <w:trHeight w:val="17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 (прием детей, организация различных видов детской деятельности в соответствии с темой, утренняя гимнастика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 о режиме дня дет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жиссерские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пор ерша и щуки» цель: развитие фантазии, речевой актив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тикуляционная гимнастика №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.«Иголочка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делать язык узким и удерживать его в таком по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ес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тгадай  загадку» цель: закрепление знаний об обитателях водоем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называть «соседей» чис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ющие, настоль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итатели реки, моря, озера, болота» цель: развитие внимания, усидчивости, ориентировки на плоскости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, игры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Четвертый лишний» (предметы для умывания)</w:t>
            </w:r>
          </w:p>
        </w:tc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 и корректировка действий детей в туалетной комнате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знавательное 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\ конструирование «Рыбка» цель: научить складывать рыбку в технике оригами на основе базовой формы «двойной квадра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минутк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А над  морем мы с тобою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изическое развитие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Как заботиться о своей одежде» Цель: приучать детей держать в порядке свою одежду.</w:t>
            </w:r>
          </w:p>
        </w:tc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рядком и качеством одевания дете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увеличением светового д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Серая  уточка» «Фили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Роднич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правила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 на выбор детей. Цель: учить выбирать фронт самостоятельной работы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О: броски мяча друг другу двумя руками от гру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мя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бросках малого мяча в пол одной рукой и ловле его двумя рукам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гигиенические процедуры, обед, подготовка ко сну, сон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Чистота - залог здоровья»</w:t>
            </w:r>
          </w:p>
        </w:tc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умением пользоваться полотенцем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оздоровительные мероприятия. Совместная деятельность с детьми (5 оо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одрящая гимнасти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ыхательные упражнения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абл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зная гимнаст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Водо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 на профилактику осанки и свода стопы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»; хождение на пятк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 Клокова «Рыбка» цель: формировать у детей умение выделять в тексте средства выразительности, понимать цель их использования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Кто в пруду живет?» (завершение рабо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южетно-ролев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ыболовецкое  судно» цель: совершенствование умения подбирать атрибуты для игры, договариваться распределять рол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, пол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с детьми, кружки по интересам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труд: уборка в игровых зонах по подгруппам (книжный уголок, зона сенсорных игр)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быстрее?» Цель: совершенствование умения самостоятельно и быстро одеваться в определенной последовательности.</w:t>
            </w:r>
          </w:p>
        </w:tc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одевании по необходим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. Уход детей домой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небом. Небо в мае высокое, голубое, чистое. Облака кучевые и  перистые, срав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Лягушки», «Нево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Не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быстроты, ловкости, закрепление правил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уборка игрового оборудования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О: броски малого мяча в пол одной рукой и ловля его двумя ру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бросках мяча друг другу двумя руками от груд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1:57:00Z</dcterms:created>
  <dc:creator>Оля</dc:creator>
  <dc:description/>
  <cp:keywords/>
  <dc:language>en-US</dc:language>
  <cp:lastModifiedBy>Ольга</cp:lastModifiedBy>
  <dcterms:modified xsi:type="dcterms:W3CDTF">2019-10-03T11:57:00Z</dcterms:modified>
  <cp:revision>2</cp:revision>
  <dc:subject/>
  <dc:title>                                                                                                                              </dc:title>
</cp:coreProperties>
</file>