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стреча учащихся 2-х классов с ветераном ВОВ (Клетнёв П.К.), </w:t>
        <w:br/>
        <w:t>посвященная 74-й годовщине Великой Побе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мероприятия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.директора по ВР:</w:t>
      </w:r>
      <w:r>
        <w:rPr>
          <w:rFonts w:cs="Times New Roman" w:ascii="Times New Roman" w:hAnsi="Times New Roman"/>
          <w:sz w:val="28"/>
          <w:szCs w:val="28"/>
        </w:rPr>
        <w:t xml:space="preserve"> Есть события, даты, имена людей, которые вошли в историю города, края, страны. О них пишут книги, рассказывают легенды,  пишут стихи и песни. Главное же - о них помнят. И эта память передается из поколения  к поколению  и не дает померкнуть  далеким дням и событиям.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ец:  2 Г 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праздничный салют,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йерверки там и тут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т вся страна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ых ветеранов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цветущая весна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им тюльпаны,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белую сирень.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за славный майский день? 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Чтец: 2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амяти –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ы праздник,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т венков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ю вязь,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 букетов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к разных,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терялась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шлым связь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иты скорбные согреты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 дыханьем полевым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, боец,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ар, всё это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это нужно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, 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ым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На защиту Родины поднялся весь народ, от мала  до велика.  Уходили на священную войну наши деды и отцы, уходили мальчишки и девчонки сороковых год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История не знает такого массового героизма, такой воли к победе, какие проявили  бывшие солдаты за четыре долгих года войн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х наград Родины удостоены вы, дорогие ветераны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пригласили на встречу защитника Отечества, ветерана Великой Отечественной войны Клетнева. Валентина Константиновн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ц: 2Г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жив! На месте руки, ног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кусно ем, и регулярно сплю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аш потомок, я один из многих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мые мои, я вас люблю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мы порой на жизнь свою в обид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, долгов - непаханое пол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то из нас воочию не видел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ыпало, тогда на вашу долю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: 2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 книги, фильмы про побед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ков слова звучат невнятно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лиже к сердцу разговоры с дед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возь пронзая фактами до пяток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ц: 4Г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где беда! Вот где стальная воля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оль потерь, от края и до кра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за нас пролили реки кров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 светлый путь дорогу пробива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мню тебя дед, хоть ты не с н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 сих пор свежа на сердце ран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вято верю, все вы ангелами ст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амять вечная! Родные ветераны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ц: 2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ть легли однажды дети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а все затемне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снулись на рассвете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нах свет – и нет войн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больше не проща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фронт не провожать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с фронта возвращ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ероев будем жд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ец:  2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 – боец бывал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идал за жизнь нема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с отвагою в бо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л страну свою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беды засверк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уди его мед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уди его - медал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сестрой их сосчит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Г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ребята, на войн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й ходил, горел в ог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ёрз в окопах под Моск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как видите, - жи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л, ребята, пра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мёрзнуть на снег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нуть на переправа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родной отдать вра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был прийти я к мам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растить, косить трав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беды вместе с в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неба синев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ь всех, кто в горьки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огиб, а землю спас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ду сегодня реч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 чём, ребят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Родину береч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-солдатски свято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ц: 2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я старал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без помаро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луйста, сделай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 подарок…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долго в пу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при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подошё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нял меня дед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к нему в праздн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ая песня е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ова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есня от 2 А) – «Смуглян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 2: </w:t>
      </w:r>
      <w:r>
        <w:rPr>
          <w:rFonts w:cs="Times New Roman" w:ascii="Times New Roman" w:hAnsi="Times New Roman"/>
          <w:sz w:val="28"/>
          <w:szCs w:val="28"/>
        </w:rPr>
        <w:t>В суровые годы войны  рядом со взрослыми стали дети.  Ребята трудились на полях, работали у станков, собирали теплые вещи и одежду  для фронтовиков, ухаживали за ранеными в госпитал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ец:  4Г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снимок на стене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е память о вой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мкин де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фот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втоматом возле до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язана ру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ется слегка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сего на десять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е Дим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мкин де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ец: 4Г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 обратилась однажды ко мн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па, скажи мне, кто был на войн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душка Лёня - военный пилот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водил боевой самол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Женя десантником бы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поминать о войне не люби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чал на вопросы мо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нь тяжёлые были бо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Соня трудилась врач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 спасала бойцам под огнё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дед Алёша холодной зим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ся с врагами под самой Моск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дед Аркадий погиб на вой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е все послужили впол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 войны не вернулось люд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че ответить, кто не был на 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ц: 4Г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ыли ели в караул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ь неба мирного яс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т года. В тревожном гу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ась далеко вой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десь, у граней обелис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лчанье голову склони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лышим грохот танков близ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вущий душу бомб разры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идим их - солдат Росси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тот далёкий грозны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ю жизнью заплати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астье светлое для нас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атральная композиция от 2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ша встреча подходит к концу. Низкий поклон и павшим и живым – ветеранам войн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лагодарность Клетнев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усть наша встреча будет своеобразным памятником всем, кто подарил нам возможность жить на этой земл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ц: 4Г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стут травой транше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стах былых боё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хороше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ут сотни горо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хорошие мину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шь ты и вспомню 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 вражьих полчищ люты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щали мы кр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м всё: как мы друж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жары мы туш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нашего крыль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м парным пои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девшего от пы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млённого бойц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ц: 2Г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ем тех герое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ежат в земле сыр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отдав на поле бо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од, за нас с тобой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нашим генерал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нашим адмирал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лдатам рядовым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им, плавающим, конны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млённым, закалённы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павшим и живым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уши спасибо и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ц: 2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и дружба всем нуж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важней всего на све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, где нет вой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спят спокойно д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пушки не гремя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солнце ярко свет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мир для всех реб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мир на всей планет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ц: 2Г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улемёты не строча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шки грозные молча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 небе не клубится ды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бо будет голубы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омбовозы по нем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летают ни к ком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ибнут люди, города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нужен на земле всег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11:00Z</dcterms:created>
  <dc:creator>Библиотека</dc:creator>
  <dc:description/>
  <cp:keywords/>
  <dc:language>en-US</dc:language>
  <cp:lastModifiedBy>user</cp:lastModifiedBy>
  <dcterms:modified xsi:type="dcterms:W3CDTF">2019-10-07T18:05:00Z</dcterms:modified>
  <cp:revision>4</cp:revision>
  <dc:subject/>
  <dc:title/>
</cp:coreProperties>
</file>