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ПРОФЕССИИ   МАМ  в  ЗАГАДКАХ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9"/>
      </w:tblGrid>
      <w:tr>
        <w:trPr>
          <w:trHeight w:val="3331" w:hRule="exact"/>
        </w:trPr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у мамы на прилав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лы, мячики, булав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вь - справа, ткани - слев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шки - на витрин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а словно корол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ашем магазине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давец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15975</wp:posOffset>
                      </wp:positionH>
                      <wp:positionV relativeFrom="paragraph">
                        <wp:posOffset>275590</wp:posOffset>
                      </wp:positionV>
                      <wp:extent cx="1485900" cy="15494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154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7" h="799">
                                    <a:moveTo>
                                      <a:pt x="637" y="408"/>
                                    </a:moveTo>
                                    <a:lnTo>
                                      <a:pt x="637" y="402"/>
                                    </a:lnTo>
                                    <a:lnTo>
                                      <a:pt x="631" y="402"/>
                                    </a:lnTo>
                                    <a:lnTo>
                                      <a:pt x="626" y="402"/>
                                    </a:lnTo>
                                    <a:lnTo>
                                      <a:pt x="620" y="396"/>
                                    </a:lnTo>
                                    <a:lnTo>
                                      <a:pt x="626" y="396"/>
                                    </a:lnTo>
                                    <a:lnTo>
                                      <a:pt x="631" y="396"/>
                                    </a:lnTo>
                                    <a:lnTo>
                                      <a:pt x="637" y="396"/>
                                    </a:lnTo>
                                    <a:lnTo>
                                      <a:pt x="637" y="390"/>
                                    </a:lnTo>
                                    <a:lnTo>
                                      <a:pt x="678" y="354"/>
                                    </a:lnTo>
                                    <a:lnTo>
                                      <a:pt x="702" y="306"/>
                                    </a:lnTo>
                                    <a:lnTo>
                                      <a:pt x="707" y="252"/>
                                    </a:lnTo>
                                    <a:lnTo>
                                      <a:pt x="684" y="198"/>
                                    </a:lnTo>
                                    <a:lnTo>
                                      <a:pt x="655" y="156"/>
                                    </a:lnTo>
                                    <a:lnTo>
                                      <a:pt x="608" y="132"/>
                                    </a:lnTo>
                                    <a:lnTo>
                                      <a:pt x="555" y="132"/>
                                    </a:lnTo>
                                    <a:lnTo>
                                      <a:pt x="503" y="150"/>
                                    </a:lnTo>
                                    <a:lnTo>
                                      <a:pt x="497" y="150"/>
                                    </a:lnTo>
                                    <a:lnTo>
                                      <a:pt x="497" y="156"/>
                                    </a:lnTo>
                                    <a:lnTo>
                                      <a:pt x="491" y="156"/>
                                    </a:lnTo>
                                    <a:lnTo>
                                      <a:pt x="491" y="162"/>
                                    </a:lnTo>
                                    <a:lnTo>
                                      <a:pt x="491" y="156"/>
                                    </a:lnTo>
                                    <a:lnTo>
                                      <a:pt x="491" y="150"/>
                                    </a:lnTo>
                                    <a:lnTo>
                                      <a:pt x="491" y="150"/>
                                    </a:lnTo>
                                    <a:lnTo>
                                      <a:pt x="491" y="144"/>
                                    </a:lnTo>
                                    <a:lnTo>
                                      <a:pt x="479" y="96"/>
                                    </a:lnTo>
                                    <a:lnTo>
                                      <a:pt x="462" y="60"/>
                                    </a:lnTo>
                                    <a:lnTo>
                                      <a:pt x="433" y="30"/>
                                    </a:lnTo>
                                    <a:lnTo>
                                      <a:pt x="398" y="6"/>
                                    </a:lnTo>
                                    <a:lnTo>
                                      <a:pt x="357" y="0"/>
                                    </a:lnTo>
                                    <a:lnTo>
                                      <a:pt x="310" y="6"/>
                                    </a:lnTo>
                                    <a:lnTo>
                                      <a:pt x="275" y="30"/>
                                    </a:lnTo>
                                    <a:lnTo>
                                      <a:pt x="245" y="60"/>
                                    </a:lnTo>
                                    <a:lnTo>
                                      <a:pt x="228" y="96"/>
                                    </a:lnTo>
                                    <a:lnTo>
                                      <a:pt x="222" y="144"/>
                                    </a:lnTo>
                                    <a:lnTo>
                                      <a:pt x="222" y="150"/>
                                    </a:lnTo>
                                    <a:lnTo>
                                      <a:pt x="222" y="150"/>
                                    </a:lnTo>
                                    <a:lnTo>
                                      <a:pt x="222" y="156"/>
                                    </a:lnTo>
                                    <a:lnTo>
                                      <a:pt x="222" y="162"/>
                                    </a:lnTo>
                                    <a:lnTo>
                                      <a:pt x="216" y="156"/>
                                    </a:lnTo>
                                    <a:lnTo>
                                      <a:pt x="210" y="156"/>
                                    </a:lnTo>
                                    <a:lnTo>
                                      <a:pt x="205" y="150"/>
                                    </a:lnTo>
                                    <a:lnTo>
                                      <a:pt x="205" y="150"/>
                                    </a:lnTo>
                                    <a:lnTo>
                                      <a:pt x="152" y="132"/>
                                    </a:lnTo>
                                    <a:lnTo>
                                      <a:pt x="99" y="132"/>
                                    </a:lnTo>
                                    <a:lnTo>
                                      <a:pt x="52" y="156"/>
                                    </a:lnTo>
                                    <a:lnTo>
                                      <a:pt x="23" y="198"/>
                                    </a:lnTo>
                                    <a:lnTo>
                                      <a:pt x="0" y="252"/>
                                    </a:lnTo>
                                    <a:lnTo>
                                      <a:pt x="6" y="306"/>
                                    </a:lnTo>
                                    <a:lnTo>
                                      <a:pt x="29" y="354"/>
                                    </a:lnTo>
                                    <a:lnTo>
                                      <a:pt x="70" y="390"/>
                                    </a:lnTo>
                                    <a:lnTo>
                                      <a:pt x="70" y="396"/>
                                    </a:lnTo>
                                    <a:lnTo>
                                      <a:pt x="76" y="396"/>
                                    </a:lnTo>
                                    <a:lnTo>
                                      <a:pt x="82" y="396"/>
                                    </a:lnTo>
                                    <a:lnTo>
                                      <a:pt x="88" y="396"/>
                                    </a:lnTo>
                                    <a:lnTo>
                                      <a:pt x="82" y="402"/>
                                    </a:lnTo>
                                    <a:lnTo>
                                      <a:pt x="76" y="402"/>
                                    </a:lnTo>
                                    <a:lnTo>
                                      <a:pt x="70" y="402"/>
                                    </a:lnTo>
                                    <a:lnTo>
                                      <a:pt x="70" y="408"/>
                                    </a:lnTo>
                                    <a:lnTo>
                                      <a:pt x="29" y="444"/>
                                    </a:lnTo>
                                    <a:lnTo>
                                      <a:pt x="6" y="493"/>
                                    </a:lnTo>
                                    <a:lnTo>
                                      <a:pt x="0" y="541"/>
                                    </a:lnTo>
                                    <a:lnTo>
                                      <a:pt x="23" y="595"/>
                                    </a:lnTo>
                                    <a:lnTo>
                                      <a:pt x="52" y="637"/>
                                    </a:lnTo>
                                    <a:lnTo>
                                      <a:pt x="99" y="661"/>
                                    </a:lnTo>
                                    <a:lnTo>
                                      <a:pt x="152" y="667"/>
                                    </a:lnTo>
                                    <a:lnTo>
                                      <a:pt x="205" y="649"/>
                                    </a:lnTo>
                                    <a:lnTo>
                                      <a:pt x="205" y="643"/>
                                    </a:lnTo>
                                    <a:lnTo>
                                      <a:pt x="210" y="643"/>
                                    </a:lnTo>
                                    <a:lnTo>
                                      <a:pt x="216" y="643"/>
                                    </a:lnTo>
                                    <a:lnTo>
                                      <a:pt x="222" y="637"/>
                                    </a:lnTo>
                                    <a:lnTo>
                                      <a:pt x="222" y="643"/>
                                    </a:lnTo>
                                    <a:lnTo>
                                      <a:pt x="222" y="649"/>
                                    </a:lnTo>
                                    <a:lnTo>
                                      <a:pt x="222" y="649"/>
                                    </a:lnTo>
                                    <a:lnTo>
                                      <a:pt x="222" y="655"/>
                                    </a:lnTo>
                                    <a:lnTo>
                                      <a:pt x="228" y="703"/>
                                    </a:lnTo>
                                    <a:lnTo>
                                      <a:pt x="245" y="739"/>
                                    </a:lnTo>
                                    <a:lnTo>
                                      <a:pt x="275" y="769"/>
                                    </a:lnTo>
                                    <a:lnTo>
                                      <a:pt x="310" y="793"/>
                                    </a:lnTo>
                                    <a:lnTo>
                                      <a:pt x="357" y="799"/>
                                    </a:lnTo>
                                    <a:lnTo>
                                      <a:pt x="398" y="793"/>
                                    </a:lnTo>
                                    <a:lnTo>
                                      <a:pt x="433" y="769"/>
                                    </a:lnTo>
                                    <a:lnTo>
                                      <a:pt x="462" y="739"/>
                                    </a:lnTo>
                                    <a:lnTo>
                                      <a:pt x="479" y="703"/>
                                    </a:lnTo>
                                    <a:lnTo>
                                      <a:pt x="491" y="655"/>
                                    </a:lnTo>
                                    <a:lnTo>
                                      <a:pt x="491" y="649"/>
                                    </a:lnTo>
                                    <a:lnTo>
                                      <a:pt x="491" y="649"/>
                                    </a:lnTo>
                                    <a:lnTo>
                                      <a:pt x="491" y="643"/>
                                    </a:lnTo>
                                    <a:lnTo>
                                      <a:pt x="491" y="637"/>
                                    </a:lnTo>
                                    <a:lnTo>
                                      <a:pt x="491" y="643"/>
                                    </a:lnTo>
                                    <a:lnTo>
                                      <a:pt x="497" y="643"/>
                                    </a:lnTo>
                                    <a:lnTo>
                                      <a:pt x="497" y="643"/>
                                    </a:lnTo>
                                    <a:lnTo>
                                      <a:pt x="503" y="649"/>
                                    </a:lnTo>
                                    <a:lnTo>
                                      <a:pt x="555" y="667"/>
                                    </a:lnTo>
                                    <a:lnTo>
                                      <a:pt x="608" y="661"/>
                                    </a:lnTo>
                                    <a:lnTo>
                                      <a:pt x="655" y="637"/>
                                    </a:lnTo>
                                    <a:lnTo>
                                      <a:pt x="684" y="595"/>
                                    </a:lnTo>
                                    <a:lnTo>
                                      <a:pt x="707" y="541"/>
                                    </a:lnTo>
                                    <a:lnTo>
                                      <a:pt x="702" y="493"/>
                                    </a:lnTo>
                                    <a:lnTo>
                                      <a:pt x="678" y="444"/>
                                    </a:lnTo>
                                    <a:lnTo>
                                      <a:pt x="637" y="408"/>
                                    </a:lnTo>
                                    <a:close/>
                                    <a:moveTo>
                                      <a:pt x="357" y="252"/>
                                    </a:moveTo>
                                    <a:lnTo>
                                      <a:pt x="310" y="258"/>
                                    </a:lnTo>
                                    <a:lnTo>
                                      <a:pt x="269" y="282"/>
                                    </a:lnTo>
                                    <a:lnTo>
                                      <a:pt x="234" y="312"/>
                                    </a:lnTo>
                                    <a:lnTo>
                                      <a:pt x="216" y="354"/>
                                    </a:lnTo>
                                    <a:lnTo>
                                      <a:pt x="210" y="402"/>
                                    </a:lnTo>
                                    <a:lnTo>
                                      <a:pt x="216" y="444"/>
                                    </a:lnTo>
                                    <a:lnTo>
                                      <a:pt x="234" y="487"/>
                                    </a:lnTo>
                                    <a:lnTo>
                                      <a:pt x="269" y="517"/>
                                    </a:lnTo>
                                    <a:lnTo>
                                      <a:pt x="310" y="541"/>
                                    </a:lnTo>
                                    <a:lnTo>
                                      <a:pt x="357" y="547"/>
                                    </a:lnTo>
                                    <a:lnTo>
                                      <a:pt x="398" y="541"/>
                                    </a:lnTo>
                                    <a:lnTo>
                                      <a:pt x="438" y="517"/>
                                    </a:lnTo>
                                    <a:lnTo>
                                      <a:pt x="474" y="487"/>
                                    </a:lnTo>
                                    <a:lnTo>
                                      <a:pt x="491" y="444"/>
                                    </a:lnTo>
                                    <a:lnTo>
                                      <a:pt x="503" y="402"/>
                                    </a:lnTo>
                                    <a:lnTo>
                                      <a:pt x="491" y="354"/>
                                    </a:lnTo>
                                    <a:lnTo>
                                      <a:pt x="474" y="312"/>
                                    </a:lnTo>
                                    <a:lnTo>
                                      <a:pt x="438" y="282"/>
                                    </a:lnTo>
                                    <a:lnTo>
                                      <a:pt x="398" y="258"/>
                                    </a:lnTo>
                                    <a:lnTo>
                                      <a:pt x="357" y="25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7,799" path="m637,408l637,402l631,402l626,402l620,396l626,396l631,396l637,396l637,390l678,354l702,306l707,252l684,198l655,156l608,132l555,132l503,150l497,150l497,156l491,156l491,162l491,156l491,150l491,150l491,144l479,96l462,60l433,30l398,6l357,0l310,6l275,30l245,60l228,96l222,144l222,150l222,150l222,156l222,162l216,156l210,156l205,150l205,150l152,132l99,132l52,156l23,198l0,252l6,306l29,354l70,390l70,396l76,396l82,396l88,396l82,402l76,402l70,402l70,408l29,444l6,493l0,541l23,595l52,637l99,661l152,667l205,649l205,643l210,643l216,643l222,637l222,643l222,649l222,649l222,655l228,703l245,739l275,769l310,793l357,799l398,793l433,769l462,739l479,703l491,655l491,649l491,649l491,643l491,637l491,643l497,643l497,643l503,649l555,667l608,661l655,637l684,595l707,541l702,493l678,444l637,408xm357,252l310,258l269,282l234,312l216,354l210,402l216,444l234,487l269,517l310,541l357,547l398,541l438,517l474,487l491,444l503,402l491,354l474,312l438,282l398,258l357,252xe" fillcolor="#99ccff" stroked="t" o:allowincell="t" style="position:absolute;margin-left:64.25pt;margin-top:21.7pt;width:116.95pt;height:121.95pt;mso-wrap-style:none;v-text-anchor:middle">
                      <v:fill o:detectmouseclick="t" type="solid" color2="#663300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331" w:hRule="exact"/>
        </w:trPr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320925</wp:posOffset>
                      </wp:positionH>
                      <wp:positionV relativeFrom="paragraph">
                        <wp:posOffset>165735</wp:posOffset>
                      </wp:positionV>
                      <wp:extent cx="1638300" cy="13970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360" cy="139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7" h="799">
                                    <a:moveTo>
                                      <a:pt x="637" y="408"/>
                                    </a:moveTo>
                                    <a:lnTo>
                                      <a:pt x="637" y="402"/>
                                    </a:lnTo>
                                    <a:lnTo>
                                      <a:pt x="631" y="402"/>
                                    </a:lnTo>
                                    <a:lnTo>
                                      <a:pt x="626" y="402"/>
                                    </a:lnTo>
                                    <a:lnTo>
                                      <a:pt x="620" y="396"/>
                                    </a:lnTo>
                                    <a:lnTo>
                                      <a:pt x="626" y="396"/>
                                    </a:lnTo>
                                    <a:lnTo>
                                      <a:pt x="631" y="396"/>
                                    </a:lnTo>
                                    <a:lnTo>
                                      <a:pt x="637" y="396"/>
                                    </a:lnTo>
                                    <a:lnTo>
                                      <a:pt x="637" y="390"/>
                                    </a:lnTo>
                                    <a:lnTo>
                                      <a:pt x="678" y="354"/>
                                    </a:lnTo>
                                    <a:lnTo>
                                      <a:pt x="702" y="306"/>
                                    </a:lnTo>
                                    <a:lnTo>
                                      <a:pt x="707" y="252"/>
                                    </a:lnTo>
                                    <a:lnTo>
                                      <a:pt x="684" y="198"/>
                                    </a:lnTo>
                                    <a:lnTo>
                                      <a:pt x="655" y="156"/>
                                    </a:lnTo>
                                    <a:lnTo>
                                      <a:pt x="608" y="132"/>
                                    </a:lnTo>
                                    <a:lnTo>
                                      <a:pt x="555" y="132"/>
                                    </a:lnTo>
                                    <a:lnTo>
                                      <a:pt x="503" y="150"/>
                                    </a:lnTo>
                                    <a:lnTo>
                                      <a:pt x="497" y="150"/>
                                    </a:lnTo>
                                    <a:lnTo>
                                      <a:pt x="497" y="156"/>
                                    </a:lnTo>
                                    <a:lnTo>
                                      <a:pt x="491" y="156"/>
                                    </a:lnTo>
                                    <a:lnTo>
                                      <a:pt x="491" y="162"/>
                                    </a:lnTo>
                                    <a:lnTo>
                                      <a:pt x="491" y="156"/>
                                    </a:lnTo>
                                    <a:lnTo>
                                      <a:pt x="491" y="150"/>
                                    </a:lnTo>
                                    <a:lnTo>
                                      <a:pt x="491" y="150"/>
                                    </a:lnTo>
                                    <a:lnTo>
                                      <a:pt x="491" y="144"/>
                                    </a:lnTo>
                                    <a:lnTo>
                                      <a:pt x="479" y="96"/>
                                    </a:lnTo>
                                    <a:lnTo>
                                      <a:pt x="462" y="60"/>
                                    </a:lnTo>
                                    <a:lnTo>
                                      <a:pt x="433" y="30"/>
                                    </a:lnTo>
                                    <a:lnTo>
                                      <a:pt x="398" y="6"/>
                                    </a:lnTo>
                                    <a:lnTo>
                                      <a:pt x="357" y="0"/>
                                    </a:lnTo>
                                    <a:lnTo>
                                      <a:pt x="310" y="6"/>
                                    </a:lnTo>
                                    <a:lnTo>
                                      <a:pt x="275" y="30"/>
                                    </a:lnTo>
                                    <a:lnTo>
                                      <a:pt x="245" y="60"/>
                                    </a:lnTo>
                                    <a:lnTo>
                                      <a:pt x="228" y="96"/>
                                    </a:lnTo>
                                    <a:lnTo>
                                      <a:pt x="222" y="144"/>
                                    </a:lnTo>
                                    <a:lnTo>
                                      <a:pt x="222" y="150"/>
                                    </a:lnTo>
                                    <a:lnTo>
                                      <a:pt x="222" y="150"/>
                                    </a:lnTo>
                                    <a:lnTo>
                                      <a:pt x="222" y="156"/>
                                    </a:lnTo>
                                    <a:lnTo>
                                      <a:pt x="222" y="162"/>
                                    </a:lnTo>
                                    <a:lnTo>
                                      <a:pt x="216" y="156"/>
                                    </a:lnTo>
                                    <a:lnTo>
                                      <a:pt x="210" y="156"/>
                                    </a:lnTo>
                                    <a:lnTo>
                                      <a:pt x="205" y="150"/>
                                    </a:lnTo>
                                    <a:lnTo>
                                      <a:pt x="205" y="150"/>
                                    </a:lnTo>
                                    <a:lnTo>
                                      <a:pt x="152" y="132"/>
                                    </a:lnTo>
                                    <a:lnTo>
                                      <a:pt x="99" y="132"/>
                                    </a:lnTo>
                                    <a:lnTo>
                                      <a:pt x="52" y="156"/>
                                    </a:lnTo>
                                    <a:lnTo>
                                      <a:pt x="23" y="198"/>
                                    </a:lnTo>
                                    <a:lnTo>
                                      <a:pt x="0" y="252"/>
                                    </a:lnTo>
                                    <a:lnTo>
                                      <a:pt x="6" y="306"/>
                                    </a:lnTo>
                                    <a:lnTo>
                                      <a:pt x="29" y="354"/>
                                    </a:lnTo>
                                    <a:lnTo>
                                      <a:pt x="70" y="390"/>
                                    </a:lnTo>
                                    <a:lnTo>
                                      <a:pt x="70" y="396"/>
                                    </a:lnTo>
                                    <a:lnTo>
                                      <a:pt x="76" y="396"/>
                                    </a:lnTo>
                                    <a:lnTo>
                                      <a:pt x="82" y="396"/>
                                    </a:lnTo>
                                    <a:lnTo>
                                      <a:pt x="88" y="396"/>
                                    </a:lnTo>
                                    <a:lnTo>
                                      <a:pt x="82" y="402"/>
                                    </a:lnTo>
                                    <a:lnTo>
                                      <a:pt x="76" y="402"/>
                                    </a:lnTo>
                                    <a:lnTo>
                                      <a:pt x="70" y="402"/>
                                    </a:lnTo>
                                    <a:lnTo>
                                      <a:pt x="70" y="408"/>
                                    </a:lnTo>
                                    <a:lnTo>
                                      <a:pt x="29" y="444"/>
                                    </a:lnTo>
                                    <a:lnTo>
                                      <a:pt x="6" y="493"/>
                                    </a:lnTo>
                                    <a:lnTo>
                                      <a:pt x="0" y="541"/>
                                    </a:lnTo>
                                    <a:lnTo>
                                      <a:pt x="23" y="595"/>
                                    </a:lnTo>
                                    <a:lnTo>
                                      <a:pt x="52" y="637"/>
                                    </a:lnTo>
                                    <a:lnTo>
                                      <a:pt x="99" y="661"/>
                                    </a:lnTo>
                                    <a:lnTo>
                                      <a:pt x="152" y="667"/>
                                    </a:lnTo>
                                    <a:lnTo>
                                      <a:pt x="205" y="649"/>
                                    </a:lnTo>
                                    <a:lnTo>
                                      <a:pt x="205" y="643"/>
                                    </a:lnTo>
                                    <a:lnTo>
                                      <a:pt x="210" y="643"/>
                                    </a:lnTo>
                                    <a:lnTo>
                                      <a:pt x="216" y="643"/>
                                    </a:lnTo>
                                    <a:lnTo>
                                      <a:pt x="222" y="637"/>
                                    </a:lnTo>
                                    <a:lnTo>
                                      <a:pt x="222" y="643"/>
                                    </a:lnTo>
                                    <a:lnTo>
                                      <a:pt x="222" y="649"/>
                                    </a:lnTo>
                                    <a:lnTo>
                                      <a:pt x="222" y="649"/>
                                    </a:lnTo>
                                    <a:lnTo>
                                      <a:pt x="222" y="655"/>
                                    </a:lnTo>
                                    <a:lnTo>
                                      <a:pt x="228" y="703"/>
                                    </a:lnTo>
                                    <a:lnTo>
                                      <a:pt x="245" y="739"/>
                                    </a:lnTo>
                                    <a:lnTo>
                                      <a:pt x="275" y="769"/>
                                    </a:lnTo>
                                    <a:lnTo>
                                      <a:pt x="310" y="793"/>
                                    </a:lnTo>
                                    <a:lnTo>
                                      <a:pt x="357" y="799"/>
                                    </a:lnTo>
                                    <a:lnTo>
                                      <a:pt x="398" y="793"/>
                                    </a:lnTo>
                                    <a:lnTo>
                                      <a:pt x="433" y="769"/>
                                    </a:lnTo>
                                    <a:lnTo>
                                      <a:pt x="462" y="739"/>
                                    </a:lnTo>
                                    <a:lnTo>
                                      <a:pt x="479" y="703"/>
                                    </a:lnTo>
                                    <a:lnTo>
                                      <a:pt x="491" y="655"/>
                                    </a:lnTo>
                                    <a:lnTo>
                                      <a:pt x="491" y="649"/>
                                    </a:lnTo>
                                    <a:lnTo>
                                      <a:pt x="491" y="649"/>
                                    </a:lnTo>
                                    <a:lnTo>
                                      <a:pt x="491" y="643"/>
                                    </a:lnTo>
                                    <a:lnTo>
                                      <a:pt x="491" y="637"/>
                                    </a:lnTo>
                                    <a:lnTo>
                                      <a:pt x="491" y="643"/>
                                    </a:lnTo>
                                    <a:lnTo>
                                      <a:pt x="497" y="643"/>
                                    </a:lnTo>
                                    <a:lnTo>
                                      <a:pt x="497" y="643"/>
                                    </a:lnTo>
                                    <a:lnTo>
                                      <a:pt x="503" y="649"/>
                                    </a:lnTo>
                                    <a:lnTo>
                                      <a:pt x="555" y="667"/>
                                    </a:lnTo>
                                    <a:lnTo>
                                      <a:pt x="608" y="661"/>
                                    </a:lnTo>
                                    <a:lnTo>
                                      <a:pt x="655" y="637"/>
                                    </a:lnTo>
                                    <a:lnTo>
                                      <a:pt x="684" y="595"/>
                                    </a:lnTo>
                                    <a:lnTo>
                                      <a:pt x="707" y="541"/>
                                    </a:lnTo>
                                    <a:lnTo>
                                      <a:pt x="702" y="493"/>
                                    </a:lnTo>
                                    <a:lnTo>
                                      <a:pt x="678" y="444"/>
                                    </a:lnTo>
                                    <a:lnTo>
                                      <a:pt x="637" y="408"/>
                                    </a:lnTo>
                                    <a:close/>
                                    <a:moveTo>
                                      <a:pt x="357" y="252"/>
                                    </a:moveTo>
                                    <a:lnTo>
                                      <a:pt x="310" y="258"/>
                                    </a:lnTo>
                                    <a:lnTo>
                                      <a:pt x="269" y="282"/>
                                    </a:lnTo>
                                    <a:lnTo>
                                      <a:pt x="234" y="312"/>
                                    </a:lnTo>
                                    <a:lnTo>
                                      <a:pt x="216" y="354"/>
                                    </a:lnTo>
                                    <a:lnTo>
                                      <a:pt x="210" y="402"/>
                                    </a:lnTo>
                                    <a:lnTo>
                                      <a:pt x="216" y="444"/>
                                    </a:lnTo>
                                    <a:lnTo>
                                      <a:pt x="234" y="487"/>
                                    </a:lnTo>
                                    <a:lnTo>
                                      <a:pt x="269" y="517"/>
                                    </a:lnTo>
                                    <a:lnTo>
                                      <a:pt x="310" y="541"/>
                                    </a:lnTo>
                                    <a:lnTo>
                                      <a:pt x="357" y="547"/>
                                    </a:lnTo>
                                    <a:lnTo>
                                      <a:pt x="398" y="541"/>
                                    </a:lnTo>
                                    <a:lnTo>
                                      <a:pt x="438" y="517"/>
                                    </a:lnTo>
                                    <a:lnTo>
                                      <a:pt x="474" y="487"/>
                                    </a:lnTo>
                                    <a:lnTo>
                                      <a:pt x="491" y="444"/>
                                    </a:lnTo>
                                    <a:lnTo>
                                      <a:pt x="503" y="402"/>
                                    </a:lnTo>
                                    <a:lnTo>
                                      <a:pt x="491" y="354"/>
                                    </a:lnTo>
                                    <a:lnTo>
                                      <a:pt x="474" y="312"/>
                                    </a:lnTo>
                                    <a:lnTo>
                                      <a:pt x="438" y="282"/>
                                    </a:lnTo>
                                    <a:lnTo>
                                      <a:pt x="398" y="258"/>
                                    </a:lnTo>
                                    <a:lnTo>
                                      <a:pt x="357" y="25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7,799" path="m637,408l637,402l631,402l626,402l620,396l626,396l631,396l637,396l637,390l678,354l702,306l707,252l684,198l655,156l608,132l555,132l503,150l497,150l497,156l491,156l491,162l491,156l491,150l491,150l491,144l479,96l462,60l433,30l398,6l357,0l310,6l275,30l245,60l228,96l222,144l222,150l222,150l222,156l222,162l216,156l210,156l205,150l205,150l152,132l99,132l52,156l23,198l0,252l6,306l29,354l70,390l70,396l76,396l82,396l88,396l82,402l76,402l70,402l70,408l29,444l6,493l0,541l23,595l52,637l99,661l152,667l205,649l205,643l210,643l216,643l222,637l222,643l222,649l222,649l222,655l228,703l245,739l275,769l310,793l357,799l398,793l433,769l462,739l479,703l491,655l491,649l491,649l491,643l491,637l491,643l497,643l497,643l503,649l555,667l608,661l655,637l684,595l707,541l702,493l678,444l637,408xm357,252l310,258l269,282l234,312l216,354l210,402l216,444l234,487l269,517l310,541l357,547l398,541l438,517l474,487l491,444l503,402l491,354l474,312l438,282l398,258l357,252xe" fillcolor="#99ccff" stroked="t" o:allowincell="t" style="position:absolute;margin-left:-182.75pt;margin-top:13.05pt;width:128.95pt;height:109.95pt;mso-wrap-style:none;v-text-anchor:middle">
                      <v:fill o:detectmouseclick="t" type="solid" color2="#663300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Доброты, тепла, душ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очке не жалк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дут мамулю малыши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я, Маша, Галк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ша, Сеня и Марат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дет ее весь детский сад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оспитател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1" w:hRule="exact"/>
        </w:trPr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товит мама су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ышам из разных групп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вко вылепит котле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режет винегре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 такой умелой мам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бываю сытый самый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вар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60375</wp:posOffset>
                      </wp:positionH>
                      <wp:positionV relativeFrom="paragraph">
                        <wp:posOffset>216535</wp:posOffset>
                      </wp:positionV>
                      <wp:extent cx="1638300" cy="13970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360" cy="139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7" h="799">
                                    <a:moveTo>
                                      <a:pt x="637" y="408"/>
                                    </a:moveTo>
                                    <a:lnTo>
                                      <a:pt x="637" y="402"/>
                                    </a:lnTo>
                                    <a:lnTo>
                                      <a:pt x="631" y="402"/>
                                    </a:lnTo>
                                    <a:lnTo>
                                      <a:pt x="626" y="402"/>
                                    </a:lnTo>
                                    <a:lnTo>
                                      <a:pt x="620" y="396"/>
                                    </a:lnTo>
                                    <a:lnTo>
                                      <a:pt x="626" y="396"/>
                                    </a:lnTo>
                                    <a:lnTo>
                                      <a:pt x="631" y="396"/>
                                    </a:lnTo>
                                    <a:lnTo>
                                      <a:pt x="637" y="396"/>
                                    </a:lnTo>
                                    <a:lnTo>
                                      <a:pt x="637" y="390"/>
                                    </a:lnTo>
                                    <a:lnTo>
                                      <a:pt x="678" y="354"/>
                                    </a:lnTo>
                                    <a:lnTo>
                                      <a:pt x="702" y="306"/>
                                    </a:lnTo>
                                    <a:lnTo>
                                      <a:pt x="707" y="252"/>
                                    </a:lnTo>
                                    <a:lnTo>
                                      <a:pt x="684" y="198"/>
                                    </a:lnTo>
                                    <a:lnTo>
                                      <a:pt x="655" y="156"/>
                                    </a:lnTo>
                                    <a:lnTo>
                                      <a:pt x="608" y="132"/>
                                    </a:lnTo>
                                    <a:lnTo>
                                      <a:pt x="555" y="132"/>
                                    </a:lnTo>
                                    <a:lnTo>
                                      <a:pt x="503" y="150"/>
                                    </a:lnTo>
                                    <a:lnTo>
                                      <a:pt x="497" y="150"/>
                                    </a:lnTo>
                                    <a:lnTo>
                                      <a:pt x="497" y="156"/>
                                    </a:lnTo>
                                    <a:lnTo>
                                      <a:pt x="491" y="156"/>
                                    </a:lnTo>
                                    <a:lnTo>
                                      <a:pt x="491" y="162"/>
                                    </a:lnTo>
                                    <a:lnTo>
                                      <a:pt x="491" y="156"/>
                                    </a:lnTo>
                                    <a:lnTo>
                                      <a:pt x="491" y="150"/>
                                    </a:lnTo>
                                    <a:lnTo>
                                      <a:pt x="491" y="150"/>
                                    </a:lnTo>
                                    <a:lnTo>
                                      <a:pt x="491" y="144"/>
                                    </a:lnTo>
                                    <a:lnTo>
                                      <a:pt x="479" y="96"/>
                                    </a:lnTo>
                                    <a:lnTo>
                                      <a:pt x="462" y="60"/>
                                    </a:lnTo>
                                    <a:lnTo>
                                      <a:pt x="433" y="30"/>
                                    </a:lnTo>
                                    <a:lnTo>
                                      <a:pt x="398" y="6"/>
                                    </a:lnTo>
                                    <a:lnTo>
                                      <a:pt x="357" y="0"/>
                                    </a:lnTo>
                                    <a:lnTo>
                                      <a:pt x="310" y="6"/>
                                    </a:lnTo>
                                    <a:lnTo>
                                      <a:pt x="275" y="30"/>
                                    </a:lnTo>
                                    <a:lnTo>
                                      <a:pt x="245" y="60"/>
                                    </a:lnTo>
                                    <a:lnTo>
                                      <a:pt x="228" y="96"/>
                                    </a:lnTo>
                                    <a:lnTo>
                                      <a:pt x="222" y="144"/>
                                    </a:lnTo>
                                    <a:lnTo>
                                      <a:pt x="222" y="150"/>
                                    </a:lnTo>
                                    <a:lnTo>
                                      <a:pt x="222" y="150"/>
                                    </a:lnTo>
                                    <a:lnTo>
                                      <a:pt x="222" y="156"/>
                                    </a:lnTo>
                                    <a:lnTo>
                                      <a:pt x="222" y="162"/>
                                    </a:lnTo>
                                    <a:lnTo>
                                      <a:pt x="216" y="156"/>
                                    </a:lnTo>
                                    <a:lnTo>
                                      <a:pt x="210" y="156"/>
                                    </a:lnTo>
                                    <a:lnTo>
                                      <a:pt x="205" y="150"/>
                                    </a:lnTo>
                                    <a:lnTo>
                                      <a:pt x="205" y="150"/>
                                    </a:lnTo>
                                    <a:lnTo>
                                      <a:pt x="152" y="132"/>
                                    </a:lnTo>
                                    <a:lnTo>
                                      <a:pt x="99" y="132"/>
                                    </a:lnTo>
                                    <a:lnTo>
                                      <a:pt x="52" y="156"/>
                                    </a:lnTo>
                                    <a:lnTo>
                                      <a:pt x="23" y="198"/>
                                    </a:lnTo>
                                    <a:lnTo>
                                      <a:pt x="0" y="252"/>
                                    </a:lnTo>
                                    <a:lnTo>
                                      <a:pt x="6" y="306"/>
                                    </a:lnTo>
                                    <a:lnTo>
                                      <a:pt x="29" y="354"/>
                                    </a:lnTo>
                                    <a:lnTo>
                                      <a:pt x="70" y="390"/>
                                    </a:lnTo>
                                    <a:lnTo>
                                      <a:pt x="70" y="396"/>
                                    </a:lnTo>
                                    <a:lnTo>
                                      <a:pt x="76" y="396"/>
                                    </a:lnTo>
                                    <a:lnTo>
                                      <a:pt x="82" y="396"/>
                                    </a:lnTo>
                                    <a:lnTo>
                                      <a:pt x="88" y="396"/>
                                    </a:lnTo>
                                    <a:lnTo>
                                      <a:pt x="82" y="402"/>
                                    </a:lnTo>
                                    <a:lnTo>
                                      <a:pt x="76" y="402"/>
                                    </a:lnTo>
                                    <a:lnTo>
                                      <a:pt x="70" y="402"/>
                                    </a:lnTo>
                                    <a:lnTo>
                                      <a:pt x="70" y="408"/>
                                    </a:lnTo>
                                    <a:lnTo>
                                      <a:pt x="29" y="444"/>
                                    </a:lnTo>
                                    <a:lnTo>
                                      <a:pt x="6" y="493"/>
                                    </a:lnTo>
                                    <a:lnTo>
                                      <a:pt x="0" y="541"/>
                                    </a:lnTo>
                                    <a:lnTo>
                                      <a:pt x="23" y="595"/>
                                    </a:lnTo>
                                    <a:lnTo>
                                      <a:pt x="52" y="637"/>
                                    </a:lnTo>
                                    <a:lnTo>
                                      <a:pt x="99" y="661"/>
                                    </a:lnTo>
                                    <a:lnTo>
                                      <a:pt x="152" y="667"/>
                                    </a:lnTo>
                                    <a:lnTo>
                                      <a:pt x="205" y="649"/>
                                    </a:lnTo>
                                    <a:lnTo>
                                      <a:pt x="205" y="643"/>
                                    </a:lnTo>
                                    <a:lnTo>
                                      <a:pt x="210" y="643"/>
                                    </a:lnTo>
                                    <a:lnTo>
                                      <a:pt x="216" y="643"/>
                                    </a:lnTo>
                                    <a:lnTo>
                                      <a:pt x="222" y="637"/>
                                    </a:lnTo>
                                    <a:lnTo>
                                      <a:pt x="222" y="643"/>
                                    </a:lnTo>
                                    <a:lnTo>
                                      <a:pt x="222" y="649"/>
                                    </a:lnTo>
                                    <a:lnTo>
                                      <a:pt x="222" y="649"/>
                                    </a:lnTo>
                                    <a:lnTo>
                                      <a:pt x="222" y="655"/>
                                    </a:lnTo>
                                    <a:lnTo>
                                      <a:pt x="228" y="703"/>
                                    </a:lnTo>
                                    <a:lnTo>
                                      <a:pt x="245" y="739"/>
                                    </a:lnTo>
                                    <a:lnTo>
                                      <a:pt x="275" y="769"/>
                                    </a:lnTo>
                                    <a:lnTo>
                                      <a:pt x="310" y="793"/>
                                    </a:lnTo>
                                    <a:lnTo>
                                      <a:pt x="357" y="799"/>
                                    </a:lnTo>
                                    <a:lnTo>
                                      <a:pt x="398" y="793"/>
                                    </a:lnTo>
                                    <a:lnTo>
                                      <a:pt x="433" y="769"/>
                                    </a:lnTo>
                                    <a:lnTo>
                                      <a:pt x="462" y="739"/>
                                    </a:lnTo>
                                    <a:lnTo>
                                      <a:pt x="479" y="703"/>
                                    </a:lnTo>
                                    <a:lnTo>
                                      <a:pt x="491" y="655"/>
                                    </a:lnTo>
                                    <a:lnTo>
                                      <a:pt x="491" y="649"/>
                                    </a:lnTo>
                                    <a:lnTo>
                                      <a:pt x="491" y="649"/>
                                    </a:lnTo>
                                    <a:lnTo>
                                      <a:pt x="491" y="643"/>
                                    </a:lnTo>
                                    <a:lnTo>
                                      <a:pt x="491" y="637"/>
                                    </a:lnTo>
                                    <a:lnTo>
                                      <a:pt x="491" y="643"/>
                                    </a:lnTo>
                                    <a:lnTo>
                                      <a:pt x="497" y="643"/>
                                    </a:lnTo>
                                    <a:lnTo>
                                      <a:pt x="497" y="643"/>
                                    </a:lnTo>
                                    <a:lnTo>
                                      <a:pt x="503" y="649"/>
                                    </a:lnTo>
                                    <a:lnTo>
                                      <a:pt x="555" y="667"/>
                                    </a:lnTo>
                                    <a:lnTo>
                                      <a:pt x="608" y="661"/>
                                    </a:lnTo>
                                    <a:lnTo>
                                      <a:pt x="655" y="637"/>
                                    </a:lnTo>
                                    <a:lnTo>
                                      <a:pt x="684" y="595"/>
                                    </a:lnTo>
                                    <a:lnTo>
                                      <a:pt x="707" y="541"/>
                                    </a:lnTo>
                                    <a:lnTo>
                                      <a:pt x="702" y="493"/>
                                    </a:lnTo>
                                    <a:lnTo>
                                      <a:pt x="678" y="444"/>
                                    </a:lnTo>
                                    <a:lnTo>
                                      <a:pt x="637" y="408"/>
                                    </a:lnTo>
                                    <a:close/>
                                    <a:moveTo>
                                      <a:pt x="357" y="252"/>
                                    </a:moveTo>
                                    <a:lnTo>
                                      <a:pt x="310" y="258"/>
                                    </a:lnTo>
                                    <a:lnTo>
                                      <a:pt x="269" y="282"/>
                                    </a:lnTo>
                                    <a:lnTo>
                                      <a:pt x="234" y="312"/>
                                    </a:lnTo>
                                    <a:lnTo>
                                      <a:pt x="216" y="354"/>
                                    </a:lnTo>
                                    <a:lnTo>
                                      <a:pt x="210" y="402"/>
                                    </a:lnTo>
                                    <a:lnTo>
                                      <a:pt x="216" y="444"/>
                                    </a:lnTo>
                                    <a:lnTo>
                                      <a:pt x="234" y="487"/>
                                    </a:lnTo>
                                    <a:lnTo>
                                      <a:pt x="269" y="517"/>
                                    </a:lnTo>
                                    <a:lnTo>
                                      <a:pt x="310" y="541"/>
                                    </a:lnTo>
                                    <a:lnTo>
                                      <a:pt x="357" y="547"/>
                                    </a:lnTo>
                                    <a:lnTo>
                                      <a:pt x="398" y="541"/>
                                    </a:lnTo>
                                    <a:lnTo>
                                      <a:pt x="438" y="517"/>
                                    </a:lnTo>
                                    <a:lnTo>
                                      <a:pt x="474" y="487"/>
                                    </a:lnTo>
                                    <a:lnTo>
                                      <a:pt x="491" y="444"/>
                                    </a:lnTo>
                                    <a:lnTo>
                                      <a:pt x="503" y="402"/>
                                    </a:lnTo>
                                    <a:lnTo>
                                      <a:pt x="491" y="354"/>
                                    </a:lnTo>
                                    <a:lnTo>
                                      <a:pt x="474" y="312"/>
                                    </a:lnTo>
                                    <a:lnTo>
                                      <a:pt x="438" y="282"/>
                                    </a:lnTo>
                                    <a:lnTo>
                                      <a:pt x="398" y="258"/>
                                    </a:lnTo>
                                    <a:lnTo>
                                      <a:pt x="357" y="25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7,799" path="m637,408l637,402l631,402l626,402l620,396l626,396l631,396l637,396l637,390l678,354l702,306l707,252l684,198l655,156l608,132l555,132l503,150l497,150l497,156l491,156l491,162l491,156l491,150l491,150l491,144l479,96l462,60l433,30l398,6l357,0l310,6l275,30l245,60l228,96l222,144l222,150l222,150l222,156l222,162l216,156l210,156l205,150l205,150l152,132l99,132l52,156l23,198l0,252l6,306l29,354l70,390l70,396l76,396l82,396l88,396l82,402l76,402l70,402l70,408l29,444l6,493l0,541l23,595l52,637l99,661l152,667l205,649l205,643l210,643l216,643l222,637l222,643l222,649l222,649l222,655l228,703l245,739l275,769l310,793l357,799l398,793l433,769l462,739l479,703l491,655l491,649l491,649l491,643l491,637l491,643l497,643l497,643l503,649l555,667l608,661l655,637l684,595l707,541l702,493l678,444l637,408xm357,252l310,258l269,282l234,312l216,354l210,402l216,444l234,487l269,517l310,541l357,547l398,541l438,517l474,487l491,444l503,402l491,354l474,312l438,282l398,258l357,252xe" fillcolor="#99ccff" stroked="t" o:allowincell="t" style="position:absolute;margin-left:36.25pt;margin-top:17.05pt;width:128.95pt;height:109.95pt;mso-wrap-style:none;v-text-anchor:middle">
                      <v:fill o:detectmouseclick="t" type="solid" color2="#663300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331" w:hRule="exact"/>
        </w:trPr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417445</wp:posOffset>
                      </wp:positionH>
                      <wp:positionV relativeFrom="paragraph">
                        <wp:posOffset>37465</wp:posOffset>
                      </wp:positionV>
                      <wp:extent cx="1638300" cy="13970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360" cy="139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7" h="799">
                                    <a:moveTo>
                                      <a:pt x="637" y="408"/>
                                    </a:moveTo>
                                    <a:lnTo>
                                      <a:pt x="637" y="402"/>
                                    </a:lnTo>
                                    <a:lnTo>
                                      <a:pt x="631" y="402"/>
                                    </a:lnTo>
                                    <a:lnTo>
                                      <a:pt x="626" y="402"/>
                                    </a:lnTo>
                                    <a:lnTo>
                                      <a:pt x="620" y="396"/>
                                    </a:lnTo>
                                    <a:lnTo>
                                      <a:pt x="626" y="396"/>
                                    </a:lnTo>
                                    <a:lnTo>
                                      <a:pt x="631" y="396"/>
                                    </a:lnTo>
                                    <a:lnTo>
                                      <a:pt x="637" y="396"/>
                                    </a:lnTo>
                                    <a:lnTo>
                                      <a:pt x="637" y="390"/>
                                    </a:lnTo>
                                    <a:lnTo>
                                      <a:pt x="678" y="354"/>
                                    </a:lnTo>
                                    <a:lnTo>
                                      <a:pt x="702" y="306"/>
                                    </a:lnTo>
                                    <a:lnTo>
                                      <a:pt x="707" y="252"/>
                                    </a:lnTo>
                                    <a:lnTo>
                                      <a:pt x="684" y="198"/>
                                    </a:lnTo>
                                    <a:lnTo>
                                      <a:pt x="655" y="156"/>
                                    </a:lnTo>
                                    <a:lnTo>
                                      <a:pt x="608" y="132"/>
                                    </a:lnTo>
                                    <a:lnTo>
                                      <a:pt x="555" y="132"/>
                                    </a:lnTo>
                                    <a:lnTo>
                                      <a:pt x="503" y="150"/>
                                    </a:lnTo>
                                    <a:lnTo>
                                      <a:pt x="497" y="150"/>
                                    </a:lnTo>
                                    <a:lnTo>
                                      <a:pt x="497" y="156"/>
                                    </a:lnTo>
                                    <a:lnTo>
                                      <a:pt x="491" y="156"/>
                                    </a:lnTo>
                                    <a:lnTo>
                                      <a:pt x="491" y="162"/>
                                    </a:lnTo>
                                    <a:lnTo>
                                      <a:pt x="491" y="156"/>
                                    </a:lnTo>
                                    <a:lnTo>
                                      <a:pt x="491" y="150"/>
                                    </a:lnTo>
                                    <a:lnTo>
                                      <a:pt x="491" y="150"/>
                                    </a:lnTo>
                                    <a:lnTo>
                                      <a:pt x="491" y="144"/>
                                    </a:lnTo>
                                    <a:lnTo>
                                      <a:pt x="479" y="96"/>
                                    </a:lnTo>
                                    <a:lnTo>
                                      <a:pt x="462" y="60"/>
                                    </a:lnTo>
                                    <a:lnTo>
                                      <a:pt x="433" y="30"/>
                                    </a:lnTo>
                                    <a:lnTo>
                                      <a:pt x="398" y="6"/>
                                    </a:lnTo>
                                    <a:lnTo>
                                      <a:pt x="357" y="0"/>
                                    </a:lnTo>
                                    <a:lnTo>
                                      <a:pt x="310" y="6"/>
                                    </a:lnTo>
                                    <a:lnTo>
                                      <a:pt x="275" y="30"/>
                                    </a:lnTo>
                                    <a:lnTo>
                                      <a:pt x="245" y="60"/>
                                    </a:lnTo>
                                    <a:lnTo>
                                      <a:pt x="228" y="96"/>
                                    </a:lnTo>
                                    <a:lnTo>
                                      <a:pt x="222" y="144"/>
                                    </a:lnTo>
                                    <a:lnTo>
                                      <a:pt x="222" y="150"/>
                                    </a:lnTo>
                                    <a:lnTo>
                                      <a:pt x="222" y="150"/>
                                    </a:lnTo>
                                    <a:lnTo>
                                      <a:pt x="222" y="156"/>
                                    </a:lnTo>
                                    <a:lnTo>
                                      <a:pt x="222" y="162"/>
                                    </a:lnTo>
                                    <a:lnTo>
                                      <a:pt x="216" y="156"/>
                                    </a:lnTo>
                                    <a:lnTo>
                                      <a:pt x="210" y="156"/>
                                    </a:lnTo>
                                    <a:lnTo>
                                      <a:pt x="205" y="150"/>
                                    </a:lnTo>
                                    <a:lnTo>
                                      <a:pt x="205" y="150"/>
                                    </a:lnTo>
                                    <a:lnTo>
                                      <a:pt x="152" y="132"/>
                                    </a:lnTo>
                                    <a:lnTo>
                                      <a:pt x="99" y="132"/>
                                    </a:lnTo>
                                    <a:lnTo>
                                      <a:pt x="52" y="156"/>
                                    </a:lnTo>
                                    <a:lnTo>
                                      <a:pt x="23" y="198"/>
                                    </a:lnTo>
                                    <a:lnTo>
                                      <a:pt x="0" y="252"/>
                                    </a:lnTo>
                                    <a:lnTo>
                                      <a:pt x="6" y="306"/>
                                    </a:lnTo>
                                    <a:lnTo>
                                      <a:pt x="29" y="354"/>
                                    </a:lnTo>
                                    <a:lnTo>
                                      <a:pt x="70" y="390"/>
                                    </a:lnTo>
                                    <a:lnTo>
                                      <a:pt x="70" y="396"/>
                                    </a:lnTo>
                                    <a:lnTo>
                                      <a:pt x="76" y="396"/>
                                    </a:lnTo>
                                    <a:lnTo>
                                      <a:pt x="82" y="396"/>
                                    </a:lnTo>
                                    <a:lnTo>
                                      <a:pt x="88" y="396"/>
                                    </a:lnTo>
                                    <a:lnTo>
                                      <a:pt x="82" y="402"/>
                                    </a:lnTo>
                                    <a:lnTo>
                                      <a:pt x="76" y="402"/>
                                    </a:lnTo>
                                    <a:lnTo>
                                      <a:pt x="70" y="402"/>
                                    </a:lnTo>
                                    <a:lnTo>
                                      <a:pt x="70" y="408"/>
                                    </a:lnTo>
                                    <a:lnTo>
                                      <a:pt x="29" y="444"/>
                                    </a:lnTo>
                                    <a:lnTo>
                                      <a:pt x="6" y="493"/>
                                    </a:lnTo>
                                    <a:lnTo>
                                      <a:pt x="0" y="541"/>
                                    </a:lnTo>
                                    <a:lnTo>
                                      <a:pt x="23" y="595"/>
                                    </a:lnTo>
                                    <a:lnTo>
                                      <a:pt x="52" y="637"/>
                                    </a:lnTo>
                                    <a:lnTo>
                                      <a:pt x="99" y="661"/>
                                    </a:lnTo>
                                    <a:lnTo>
                                      <a:pt x="152" y="667"/>
                                    </a:lnTo>
                                    <a:lnTo>
                                      <a:pt x="205" y="649"/>
                                    </a:lnTo>
                                    <a:lnTo>
                                      <a:pt x="205" y="643"/>
                                    </a:lnTo>
                                    <a:lnTo>
                                      <a:pt x="210" y="643"/>
                                    </a:lnTo>
                                    <a:lnTo>
                                      <a:pt x="216" y="643"/>
                                    </a:lnTo>
                                    <a:lnTo>
                                      <a:pt x="222" y="637"/>
                                    </a:lnTo>
                                    <a:lnTo>
                                      <a:pt x="222" y="643"/>
                                    </a:lnTo>
                                    <a:lnTo>
                                      <a:pt x="222" y="649"/>
                                    </a:lnTo>
                                    <a:lnTo>
                                      <a:pt x="222" y="649"/>
                                    </a:lnTo>
                                    <a:lnTo>
                                      <a:pt x="222" y="655"/>
                                    </a:lnTo>
                                    <a:lnTo>
                                      <a:pt x="228" y="703"/>
                                    </a:lnTo>
                                    <a:lnTo>
                                      <a:pt x="245" y="739"/>
                                    </a:lnTo>
                                    <a:lnTo>
                                      <a:pt x="275" y="769"/>
                                    </a:lnTo>
                                    <a:lnTo>
                                      <a:pt x="310" y="793"/>
                                    </a:lnTo>
                                    <a:lnTo>
                                      <a:pt x="357" y="799"/>
                                    </a:lnTo>
                                    <a:lnTo>
                                      <a:pt x="398" y="793"/>
                                    </a:lnTo>
                                    <a:lnTo>
                                      <a:pt x="433" y="769"/>
                                    </a:lnTo>
                                    <a:lnTo>
                                      <a:pt x="462" y="739"/>
                                    </a:lnTo>
                                    <a:lnTo>
                                      <a:pt x="479" y="703"/>
                                    </a:lnTo>
                                    <a:lnTo>
                                      <a:pt x="491" y="655"/>
                                    </a:lnTo>
                                    <a:lnTo>
                                      <a:pt x="491" y="649"/>
                                    </a:lnTo>
                                    <a:lnTo>
                                      <a:pt x="491" y="649"/>
                                    </a:lnTo>
                                    <a:lnTo>
                                      <a:pt x="491" y="643"/>
                                    </a:lnTo>
                                    <a:lnTo>
                                      <a:pt x="491" y="637"/>
                                    </a:lnTo>
                                    <a:lnTo>
                                      <a:pt x="491" y="643"/>
                                    </a:lnTo>
                                    <a:lnTo>
                                      <a:pt x="497" y="643"/>
                                    </a:lnTo>
                                    <a:lnTo>
                                      <a:pt x="497" y="643"/>
                                    </a:lnTo>
                                    <a:lnTo>
                                      <a:pt x="503" y="649"/>
                                    </a:lnTo>
                                    <a:lnTo>
                                      <a:pt x="555" y="667"/>
                                    </a:lnTo>
                                    <a:lnTo>
                                      <a:pt x="608" y="661"/>
                                    </a:lnTo>
                                    <a:lnTo>
                                      <a:pt x="655" y="637"/>
                                    </a:lnTo>
                                    <a:lnTo>
                                      <a:pt x="684" y="595"/>
                                    </a:lnTo>
                                    <a:lnTo>
                                      <a:pt x="707" y="541"/>
                                    </a:lnTo>
                                    <a:lnTo>
                                      <a:pt x="702" y="493"/>
                                    </a:lnTo>
                                    <a:lnTo>
                                      <a:pt x="678" y="444"/>
                                    </a:lnTo>
                                    <a:lnTo>
                                      <a:pt x="637" y="408"/>
                                    </a:lnTo>
                                    <a:close/>
                                    <a:moveTo>
                                      <a:pt x="357" y="252"/>
                                    </a:moveTo>
                                    <a:lnTo>
                                      <a:pt x="310" y="258"/>
                                    </a:lnTo>
                                    <a:lnTo>
                                      <a:pt x="269" y="282"/>
                                    </a:lnTo>
                                    <a:lnTo>
                                      <a:pt x="234" y="312"/>
                                    </a:lnTo>
                                    <a:lnTo>
                                      <a:pt x="216" y="354"/>
                                    </a:lnTo>
                                    <a:lnTo>
                                      <a:pt x="210" y="402"/>
                                    </a:lnTo>
                                    <a:lnTo>
                                      <a:pt x="216" y="444"/>
                                    </a:lnTo>
                                    <a:lnTo>
                                      <a:pt x="234" y="487"/>
                                    </a:lnTo>
                                    <a:lnTo>
                                      <a:pt x="269" y="517"/>
                                    </a:lnTo>
                                    <a:lnTo>
                                      <a:pt x="310" y="541"/>
                                    </a:lnTo>
                                    <a:lnTo>
                                      <a:pt x="357" y="547"/>
                                    </a:lnTo>
                                    <a:lnTo>
                                      <a:pt x="398" y="541"/>
                                    </a:lnTo>
                                    <a:lnTo>
                                      <a:pt x="438" y="517"/>
                                    </a:lnTo>
                                    <a:lnTo>
                                      <a:pt x="474" y="487"/>
                                    </a:lnTo>
                                    <a:lnTo>
                                      <a:pt x="491" y="444"/>
                                    </a:lnTo>
                                    <a:lnTo>
                                      <a:pt x="503" y="402"/>
                                    </a:lnTo>
                                    <a:lnTo>
                                      <a:pt x="491" y="354"/>
                                    </a:lnTo>
                                    <a:lnTo>
                                      <a:pt x="474" y="312"/>
                                    </a:lnTo>
                                    <a:lnTo>
                                      <a:pt x="438" y="282"/>
                                    </a:lnTo>
                                    <a:lnTo>
                                      <a:pt x="398" y="258"/>
                                    </a:lnTo>
                                    <a:lnTo>
                                      <a:pt x="357" y="25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7,799" path="m637,408l637,402l631,402l626,402l620,396l626,396l631,396l637,396l637,390l678,354l702,306l707,252l684,198l655,156l608,132l555,132l503,150l497,150l497,156l491,156l491,162l491,156l491,150l491,150l491,144l479,96l462,60l433,30l398,6l357,0l310,6l275,30l245,60l228,96l222,144l222,150l222,150l222,156l222,162l216,156l210,156l205,150l205,150l152,132l99,132l52,156l23,198l0,252l6,306l29,354l70,390l70,396l76,396l82,396l88,396l82,402l76,402l70,402l70,408l29,444l6,493l0,541l23,595l52,637l99,661l152,667l205,649l205,643l210,643l216,643l222,637l222,643l222,649l222,649l222,655l228,703l245,739l275,769l310,793l357,799l398,793l433,769l462,739l479,703l491,655l491,649l491,649l491,643l491,637l491,643l497,643l497,643l503,649l555,667l608,661l655,637l684,595l707,541l702,493l678,444l637,408xm357,252l310,258l269,282l234,312l216,354l210,402l216,444l234,487l269,517l310,541l357,547l398,541l438,517l474,487l491,444l503,402l491,354l474,312l438,282l398,258l357,252xe" fillcolor="#99ccff" stroked="t" o:allowincell="t" style="position:absolute;margin-left:-190.35pt;margin-top:2.95pt;width:128.95pt;height:109.95pt;mso-wrap-style:none;v-text-anchor:middle">
                      <v:fill o:detectmouseclick="t" type="solid" color2="#663300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В школе я ученый самый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зло мне очень с мам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нее узнают де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уроке все на све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ут лучше и умн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едливей и добр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чител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1" w:hRule="exact"/>
        </w:trPr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а всех важней, поверьте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толстой сумкой ходит ма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есет письмо в конверт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дероль и телеграмм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и маму очень жду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ажают мамин труд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чтальон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58775</wp:posOffset>
                      </wp:positionH>
                      <wp:positionV relativeFrom="paragraph">
                        <wp:posOffset>203835</wp:posOffset>
                      </wp:positionV>
                      <wp:extent cx="1638300" cy="13970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360" cy="139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7" h="799">
                                    <a:moveTo>
                                      <a:pt x="637" y="408"/>
                                    </a:moveTo>
                                    <a:lnTo>
                                      <a:pt x="637" y="402"/>
                                    </a:lnTo>
                                    <a:lnTo>
                                      <a:pt x="631" y="402"/>
                                    </a:lnTo>
                                    <a:lnTo>
                                      <a:pt x="626" y="402"/>
                                    </a:lnTo>
                                    <a:lnTo>
                                      <a:pt x="620" y="396"/>
                                    </a:lnTo>
                                    <a:lnTo>
                                      <a:pt x="626" y="396"/>
                                    </a:lnTo>
                                    <a:lnTo>
                                      <a:pt x="631" y="396"/>
                                    </a:lnTo>
                                    <a:lnTo>
                                      <a:pt x="637" y="396"/>
                                    </a:lnTo>
                                    <a:lnTo>
                                      <a:pt x="637" y="390"/>
                                    </a:lnTo>
                                    <a:lnTo>
                                      <a:pt x="678" y="354"/>
                                    </a:lnTo>
                                    <a:lnTo>
                                      <a:pt x="702" y="306"/>
                                    </a:lnTo>
                                    <a:lnTo>
                                      <a:pt x="707" y="252"/>
                                    </a:lnTo>
                                    <a:lnTo>
                                      <a:pt x="684" y="198"/>
                                    </a:lnTo>
                                    <a:lnTo>
                                      <a:pt x="655" y="156"/>
                                    </a:lnTo>
                                    <a:lnTo>
                                      <a:pt x="608" y="132"/>
                                    </a:lnTo>
                                    <a:lnTo>
                                      <a:pt x="555" y="132"/>
                                    </a:lnTo>
                                    <a:lnTo>
                                      <a:pt x="503" y="150"/>
                                    </a:lnTo>
                                    <a:lnTo>
                                      <a:pt x="497" y="150"/>
                                    </a:lnTo>
                                    <a:lnTo>
                                      <a:pt x="497" y="156"/>
                                    </a:lnTo>
                                    <a:lnTo>
                                      <a:pt x="491" y="156"/>
                                    </a:lnTo>
                                    <a:lnTo>
                                      <a:pt x="491" y="162"/>
                                    </a:lnTo>
                                    <a:lnTo>
                                      <a:pt x="491" y="156"/>
                                    </a:lnTo>
                                    <a:lnTo>
                                      <a:pt x="491" y="150"/>
                                    </a:lnTo>
                                    <a:lnTo>
                                      <a:pt x="491" y="150"/>
                                    </a:lnTo>
                                    <a:lnTo>
                                      <a:pt x="491" y="144"/>
                                    </a:lnTo>
                                    <a:lnTo>
                                      <a:pt x="479" y="96"/>
                                    </a:lnTo>
                                    <a:lnTo>
                                      <a:pt x="462" y="60"/>
                                    </a:lnTo>
                                    <a:lnTo>
                                      <a:pt x="433" y="30"/>
                                    </a:lnTo>
                                    <a:lnTo>
                                      <a:pt x="398" y="6"/>
                                    </a:lnTo>
                                    <a:lnTo>
                                      <a:pt x="357" y="0"/>
                                    </a:lnTo>
                                    <a:lnTo>
                                      <a:pt x="310" y="6"/>
                                    </a:lnTo>
                                    <a:lnTo>
                                      <a:pt x="275" y="30"/>
                                    </a:lnTo>
                                    <a:lnTo>
                                      <a:pt x="245" y="60"/>
                                    </a:lnTo>
                                    <a:lnTo>
                                      <a:pt x="228" y="96"/>
                                    </a:lnTo>
                                    <a:lnTo>
                                      <a:pt x="222" y="144"/>
                                    </a:lnTo>
                                    <a:lnTo>
                                      <a:pt x="222" y="150"/>
                                    </a:lnTo>
                                    <a:lnTo>
                                      <a:pt x="222" y="150"/>
                                    </a:lnTo>
                                    <a:lnTo>
                                      <a:pt x="222" y="156"/>
                                    </a:lnTo>
                                    <a:lnTo>
                                      <a:pt x="222" y="162"/>
                                    </a:lnTo>
                                    <a:lnTo>
                                      <a:pt x="216" y="156"/>
                                    </a:lnTo>
                                    <a:lnTo>
                                      <a:pt x="210" y="156"/>
                                    </a:lnTo>
                                    <a:lnTo>
                                      <a:pt x="205" y="150"/>
                                    </a:lnTo>
                                    <a:lnTo>
                                      <a:pt x="205" y="150"/>
                                    </a:lnTo>
                                    <a:lnTo>
                                      <a:pt x="152" y="132"/>
                                    </a:lnTo>
                                    <a:lnTo>
                                      <a:pt x="99" y="132"/>
                                    </a:lnTo>
                                    <a:lnTo>
                                      <a:pt x="52" y="156"/>
                                    </a:lnTo>
                                    <a:lnTo>
                                      <a:pt x="23" y="198"/>
                                    </a:lnTo>
                                    <a:lnTo>
                                      <a:pt x="0" y="252"/>
                                    </a:lnTo>
                                    <a:lnTo>
                                      <a:pt x="6" y="306"/>
                                    </a:lnTo>
                                    <a:lnTo>
                                      <a:pt x="29" y="354"/>
                                    </a:lnTo>
                                    <a:lnTo>
                                      <a:pt x="70" y="390"/>
                                    </a:lnTo>
                                    <a:lnTo>
                                      <a:pt x="70" y="396"/>
                                    </a:lnTo>
                                    <a:lnTo>
                                      <a:pt x="76" y="396"/>
                                    </a:lnTo>
                                    <a:lnTo>
                                      <a:pt x="82" y="396"/>
                                    </a:lnTo>
                                    <a:lnTo>
                                      <a:pt x="88" y="396"/>
                                    </a:lnTo>
                                    <a:lnTo>
                                      <a:pt x="82" y="402"/>
                                    </a:lnTo>
                                    <a:lnTo>
                                      <a:pt x="76" y="402"/>
                                    </a:lnTo>
                                    <a:lnTo>
                                      <a:pt x="70" y="402"/>
                                    </a:lnTo>
                                    <a:lnTo>
                                      <a:pt x="70" y="408"/>
                                    </a:lnTo>
                                    <a:lnTo>
                                      <a:pt x="29" y="444"/>
                                    </a:lnTo>
                                    <a:lnTo>
                                      <a:pt x="6" y="493"/>
                                    </a:lnTo>
                                    <a:lnTo>
                                      <a:pt x="0" y="541"/>
                                    </a:lnTo>
                                    <a:lnTo>
                                      <a:pt x="23" y="595"/>
                                    </a:lnTo>
                                    <a:lnTo>
                                      <a:pt x="52" y="637"/>
                                    </a:lnTo>
                                    <a:lnTo>
                                      <a:pt x="99" y="661"/>
                                    </a:lnTo>
                                    <a:lnTo>
                                      <a:pt x="152" y="667"/>
                                    </a:lnTo>
                                    <a:lnTo>
                                      <a:pt x="205" y="649"/>
                                    </a:lnTo>
                                    <a:lnTo>
                                      <a:pt x="205" y="643"/>
                                    </a:lnTo>
                                    <a:lnTo>
                                      <a:pt x="210" y="643"/>
                                    </a:lnTo>
                                    <a:lnTo>
                                      <a:pt x="216" y="643"/>
                                    </a:lnTo>
                                    <a:lnTo>
                                      <a:pt x="222" y="637"/>
                                    </a:lnTo>
                                    <a:lnTo>
                                      <a:pt x="222" y="643"/>
                                    </a:lnTo>
                                    <a:lnTo>
                                      <a:pt x="222" y="649"/>
                                    </a:lnTo>
                                    <a:lnTo>
                                      <a:pt x="222" y="649"/>
                                    </a:lnTo>
                                    <a:lnTo>
                                      <a:pt x="222" y="655"/>
                                    </a:lnTo>
                                    <a:lnTo>
                                      <a:pt x="228" y="703"/>
                                    </a:lnTo>
                                    <a:lnTo>
                                      <a:pt x="245" y="739"/>
                                    </a:lnTo>
                                    <a:lnTo>
                                      <a:pt x="275" y="769"/>
                                    </a:lnTo>
                                    <a:lnTo>
                                      <a:pt x="310" y="793"/>
                                    </a:lnTo>
                                    <a:lnTo>
                                      <a:pt x="357" y="799"/>
                                    </a:lnTo>
                                    <a:lnTo>
                                      <a:pt x="398" y="793"/>
                                    </a:lnTo>
                                    <a:lnTo>
                                      <a:pt x="433" y="769"/>
                                    </a:lnTo>
                                    <a:lnTo>
                                      <a:pt x="462" y="739"/>
                                    </a:lnTo>
                                    <a:lnTo>
                                      <a:pt x="479" y="703"/>
                                    </a:lnTo>
                                    <a:lnTo>
                                      <a:pt x="491" y="655"/>
                                    </a:lnTo>
                                    <a:lnTo>
                                      <a:pt x="491" y="649"/>
                                    </a:lnTo>
                                    <a:lnTo>
                                      <a:pt x="491" y="649"/>
                                    </a:lnTo>
                                    <a:lnTo>
                                      <a:pt x="491" y="643"/>
                                    </a:lnTo>
                                    <a:lnTo>
                                      <a:pt x="491" y="637"/>
                                    </a:lnTo>
                                    <a:lnTo>
                                      <a:pt x="491" y="643"/>
                                    </a:lnTo>
                                    <a:lnTo>
                                      <a:pt x="497" y="643"/>
                                    </a:lnTo>
                                    <a:lnTo>
                                      <a:pt x="497" y="643"/>
                                    </a:lnTo>
                                    <a:lnTo>
                                      <a:pt x="503" y="649"/>
                                    </a:lnTo>
                                    <a:lnTo>
                                      <a:pt x="555" y="667"/>
                                    </a:lnTo>
                                    <a:lnTo>
                                      <a:pt x="608" y="661"/>
                                    </a:lnTo>
                                    <a:lnTo>
                                      <a:pt x="655" y="637"/>
                                    </a:lnTo>
                                    <a:lnTo>
                                      <a:pt x="684" y="595"/>
                                    </a:lnTo>
                                    <a:lnTo>
                                      <a:pt x="707" y="541"/>
                                    </a:lnTo>
                                    <a:lnTo>
                                      <a:pt x="702" y="493"/>
                                    </a:lnTo>
                                    <a:lnTo>
                                      <a:pt x="678" y="444"/>
                                    </a:lnTo>
                                    <a:lnTo>
                                      <a:pt x="637" y="408"/>
                                    </a:lnTo>
                                    <a:close/>
                                    <a:moveTo>
                                      <a:pt x="357" y="252"/>
                                    </a:moveTo>
                                    <a:lnTo>
                                      <a:pt x="310" y="258"/>
                                    </a:lnTo>
                                    <a:lnTo>
                                      <a:pt x="269" y="282"/>
                                    </a:lnTo>
                                    <a:lnTo>
                                      <a:pt x="234" y="312"/>
                                    </a:lnTo>
                                    <a:lnTo>
                                      <a:pt x="216" y="354"/>
                                    </a:lnTo>
                                    <a:lnTo>
                                      <a:pt x="210" y="402"/>
                                    </a:lnTo>
                                    <a:lnTo>
                                      <a:pt x="216" y="444"/>
                                    </a:lnTo>
                                    <a:lnTo>
                                      <a:pt x="234" y="487"/>
                                    </a:lnTo>
                                    <a:lnTo>
                                      <a:pt x="269" y="517"/>
                                    </a:lnTo>
                                    <a:lnTo>
                                      <a:pt x="310" y="541"/>
                                    </a:lnTo>
                                    <a:lnTo>
                                      <a:pt x="357" y="547"/>
                                    </a:lnTo>
                                    <a:lnTo>
                                      <a:pt x="398" y="541"/>
                                    </a:lnTo>
                                    <a:lnTo>
                                      <a:pt x="438" y="517"/>
                                    </a:lnTo>
                                    <a:lnTo>
                                      <a:pt x="474" y="487"/>
                                    </a:lnTo>
                                    <a:lnTo>
                                      <a:pt x="491" y="444"/>
                                    </a:lnTo>
                                    <a:lnTo>
                                      <a:pt x="503" y="402"/>
                                    </a:lnTo>
                                    <a:lnTo>
                                      <a:pt x="491" y="354"/>
                                    </a:lnTo>
                                    <a:lnTo>
                                      <a:pt x="474" y="312"/>
                                    </a:lnTo>
                                    <a:lnTo>
                                      <a:pt x="438" y="282"/>
                                    </a:lnTo>
                                    <a:lnTo>
                                      <a:pt x="398" y="258"/>
                                    </a:lnTo>
                                    <a:lnTo>
                                      <a:pt x="357" y="25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7,799" path="m637,408l637,402l631,402l626,402l620,396l626,396l631,396l637,396l637,390l678,354l702,306l707,252l684,198l655,156l608,132l555,132l503,150l497,150l497,156l491,156l491,162l491,156l491,150l491,150l491,144l479,96l462,60l433,30l398,6l357,0l310,6l275,30l245,60l228,96l222,144l222,150l222,150l222,156l222,162l216,156l210,156l205,150l205,150l152,132l99,132l52,156l23,198l0,252l6,306l29,354l70,390l70,396l76,396l82,396l88,396l82,402l76,402l70,402l70,408l29,444l6,493l0,541l23,595l52,637l99,661l152,667l205,649l205,643l210,643l216,643l222,637l222,643l222,649l222,649l222,655l228,703l245,739l275,769l310,793l357,799l398,793l433,769l462,739l479,703l491,655l491,649l491,649l491,643l491,637l491,643l497,643l497,643l503,649l555,667l608,661l655,637l684,595l707,541l702,493l678,444l637,408xm357,252l310,258l269,282l234,312l216,354l210,402l216,444l234,487l269,517l310,541l357,547l398,541l438,517l474,487l491,444l503,402l491,354l474,312l438,282l398,258l357,252xe" fillcolor="#99ccff" stroked="t" o:allowincell="t" style="position:absolute;margin-left:28.25pt;margin-top:16.05pt;width:128.95pt;height:109.95pt;mso-wrap-style:none;v-text-anchor:middle">
                      <v:fill o:detectmouseclick="t" type="solid" color2="#663300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331" w:hRule="exact"/>
        </w:trPr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341245</wp:posOffset>
                      </wp:positionH>
                      <wp:positionV relativeFrom="paragraph">
                        <wp:posOffset>50165</wp:posOffset>
                      </wp:positionV>
                      <wp:extent cx="1638300" cy="13970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360" cy="139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7" h="799">
                                    <a:moveTo>
                                      <a:pt x="637" y="408"/>
                                    </a:moveTo>
                                    <a:lnTo>
                                      <a:pt x="637" y="402"/>
                                    </a:lnTo>
                                    <a:lnTo>
                                      <a:pt x="631" y="402"/>
                                    </a:lnTo>
                                    <a:lnTo>
                                      <a:pt x="626" y="402"/>
                                    </a:lnTo>
                                    <a:lnTo>
                                      <a:pt x="620" y="396"/>
                                    </a:lnTo>
                                    <a:lnTo>
                                      <a:pt x="626" y="396"/>
                                    </a:lnTo>
                                    <a:lnTo>
                                      <a:pt x="631" y="396"/>
                                    </a:lnTo>
                                    <a:lnTo>
                                      <a:pt x="637" y="396"/>
                                    </a:lnTo>
                                    <a:lnTo>
                                      <a:pt x="637" y="390"/>
                                    </a:lnTo>
                                    <a:lnTo>
                                      <a:pt x="678" y="354"/>
                                    </a:lnTo>
                                    <a:lnTo>
                                      <a:pt x="702" y="306"/>
                                    </a:lnTo>
                                    <a:lnTo>
                                      <a:pt x="707" y="252"/>
                                    </a:lnTo>
                                    <a:lnTo>
                                      <a:pt x="684" y="198"/>
                                    </a:lnTo>
                                    <a:lnTo>
                                      <a:pt x="655" y="156"/>
                                    </a:lnTo>
                                    <a:lnTo>
                                      <a:pt x="608" y="132"/>
                                    </a:lnTo>
                                    <a:lnTo>
                                      <a:pt x="555" y="132"/>
                                    </a:lnTo>
                                    <a:lnTo>
                                      <a:pt x="503" y="150"/>
                                    </a:lnTo>
                                    <a:lnTo>
                                      <a:pt x="497" y="150"/>
                                    </a:lnTo>
                                    <a:lnTo>
                                      <a:pt x="497" y="156"/>
                                    </a:lnTo>
                                    <a:lnTo>
                                      <a:pt x="491" y="156"/>
                                    </a:lnTo>
                                    <a:lnTo>
                                      <a:pt x="491" y="162"/>
                                    </a:lnTo>
                                    <a:lnTo>
                                      <a:pt x="491" y="156"/>
                                    </a:lnTo>
                                    <a:lnTo>
                                      <a:pt x="491" y="150"/>
                                    </a:lnTo>
                                    <a:lnTo>
                                      <a:pt x="491" y="150"/>
                                    </a:lnTo>
                                    <a:lnTo>
                                      <a:pt x="491" y="144"/>
                                    </a:lnTo>
                                    <a:lnTo>
                                      <a:pt x="479" y="96"/>
                                    </a:lnTo>
                                    <a:lnTo>
                                      <a:pt x="462" y="60"/>
                                    </a:lnTo>
                                    <a:lnTo>
                                      <a:pt x="433" y="30"/>
                                    </a:lnTo>
                                    <a:lnTo>
                                      <a:pt x="398" y="6"/>
                                    </a:lnTo>
                                    <a:lnTo>
                                      <a:pt x="357" y="0"/>
                                    </a:lnTo>
                                    <a:lnTo>
                                      <a:pt x="310" y="6"/>
                                    </a:lnTo>
                                    <a:lnTo>
                                      <a:pt x="275" y="30"/>
                                    </a:lnTo>
                                    <a:lnTo>
                                      <a:pt x="245" y="60"/>
                                    </a:lnTo>
                                    <a:lnTo>
                                      <a:pt x="228" y="96"/>
                                    </a:lnTo>
                                    <a:lnTo>
                                      <a:pt x="222" y="144"/>
                                    </a:lnTo>
                                    <a:lnTo>
                                      <a:pt x="222" y="150"/>
                                    </a:lnTo>
                                    <a:lnTo>
                                      <a:pt x="222" y="150"/>
                                    </a:lnTo>
                                    <a:lnTo>
                                      <a:pt x="222" y="156"/>
                                    </a:lnTo>
                                    <a:lnTo>
                                      <a:pt x="222" y="162"/>
                                    </a:lnTo>
                                    <a:lnTo>
                                      <a:pt x="216" y="156"/>
                                    </a:lnTo>
                                    <a:lnTo>
                                      <a:pt x="210" y="156"/>
                                    </a:lnTo>
                                    <a:lnTo>
                                      <a:pt x="205" y="150"/>
                                    </a:lnTo>
                                    <a:lnTo>
                                      <a:pt x="205" y="150"/>
                                    </a:lnTo>
                                    <a:lnTo>
                                      <a:pt x="152" y="132"/>
                                    </a:lnTo>
                                    <a:lnTo>
                                      <a:pt x="99" y="132"/>
                                    </a:lnTo>
                                    <a:lnTo>
                                      <a:pt x="52" y="156"/>
                                    </a:lnTo>
                                    <a:lnTo>
                                      <a:pt x="23" y="198"/>
                                    </a:lnTo>
                                    <a:lnTo>
                                      <a:pt x="0" y="252"/>
                                    </a:lnTo>
                                    <a:lnTo>
                                      <a:pt x="6" y="306"/>
                                    </a:lnTo>
                                    <a:lnTo>
                                      <a:pt x="29" y="354"/>
                                    </a:lnTo>
                                    <a:lnTo>
                                      <a:pt x="70" y="390"/>
                                    </a:lnTo>
                                    <a:lnTo>
                                      <a:pt x="70" y="396"/>
                                    </a:lnTo>
                                    <a:lnTo>
                                      <a:pt x="76" y="396"/>
                                    </a:lnTo>
                                    <a:lnTo>
                                      <a:pt x="82" y="396"/>
                                    </a:lnTo>
                                    <a:lnTo>
                                      <a:pt x="88" y="396"/>
                                    </a:lnTo>
                                    <a:lnTo>
                                      <a:pt x="82" y="402"/>
                                    </a:lnTo>
                                    <a:lnTo>
                                      <a:pt x="76" y="402"/>
                                    </a:lnTo>
                                    <a:lnTo>
                                      <a:pt x="70" y="402"/>
                                    </a:lnTo>
                                    <a:lnTo>
                                      <a:pt x="70" y="408"/>
                                    </a:lnTo>
                                    <a:lnTo>
                                      <a:pt x="29" y="444"/>
                                    </a:lnTo>
                                    <a:lnTo>
                                      <a:pt x="6" y="493"/>
                                    </a:lnTo>
                                    <a:lnTo>
                                      <a:pt x="0" y="541"/>
                                    </a:lnTo>
                                    <a:lnTo>
                                      <a:pt x="23" y="595"/>
                                    </a:lnTo>
                                    <a:lnTo>
                                      <a:pt x="52" y="637"/>
                                    </a:lnTo>
                                    <a:lnTo>
                                      <a:pt x="99" y="661"/>
                                    </a:lnTo>
                                    <a:lnTo>
                                      <a:pt x="152" y="667"/>
                                    </a:lnTo>
                                    <a:lnTo>
                                      <a:pt x="205" y="649"/>
                                    </a:lnTo>
                                    <a:lnTo>
                                      <a:pt x="205" y="643"/>
                                    </a:lnTo>
                                    <a:lnTo>
                                      <a:pt x="210" y="643"/>
                                    </a:lnTo>
                                    <a:lnTo>
                                      <a:pt x="216" y="643"/>
                                    </a:lnTo>
                                    <a:lnTo>
                                      <a:pt x="222" y="637"/>
                                    </a:lnTo>
                                    <a:lnTo>
                                      <a:pt x="222" y="643"/>
                                    </a:lnTo>
                                    <a:lnTo>
                                      <a:pt x="222" y="649"/>
                                    </a:lnTo>
                                    <a:lnTo>
                                      <a:pt x="222" y="649"/>
                                    </a:lnTo>
                                    <a:lnTo>
                                      <a:pt x="222" y="655"/>
                                    </a:lnTo>
                                    <a:lnTo>
                                      <a:pt x="228" y="703"/>
                                    </a:lnTo>
                                    <a:lnTo>
                                      <a:pt x="245" y="739"/>
                                    </a:lnTo>
                                    <a:lnTo>
                                      <a:pt x="275" y="769"/>
                                    </a:lnTo>
                                    <a:lnTo>
                                      <a:pt x="310" y="793"/>
                                    </a:lnTo>
                                    <a:lnTo>
                                      <a:pt x="357" y="799"/>
                                    </a:lnTo>
                                    <a:lnTo>
                                      <a:pt x="398" y="793"/>
                                    </a:lnTo>
                                    <a:lnTo>
                                      <a:pt x="433" y="769"/>
                                    </a:lnTo>
                                    <a:lnTo>
                                      <a:pt x="462" y="739"/>
                                    </a:lnTo>
                                    <a:lnTo>
                                      <a:pt x="479" y="703"/>
                                    </a:lnTo>
                                    <a:lnTo>
                                      <a:pt x="491" y="655"/>
                                    </a:lnTo>
                                    <a:lnTo>
                                      <a:pt x="491" y="649"/>
                                    </a:lnTo>
                                    <a:lnTo>
                                      <a:pt x="491" y="649"/>
                                    </a:lnTo>
                                    <a:lnTo>
                                      <a:pt x="491" y="643"/>
                                    </a:lnTo>
                                    <a:lnTo>
                                      <a:pt x="491" y="637"/>
                                    </a:lnTo>
                                    <a:lnTo>
                                      <a:pt x="491" y="643"/>
                                    </a:lnTo>
                                    <a:lnTo>
                                      <a:pt x="497" y="643"/>
                                    </a:lnTo>
                                    <a:lnTo>
                                      <a:pt x="497" y="643"/>
                                    </a:lnTo>
                                    <a:lnTo>
                                      <a:pt x="503" y="649"/>
                                    </a:lnTo>
                                    <a:lnTo>
                                      <a:pt x="555" y="667"/>
                                    </a:lnTo>
                                    <a:lnTo>
                                      <a:pt x="608" y="661"/>
                                    </a:lnTo>
                                    <a:lnTo>
                                      <a:pt x="655" y="637"/>
                                    </a:lnTo>
                                    <a:lnTo>
                                      <a:pt x="684" y="595"/>
                                    </a:lnTo>
                                    <a:lnTo>
                                      <a:pt x="707" y="541"/>
                                    </a:lnTo>
                                    <a:lnTo>
                                      <a:pt x="702" y="493"/>
                                    </a:lnTo>
                                    <a:lnTo>
                                      <a:pt x="678" y="444"/>
                                    </a:lnTo>
                                    <a:lnTo>
                                      <a:pt x="637" y="408"/>
                                    </a:lnTo>
                                    <a:close/>
                                    <a:moveTo>
                                      <a:pt x="357" y="252"/>
                                    </a:moveTo>
                                    <a:lnTo>
                                      <a:pt x="310" y="258"/>
                                    </a:lnTo>
                                    <a:lnTo>
                                      <a:pt x="269" y="282"/>
                                    </a:lnTo>
                                    <a:lnTo>
                                      <a:pt x="234" y="312"/>
                                    </a:lnTo>
                                    <a:lnTo>
                                      <a:pt x="216" y="354"/>
                                    </a:lnTo>
                                    <a:lnTo>
                                      <a:pt x="210" y="402"/>
                                    </a:lnTo>
                                    <a:lnTo>
                                      <a:pt x="216" y="444"/>
                                    </a:lnTo>
                                    <a:lnTo>
                                      <a:pt x="234" y="487"/>
                                    </a:lnTo>
                                    <a:lnTo>
                                      <a:pt x="269" y="517"/>
                                    </a:lnTo>
                                    <a:lnTo>
                                      <a:pt x="310" y="541"/>
                                    </a:lnTo>
                                    <a:lnTo>
                                      <a:pt x="357" y="547"/>
                                    </a:lnTo>
                                    <a:lnTo>
                                      <a:pt x="398" y="541"/>
                                    </a:lnTo>
                                    <a:lnTo>
                                      <a:pt x="438" y="517"/>
                                    </a:lnTo>
                                    <a:lnTo>
                                      <a:pt x="474" y="487"/>
                                    </a:lnTo>
                                    <a:lnTo>
                                      <a:pt x="491" y="444"/>
                                    </a:lnTo>
                                    <a:lnTo>
                                      <a:pt x="503" y="402"/>
                                    </a:lnTo>
                                    <a:lnTo>
                                      <a:pt x="491" y="354"/>
                                    </a:lnTo>
                                    <a:lnTo>
                                      <a:pt x="474" y="312"/>
                                    </a:lnTo>
                                    <a:lnTo>
                                      <a:pt x="438" y="282"/>
                                    </a:lnTo>
                                    <a:lnTo>
                                      <a:pt x="398" y="258"/>
                                    </a:lnTo>
                                    <a:lnTo>
                                      <a:pt x="357" y="25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7,799" path="m637,408l637,402l631,402l626,402l620,396l626,396l631,396l637,396l637,390l678,354l702,306l707,252l684,198l655,156l608,132l555,132l503,150l497,150l497,156l491,156l491,162l491,156l491,150l491,150l491,144l479,96l462,60l433,30l398,6l357,0l310,6l275,30l245,60l228,96l222,144l222,150l222,150l222,156l222,162l216,156l210,156l205,150l205,150l152,132l99,132l52,156l23,198l0,252l6,306l29,354l70,390l70,396l76,396l82,396l88,396l82,402l76,402l70,402l70,408l29,444l6,493l0,541l23,595l52,637l99,661l152,667l205,649l205,643l210,643l216,643l222,637l222,643l222,649l222,649l222,655l228,703l245,739l275,769l310,793l357,799l398,793l433,769l462,739l479,703l491,655l491,649l491,649l491,643l491,637l491,643l497,643l497,643l503,649l555,667l608,661l655,637l684,595l707,541l702,493l678,444l637,408xm357,252l310,258l269,282l234,312l216,354l210,402l216,444l234,487l269,517l310,541l357,547l398,541l438,517l474,487l491,444l503,402l491,354l474,312l438,282l398,258l357,252xe" fillcolor="#99ccff" stroked="t" o:allowincell="t" style="position:absolute;margin-left:-184.35pt;margin-top:3.95pt;width:128.95pt;height:109.95pt;mso-wrap-style:none;v-text-anchor:middle">
                      <v:fill o:detectmouseclick="t" type="solid" color2="#663300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Нужно маме для раб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юпитр поставить но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у только попроси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ыграет: "Ми, соль, си!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скажу ребятам горд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ама знает все аккорды!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зыкан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1" w:hRule="exact"/>
        </w:trPr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а может ставить бан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ать ссадины и ран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а делает укол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м ребятам нашей школ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а лаской, добрым слов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гает стать здоровым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едсестр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34975</wp:posOffset>
                      </wp:positionH>
                      <wp:positionV relativeFrom="paragraph">
                        <wp:posOffset>292735</wp:posOffset>
                      </wp:positionV>
                      <wp:extent cx="1638300" cy="13970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360" cy="139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7" h="799">
                                    <a:moveTo>
                                      <a:pt x="637" y="408"/>
                                    </a:moveTo>
                                    <a:lnTo>
                                      <a:pt x="637" y="402"/>
                                    </a:lnTo>
                                    <a:lnTo>
                                      <a:pt x="631" y="402"/>
                                    </a:lnTo>
                                    <a:lnTo>
                                      <a:pt x="626" y="402"/>
                                    </a:lnTo>
                                    <a:lnTo>
                                      <a:pt x="620" y="396"/>
                                    </a:lnTo>
                                    <a:lnTo>
                                      <a:pt x="626" y="396"/>
                                    </a:lnTo>
                                    <a:lnTo>
                                      <a:pt x="631" y="396"/>
                                    </a:lnTo>
                                    <a:lnTo>
                                      <a:pt x="637" y="396"/>
                                    </a:lnTo>
                                    <a:lnTo>
                                      <a:pt x="637" y="390"/>
                                    </a:lnTo>
                                    <a:lnTo>
                                      <a:pt x="678" y="354"/>
                                    </a:lnTo>
                                    <a:lnTo>
                                      <a:pt x="702" y="306"/>
                                    </a:lnTo>
                                    <a:lnTo>
                                      <a:pt x="707" y="252"/>
                                    </a:lnTo>
                                    <a:lnTo>
                                      <a:pt x="684" y="198"/>
                                    </a:lnTo>
                                    <a:lnTo>
                                      <a:pt x="655" y="156"/>
                                    </a:lnTo>
                                    <a:lnTo>
                                      <a:pt x="608" y="132"/>
                                    </a:lnTo>
                                    <a:lnTo>
                                      <a:pt x="555" y="132"/>
                                    </a:lnTo>
                                    <a:lnTo>
                                      <a:pt x="503" y="150"/>
                                    </a:lnTo>
                                    <a:lnTo>
                                      <a:pt x="497" y="150"/>
                                    </a:lnTo>
                                    <a:lnTo>
                                      <a:pt x="497" y="156"/>
                                    </a:lnTo>
                                    <a:lnTo>
                                      <a:pt x="491" y="156"/>
                                    </a:lnTo>
                                    <a:lnTo>
                                      <a:pt x="491" y="162"/>
                                    </a:lnTo>
                                    <a:lnTo>
                                      <a:pt x="491" y="156"/>
                                    </a:lnTo>
                                    <a:lnTo>
                                      <a:pt x="491" y="150"/>
                                    </a:lnTo>
                                    <a:lnTo>
                                      <a:pt x="491" y="150"/>
                                    </a:lnTo>
                                    <a:lnTo>
                                      <a:pt x="491" y="144"/>
                                    </a:lnTo>
                                    <a:lnTo>
                                      <a:pt x="479" y="96"/>
                                    </a:lnTo>
                                    <a:lnTo>
                                      <a:pt x="462" y="60"/>
                                    </a:lnTo>
                                    <a:lnTo>
                                      <a:pt x="433" y="30"/>
                                    </a:lnTo>
                                    <a:lnTo>
                                      <a:pt x="398" y="6"/>
                                    </a:lnTo>
                                    <a:lnTo>
                                      <a:pt x="357" y="0"/>
                                    </a:lnTo>
                                    <a:lnTo>
                                      <a:pt x="310" y="6"/>
                                    </a:lnTo>
                                    <a:lnTo>
                                      <a:pt x="275" y="30"/>
                                    </a:lnTo>
                                    <a:lnTo>
                                      <a:pt x="245" y="60"/>
                                    </a:lnTo>
                                    <a:lnTo>
                                      <a:pt x="228" y="96"/>
                                    </a:lnTo>
                                    <a:lnTo>
                                      <a:pt x="222" y="144"/>
                                    </a:lnTo>
                                    <a:lnTo>
                                      <a:pt x="222" y="150"/>
                                    </a:lnTo>
                                    <a:lnTo>
                                      <a:pt x="222" y="150"/>
                                    </a:lnTo>
                                    <a:lnTo>
                                      <a:pt x="222" y="156"/>
                                    </a:lnTo>
                                    <a:lnTo>
                                      <a:pt x="222" y="162"/>
                                    </a:lnTo>
                                    <a:lnTo>
                                      <a:pt x="216" y="156"/>
                                    </a:lnTo>
                                    <a:lnTo>
                                      <a:pt x="210" y="156"/>
                                    </a:lnTo>
                                    <a:lnTo>
                                      <a:pt x="205" y="150"/>
                                    </a:lnTo>
                                    <a:lnTo>
                                      <a:pt x="205" y="150"/>
                                    </a:lnTo>
                                    <a:lnTo>
                                      <a:pt x="152" y="132"/>
                                    </a:lnTo>
                                    <a:lnTo>
                                      <a:pt x="99" y="132"/>
                                    </a:lnTo>
                                    <a:lnTo>
                                      <a:pt x="52" y="156"/>
                                    </a:lnTo>
                                    <a:lnTo>
                                      <a:pt x="23" y="198"/>
                                    </a:lnTo>
                                    <a:lnTo>
                                      <a:pt x="0" y="252"/>
                                    </a:lnTo>
                                    <a:lnTo>
                                      <a:pt x="6" y="306"/>
                                    </a:lnTo>
                                    <a:lnTo>
                                      <a:pt x="29" y="354"/>
                                    </a:lnTo>
                                    <a:lnTo>
                                      <a:pt x="70" y="390"/>
                                    </a:lnTo>
                                    <a:lnTo>
                                      <a:pt x="70" y="396"/>
                                    </a:lnTo>
                                    <a:lnTo>
                                      <a:pt x="76" y="396"/>
                                    </a:lnTo>
                                    <a:lnTo>
                                      <a:pt x="82" y="396"/>
                                    </a:lnTo>
                                    <a:lnTo>
                                      <a:pt x="88" y="396"/>
                                    </a:lnTo>
                                    <a:lnTo>
                                      <a:pt x="82" y="402"/>
                                    </a:lnTo>
                                    <a:lnTo>
                                      <a:pt x="76" y="402"/>
                                    </a:lnTo>
                                    <a:lnTo>
                                      <a:pt x="70" y="402"/>
                                    </a:lnTo>
                                    <a:lnTo>
                                      <a:pt x="70" y="408"/>
                                    </a:lnTo>
                                    <a:lnTo>
                                      <a:pt x="29" y="444"/>
                                    </a:lnTo>
                                    <a:lnTo>
                                      <a:pt x="6" y="493"/>
                                    </a:lnTo>
                                    <a:lnTo>
                                      <a:pt x="0" y="541"/>
                                    </a:lnTo>
                                    <a:lnTo>
                                      <a:pt x="23" y="595"/>
                                    </a:lnTo>
                                    <a:lnTo>
                                      <a:pt x="52" y="637"/>
                                    </a:lnTo>
                                    <a:lnTo>
                                      <a:pt x="99" y="661"/>
                                    </a:lnTo>
                                    <a:lnTo>
                                      <a:pt x="152" y="667"/>
                                    </a:lnTo>
                                    <a:lnTo>
                                      <a:pt x="205" y="649"/>
                                    </a:lnTo>
                                    <a:lnTo>
                                      <a:pt x="205" y="643"/>
                                    </a:lnTo>
                                    <a:lnTo>
                                      <a:pt x="210" y="643"/>
                                    </a:lnTo>
                                    <a:lnTo>
                                      <a:pt x="216" y="643"/>
                                    </a:lnTo>
                                    <a:lnTo>
                                      <a:pt x="222" y="637"/>
                                    </a:lnTo>
                                    <a:lnTo>
                                      <a:pt x="222" y="643"/>
                                    </a:lnTo>
                                    <a:lnTo>
                                      <a:pt x="222" y="649"/>
                                    </a:lnTo>
                                    <a:lnTo>
                                      <a:pt x="222" y="649"/>
                                    </a:lnTo>
                                    <a:lnTo>
                                      <a:pt x="222" y="655"/>
                                    </a:lnTo>
                                    <a:lnTo>
                                      <a:pt x="228" y="703"/>
                                    </a:lnTo>
                                    <a:lnTo>
                                      <a:pt x="245" y="739"/>
                                    </a:lnTo>
                                    <a:lnTo>
                                      <a:pt x="275" y="769"/>
                                    </a:lnTo>
                                    <a:lnTo>
                                      <a:pt x="310" y="793"/>
                                    </a:lnTo>
                                    <a:lnTo>
                                      <a:pt x="357" y="799"/>
                                    </a:lnTo>
                                    <a:lnTo>
                                      <a:pt x="398" y="793"/>
                                    </a:lnTo>
                                    <a:lnTo>
                                      <a:pt x="433" y="769"/>
                                    </a:lnTo>
                                    <a:lnTo>
                                      <a:pt x="462" y="739"/>
                                    </a:lnTo>
                                    <a:lnTo>
                                      <a:pt x="479" y="703"/>
                                    </a:lnTo>
                                    <a:lnTo>
                                      <a:pt x="491" y="655"/>
                                    </a:lnTo>
                                    <a:lnTo>
                                      <a:pt x="491" y="649"/>
                                    </a:lnTo>
                                    <a:lnTo>
                                      <a:pt x="491" y="649"/>
                                    </a:lnTo>
                                    <a:lnTo>
                                      <a:pt x="491" y="643"/>
                                    </a:lnTo>
                                    <a:lnTo>
                                      <a:pt x="491" y="637"/>
                                    </a:lnTo>
                                    <a:lnTo>
                                      <a:pt x="491" y="643"/>
                                    </a:lnTo>
                                    <a:lnTo>
                                      <a:pt x="497" y="643"/>
                                    </a:lnTo>
                                    <a:lnTo>
                                      <a:pt x="497" y="643"/>
                                    </a:lnTo>
                                    <a:lnTo>
                                      <a:pt x="503" y="649"/>
                                    </a:lnTo>
                                    <a:lnTo>
                                      <a:pt x="555" y="667"/>
                                    </a:lnTo>
                                    <a:lnTo>
                                      <a:pt x="608" y="661"/>
                                    </a:lnTo>
                                    <a:lnTo>
                                      <a:pt x="655" y="637"/>
                                    </a:lnTo>
                                    <a:lnTo>
                                      <a:pt x="684" y="595"/>
                                    </a:lnTo>
                                    <a:lnTo>
                                      <a:pt x="707" y="541"/>
                                    </a:lnTo>
                                    <a:lnTo>
                                      <a:pt x="702" y="493"/>
                                    </a:lnTo>
                                    <a:lnTo>
                                      <a:pt x="678" y="444"/>
                                    </a:lnTo>
                                    <a:lnTo>
                                      <a:pt x="637" y="408"/>
                                    </a:lnTo>
                                    <a:close/>
                                    <a:moveTo>
                                      <a:pt x="357" y="252"/>
                                    </a:moveTo>
                                    <a:lnTo>
                                      <a:pt x="310" y="258"/>
                                    </a:lnTo>
                                    <a:lnTo>
                                      <a:pt x="269" y="282"/>
                                    </a:lnTo>
                                    <a:lnTo>
                                      <a:pt x="234" y="312"/>
                                    </a:lnTo>
                                    <a:lnTo>
                                      <a:pt x="216" y="354"/>
                                    </a:lnTo>
                                    <a:lnTo>
                                      <a:pt x="210" y="402"/>
                                    </a:lnTo>
                                    <a:lnTo>
                                      <a:pt x="216" y="444"/>
                                    </a:lnTo>
                                    <a:lnTo>
                                      <a:pt x="234" y="487"/>
                                    </a:lnTo>
                                    <a:lnTo>
                                      <a:pt x="269" y="517"/>
                                    </a:lnTo>
                                    <a:lnTo>
                                      <a:pt x="310" y="541"/>
                                    </a:lnTo>
                                    <a:lnTo>
                                      <a:pt x="357" y="547"/>
                                    </a:lnTo>
                                    <a:lnTo>
                                      <a:pt x="398" y="541"/>
                                    </a:lnTo>
                                    <a:lnTo>
                                      <a:pt x="438" y="517"/>
                                    </a:lnTo>
                                    <a:lnTo>
                                      <a:pt x="474" y="487"/>
                                    </a:lnTo>
                                    <a:lnTo>
                                      <a:pt x="491" y="444"/>
                                    </a:lnTo>
                                    <a:lnTo>
                                      <a:pt x="503" y="402"/>
                                    </a:lnTo>
                                    <a:lnTo>
                                      <a:pt x="491" y="354"/>
                                    </a:lnTo>
                                    <a:lnTo>
                                      <a:pt x="474" y="312"/>
                                    </a:lnTo>
                                    <a:lnTo>
                                      <a:pt x="438" y="282"/>
                                    </a:lnTo>
                                    <a:lnTo>
                                      <a:pt x="398" y="258"/>
                                    </a:lnTo>
                                    <a:lnTo>
                                      <a:pt x="357" y="25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7,799" path="m637,408l637,402l631,402l626,402l620,396l626,396l631,396l637,396l637,390l678,354l702,306l707,252l684,198l655,156l608,132l555,132l503,150l497,150l497,156l491,156l491,162l491,156l491,150l491,150l491,144l479,96l462,60l433,30l398,6l357,0l310,6l275,30l245,60l228,96l222,144l222,150l222,150l222,156l222,162l216,156l210,156l205,150l205,150l152,132l99,132l52,156l23,198l0,252l6,306l29,354l70,390l70,396l76,396l82,396l88,396l82,402l76,402l70,402l70,408l29,444l6,493l0,541l23,595l52,637l99,661l152,667l205,649l205,643l210,643l216,643l222,637l222,643l222,649l222,649l222,655l228,703l245,739l275,769l310,793l357,799l398,793l433,769l462,739l479,703l491,655l491,649l491,649l491,643l491,637l491,643l497,643l497,643l503,649l555,667l608,661l655,637l684,595l707,541l702,493l678,444l637,408xm357,252l310,258l269,282l234,312l216,354l210,402l216,444l234,487l269,517l310,541l357,547l398,541l438,517l474,487l491,444l503,402l491,354l474,312l438,282l398,258l357,252xe" fillcolor="#99ccff" stroked="t" o:allowincell="t" style="position:absolute;margin-left:34.25pt;margin-top:23.05pt;width:128.95pt;height:109.95pt;mso-wrap-style:none;v-text-anchor:middle">
                      <v:fill o:detectmouseclick="t" type="solid" color2="#663300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687" w:hRule="exact"/>
        </w:trPr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25475</wp:posOffset>
                      </wp:positionH>
                      <wp:positionV relativeFrom="paragraph">
                        <wp:posOffset>127635</wp:posOffset>
                      </wp:positionV>
                      <wp:extent cx="1638300" cy="13970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360" cy="139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7" h="799">
                                    <a:moveTo>
                                      <a:pt x="637" y="408"/>
                                    </a:moveTo>
                                    <a:lnTo>
                                      <a:pt x="637" y="402"/>
                                    </a:lnTo>
                                    <a:lnTo>
                                      <a:pt x="631" y="402"/>
                                    </a:lnTo>
                                    <a:lnTo>
                                      <a:pt x="626" y="402"/>
                                    </a:lnTo>
                                    <a:lnTo>
                                      <a:pt x="620" y="396"/>
                                    </a:lnTo>
                                    <a:lnTo>
                                      <a:pt x="626" y="396"/>
                                    </a:lnTo>
                                    <a:lnTo>
                                      <a:pt x="631" y="396"/>
                                    </a:lnTo>
                                    <a:lnTo>
                                      <a:pt x="637" y="396"/>
                                    </a:lnTo>
                                    <a:lnTo>
                                      <a:pt x="637" y="390"/>
                                    </a:lnTo>
                                    <a:lnTo>
                                      <a:pt x="678" y="354"/>
                                    </a:lnTo>
                                    <a:lnTo>
                                      <a:pt x="702" y="306"/>
                                    </a:lnTo>
                                    <a:lnTo>
                                      <a:pt x="707" y="252"/>
                                    </a:lnTo>
                                    <a:lnTo>
                                      <a:pt x="684" y="198"/>
                                    </a:lnTo>
                                    <a:lnTo>
                                      <a:pt x="655" y="156"/>
                                    </a:lnTo>
                                    <a:lnTo>
                                      <a:pt x="608" y="132"/>
                                    </a:lnTo>
                                    <a:lnTo>
                                      <a:pt x="555" y="132"/>
                                    </a:lnTo>
                                    <a:lnTo>
                                      <a:pt x="503" y="150"/>
                                    </a:lnTo>
                                    <a:lnTo>
                                      <a:pt x="497" y="150"/>
                                    </a:lnTo>
                                    <a:lnTo>
                                      <a:pt x="497" y="156"/>
                                    </a:lnTo>
                                    <a:lnTo>
                                      <a:pt x="491" y="156"/>
                                    </a:lnTo>
                                    <a:lnTo>
                                      <a:pt x="491" y="162"/>
                                    </a:lnTo>
                                    <a:lnTo>
                                      <a:pt x="491" y="156"/>
                                    </a:lnTo>
                                    <a:lnTo>
                                      <a:pt x="491" y="150"/>
                                    </a:lnTo>
                                    <a:lnTo>
                                      <a:pt x="491" y="150"/>
                                    </a:lnTo>
                                    <a:lnTo>
                                      <a:pt x="491" y="144"/>
                                    </a:lnTo>
                                    <a:lnTo>
                                      <a:pt x="479" y="96"/>
                                    </a:lnTo>
                                    <a:lnTo>
                                      <a:pt x="462" y="60"/>
                                    </a:lnTo>
                                    <a:lnTo>
                                      <a:pt x="433" y="30"/>
                                    </a:lnTo>
                                    <a:lnTo>
                                      <a:pt x="398" y="6"/>
                                    </a:lnTo>
                                    <a:lnTo>
                                      <a:pt x="357" y="0"/>
                                    </a:lnTo>
                                    <a:lnTo>
                                      <a:pt x="310" y="6"/>
                                    </a:lnTo>
                                    <a:lnTo>
                                      <a:pt x="275" y="30"/>
                                    </a:lnTo>
                                    <a:lnTo>
                                      <a:pt x="245" y="60"/>
                                    </a:lnTo>
                                    <a:lnTo>
                                      <a:pt x="228" y="96"/>
                                    </a:lnTo>
                                    <a:lnTo>
                                      <a:pt x="222" y="144"/>
                                    </a:lnTo>
                                    <a:lnTo>
                                      <a:pt x="222" y="150"/>
                                    </a:lnTo>
                                    <a:lnTo>
                                      <a:pt x="222" y="150"/>
                                    </a:lnTo>
                                    <a:lnTo>
                                      <a:pt x="222" y="156"/>
                                    </a:lnTo>
                                    <a:lnTo>
                                      <a:pt x="222" y="162"/>
                                    </a:lnTo>
                                    <a:lnTo>
                                      <a:pt x="216" y="156"/>
                                    </a:lnTo>
                                    <a:lnTo>
                                      <a:pt x="210" y="156"/>
                                    </a:lnTo>
                                    <a:lnTo>
                                      <a:pt x="205" y="150"/>
                                    </a:lnTo>
                                    <a:lnTo>
                                      <a:pt x="205" y="150"/>
                                    </a:lnTo>
                                    <a:lnTo>
                                      <a:pt x="152" y="132"/>
                                    </a:lnTo>
                                    <a:lnTo>
                                      <a:pt x="99" y="132"/>
                                    </a:lnTo>
                                    <a:lnTo>
                                      <a:pt x="52" y="156"/>
                                    </a:lnTo>
                                    <a:lnTo>
                                      <a:pt x="23" y="198"/>
                                    </a:lnTo>
                                    <a:lnTo>
                                      <a:pt x="0" y="252"/>
                                    </a:lnTo>
                                    <a:lnTo>
                                      <a:pt x="6" y="306"/>
                                    </a:lnTo>
                                    <a:lnTo>
                                      <a:pt x="29" y="354"/>
                                    </a:lnTo>
                                    <a:lnTo>
                                      <a:pt x="70" y="390"/>
                                    </a:lnTo>
                                    <a:lnTo>
                                      <a:pt x="70" y="396"/>
                                    </a:lnTo>
                                    <a:lnTo>
                                      <a:pt x="76" y="396"/>
                                    </a:lnTo>
                                    <a:lnTo>
                                      <a:pt x="82" y="396"/>
                                    </a:lnTo>
                                    <a:lnTo>
                                      <a:pt x="88" y="396"/>
                                    </a:lnTo>
                                    <a:lnTo>
                                      <a:pt x="82" y="402"/>
                                    </a:lnTo>
                                    <a:lnTo>
                                      <a:pt x="76" y="402"/>
                                    </a:lnTo>
                                    <a:lnTo>
                                      <a:pt x="70" y="402"/>
                                    </a:lnTo>
                                    <a:lnTo>
                                      <a:pt x="70" y="408"/>
                                    </a:lnTo>
                                    <a:lnTo>
                                      <a:pt x="29" y="444"/>
                                    </a:lnTo>
                                    <a:lnTo>
                                      <a:pt x="6" y="493"/>
                                    </a:lnTo>
                                    <a:lnTo>
                                      <a:pt x="0" y="541"/>
                                    </a:lnTo>
                                    <a:lnTo>
                                      <a:pt x="23" y="595"/>
                                    </a:lnTo>
                                    <a:lnTo>
                                      <a:pt x="52" y="637"/>
                                    </a:lnTo>
                                    <a:lnTo>
                                      <a:pt x="99" y="661"/>
                                    </a:lnTo>
                                    <a:lnTo>
                                      <a:pt x="152" y="667"/>
                                    </a:lnTo>
                                    <a:lnTo>
                                      <a:pt x="205" y="649"/>
                                    </a:lnTo>
                                    <a:lnTo>
                                      <a:pt x="205" y="643"/>
                                    </a:lnTo>
                                    <a:lnTo>
                                      <a:pt x="210" y="643"/>
                                    </a:lnTo>
                                    <a:lnTo>
                                      <a:pt x="216" y="643"/>
                                    </a:lnTo>
                                    <a:lnTo>
                                      <a:pt x="222" y="637"/>
                                    </a:lnTo>
                                    <a:lnTo>
                                      <a:pt x="222" y="643"/>
                                    </a:lnTo>
                                    <a:lnTo>
                                      <a:pt x="222" y="649"/>
                                    </a:lnTo>
                                    <a:lnTo>
                                      <a:pt x="222" y="649"/>
                                    </a:lnTo>
                                    <a:lnTo>
                                      <a:pt x="222" y="655"/>
                                    </a:lnTo>
                                    <a:lnTo>
                                      <a:pt x="228" y="703"/>
                                    </a:lnTo>
                                    <a:lnTo>
                                      <a:pt x="245" y="739"/>
                                    </a:lnTo>
                                    <a:lnTo>
                                      <a:pt x="275" y="769"/>
                                    </a:lnTo>
                                    <a:lnTo>
                                      <a:pt x="310" y="793"/>
                                    </a:lnTo>
                                    <a:lnTo>
                                      <a:pt x="357" y="799"/>
                                    </a:lnTo>
                                    <a:lnTo>
                                      <a:pt x="398" y="793"/>
                                    </a:lnTo>
                                    <a:lnTo>
                                      <a:pt x="433" y="769"/>
                                    </a:lnTo>
                                    <a:lnTo>
                                      <a:pt x="462" y="739"/>
                                    </a:lnTo>
                                    <a:lnTo>
                                      <a:pt x="479" y="703"/>
                                    </a:lnTo>
                                    <a:lnTo>
                                      <a:pt x="491" y="655"/>
                                    </a:lnTo>
                                    <a:lnTo>
                                      <a:pt x="491" y="649"/>
                                    </a:lnTo>
                                    <a:lnTo>
                                      <a:pt x="491" y="649"/>
                                    </a:lnTo>
                                    <a:lnTo>
                                      <a:pt x="491" y="643"/>
                                    </a:lnTo>
                                    <a:lnTo>
                                      <a:pt x="491" y="637"/>
                                    </a:lnTo>
                                    <a:lnTo>
                                      <a:pt x="491" y="643"/>
                                    </a:lnTo>
                                    <a:lnTo>
                                      <a:pt x="497" y="643"/>
                                    </a:lnTo>
                                    <a:lnTo>
                                      <a:pt x="497" y="643"/>
                                    </a:lnTo>
                                    <a:lnTo>
                                      <a:pt x="503" y="649"/>
                                    </a:lnTo>
                                    <a:lnTo>
                                      <a:pt x="555" y="667"/>
                                    </a:lnTo>
                                    <a:lnTo>
                                      <a:pt x="608" y="661"/>
                                    </a:lnTo>
                                    <a:lnTo>
                                      <a:pt x="655" y="637"/>
                                    </a:lnTo>
                                    <a:lnTo>
                                      <a:pt x="684" y="595"/>
                                    </a:lnTo>
                                    <a:lnTo>
                                      <a:pt x="707" y="541"/>
                                    </a:lnTo>
                                    <a:lnTo>
                                      <a:pt x="702" y="493"/>
                                    </a:lnTo>
                                    <a:lnTo>
                                      <a:pt x="678" y="444"/>
                                    </a:lnTo>
                                    <a:lnTo>
                                      <a:pt x="637" y="408"/>
                                    </a:lnTo>
                                    <a:close/>
                                    <a:moveTo>
                                      <a:pt x="357" y="252"/>
                                    </a:moveTo>
                                    <a:lnTo>
                                      <a:pt x="310" y="258"/>
                                    </a:lnTo>
                                    <a:lnTo>
                                      <a:pt x="269" y="282"/>
                                    </a:lnTo>
                                    <a:lnTo>
                                      <a:pt x="234" y="312"/>
                                    </a:lnTo>
                                    <a:lnTo>
                                      <a:pt x="216" y="354"/>
                                    </a:lnTo>
                                    <a:lnTo>
                                      <a:pt x="210" y="402"/>
                                    </a:lnTo>
                                    <a:lnTo>
                                      <a:pt x="216" y="444"/>
                                    </a:lnTo>
                                    <a:lnTo>
                                      <a:pt x="234" y="487"/>
                                    </a:lnTo>
                                    <a:lnTo>
                                      <a:pt x="269" y="517"/>
                                    </a:lnTo>
                                    <a:lnTo>
                                      <a:pt x="310" y="541"/>
                                    </a:lnTo>
                                    <a:lnTo>
                                      <a:pt x="357" y="547"/>
                                    </a:lnTo>
                                    <a:lnTo>
                                      <a:pt x="398" y="541"/>
                                    </a:lnTo>
                                    <a:lnTo>
                                      <a:pt x="438" y="517"/>
                                    </a:lnTo>
                                    <a:lnTo>
                                      <a:pt x="474" y="487"/>
                                    </a:lnTo>
                                    <a:lnTo>
                                      <a:pt x="491" y="444"/>
                                    </a:lnTo>
                                    <a:lnTo>
                                      <a:pt x="503" y="402"/>
                                    </a:lnTo>
                                    <a:lnTo>
                                      <a:pt x="491" y="354"/>
                                    </a:lnTo>
                                    <a:lnTo>
                                      <a:pt x="474" y="312"/>
                                    </a:lnTo>
                                    <a:lnTo>
                                      <a:pt x="438" y="282"/>
                                    </a:lnTo>
                                    <a:lnTo>
                                      <a:pt x="398" y="258"/>
                                    </a:lnTo>
                                    <a:lnTo>
                                      <a:pt x="357" y="25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7,799" path="m637,408l637,402l631,402l626,402l620,396l626,396l631,396l637,396l637,390l678,354l702,306l707,252l684,198l655,156l608,132l555,132l503,150l497,150l497,156l491,156l491,162l491,156l491,150l491,150l491,144l479,96l462,60l433,30l398,6l357,0l310,6l275,30l245,60l228,96l222,144l222,150l222,150l222,156l222,162l216,156l210,156l205,150l205,150l152,132l99,132l52,156l23,198l0,252l6,306l29,354l70,390l70,396l76,396l82,396l88,396l82,402l76,402l70,402l70,408l29,444l6,493l0,541l23,595l52,637l99,661l152,667l205,649l205,643l210,643l216,643l222,637l222,643l222,649l222,649l222,655l228,703l245,739l275,769l310,793l357,799l398,793l433,769l462,739l479,703l491,655l491,649l491,649l491,643l491,637l491,643l497,643l497,643l503,649l555,667l608,661l655,637l684,595l707,541l702,493l678,444l637,408xm357,252l310,258l269,282l234,312l216,354l210,402l216,444l234,487l269,517l310,541l357,547l398,541l438,517l474,487l491,444l503,402l491,354l474,312l438,282l398,258l357,252xe" fillcolor="#99ccff" stroked="t" o:allowincell="t" style="position:absolute;margin-left:49.25pt;margin-top:10.05pt;width:128.95pt;height:109.95pt;mso-wrap-style:none;v-text-anchor:middle">
                      <v:fill o:detectmouseclick="t" type="solid" color2="#663300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а - золотые руки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ьет рубашки, платья, брю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а, я, сестренка Света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с иголочки одеты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ртних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3:20:46Z</dcterms:created>
  <dc:creator/>
  <dc:description/>
  <dc:language>en-US</dc:language>
  <cp:lastModifiedBy/>
  <cp:lastPrinted>2008-03-18T16:27:00Z</cp:lastPrinted>
  <cp:revision>0</cp:revision>
  <dc:subject/>
  <dc:title/>
</cp:coreProperties>
</file>