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«Азбука пешехода» (для 1 классов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1. Профилактика детского дорожного травматиз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безопасность первоклассников при переходе ули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знакомство со светофором и дорожными знак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городе огром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 посёлке небольш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знают, люди помн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жизненный зак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ам помогают и водителям вез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он тот назыв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ённо «ПД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ДД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первоклассники и гости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узья, настало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рассказать и показ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запинки и сомнен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каждый школьник зн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классн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.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, в котором с тобой мы жив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по праву сравнить с буквар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збукой улиц, проспектов, дор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 все время дает нам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на - азбука над голов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и мы видим повсюду с т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збуку города помни все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е случилась с тобою бе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тгадайте кто главные наши помощники на улицах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имеет по три глаз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три с каждой сторо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хотя ещё ни раз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смотрел он всеми сразу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глаза ему нуж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висит тут с давних по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е это? 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Светофор Светофоры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: </w:t>
      </w:r>
      <w:r>
        <w:rPr>
          <w:rFonts w:cs="Times New Roman" w:ascii="Times New Roman" w:hAnsi="Times New Roman"/>
          <w:sz w:val="28"/>
          <w:szCs w:val="28"/>
        </w:rPr>
        <w:t>Чтоб тебе помочь                                           Мы три чудесных све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уть пройти опасный,                                   Ты часто видишь на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рим и день и ночь –                                   Но нашего 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елёный, жёлтый, красный.                        Не слушаешь под ча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ветофор Светофорыч, что случи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: </w:t>
      </w:r>
      <w:r>
        <w:rPr>
          <w:rFonts w:cs="Times New Roman" w:ascii="Times New Roman" w:hAnsi="Times New Roman"/>
          <w:sz w:val="28"/>
          <w:szCs w:val="28"/>
        </w:rPr>
        <w:t>сломался и теперь может случиться аварийная ситуац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тебе помож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ветофор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команде по 3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сигналы светофора в правиль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– открываем сигналы на светофо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1 Г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круг и треугольни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четырёхугольни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м, запреща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орогу всё мы зна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пасность, где овра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ёмся просто… (зна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зна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команде по 3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з частей дорожный знак и рассказать о н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– выходят знаки и рассказывают о себ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«Движение пешеходов запрещено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расным цветом запрещаю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ной линией вещ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ой, человек, стой, пешехо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, как машина, задний ход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я видны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 яс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 меня идти опас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, где установлен этот знак, пешеходам ходить запрещено. Чтобы продолжить движение, необходимо найти другой пу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«Осторожно, дети!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одитель, не спе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выйти малы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твёрдо зн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их защищ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устанавливается рядом со школами, детскими садами, чтобы предупредить водителя, что на дороге могут неожиданно появиться де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к «Пешеходный переход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жный перех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м нес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водитель, тормоз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разрешает переход проезжей части дороги. Однако прежде чем начать переходить дорогу, посмотрите и убедитесь, что все машины остановились и пропускают ва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«Велосипедная дорожка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частлив, велосипедис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на пути твоём леж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ная дорож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лосипедной дорожке разрешается движение на велосипедах. А также по ней могут двигаться пешеходы, если отсутствует тротуар или пешеходная дорож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1 В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             </w:t>
      </w:r>
      <w:r>
        <w:rPr>
          <w:rFonts w:cs="Times New Roman" w:ascii="Times New Roman" w:hAnsi="Times New Roman"/>
          <w:sz w:val="28"/>
          <w:szCs w:val="28"/>
        </w:rPr>
        <w:t>Ну, пешеходы, всё понят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Хотя, постойте, ведь ребя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е получили это звань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перва пусть нам сдадут экзамен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буду задавать вопрос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Светофор Светофорыч мне помож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ценить детишек 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ак, вот первые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ервоклассник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частей состоит улица? (Проезжая часть, обочина, тротуар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еребегать улицу? Почему? (Внезапное появление создаст трудную ситуацию на дороге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йствия при зелёном сигнале светофора для машин? (Стоять на месте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обходимо идти по загородной дороге? (Навстречу движению транспорта, по обочине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ассажиры должны ожидать транспорт? (На остановке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части дороги могут передвигаться пешеходы? (По тротуарам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зрешается пешеходам переходить проезжую часть? (По пешеходным переходам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зопасно перейти проезжую часть, выйдя из автобуса? (дождаться, когда автобус отойдёт от остановки на достаточное расстояние, и перейти дорогу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              </w:t>
      </w:r>
      <w:r>
        <w:rPr>
          <w:rFonts w:cs="Times New Roman" w:ascii="Times New Roman" w:hAnsi="Times New Roman"/>
          <w:sz w:val="28"/>
          <w:szCs w:val="28"/>
        </w:rPr>
        <w:t>Что ж, ребята, молодцы!</w:t>
      </w:r>
    </w:p>
    <w:p>
      <w:pPr>
        <w:pStyle w:val="Style15"/>
        <w:ind w:left="7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здравляю от души!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 завершение с поздравлением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ручаем удостоверения,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 том, что станет каждый класс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ешеходами сейчас!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удостоверений первоклассникам.</w:t>
      </w:r>
    </w:p>
    <w:p>
      <w:pPr>
        <w:pStyle w:val="Style15"/>
        <w:ind w:left="7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Если с другом вышел в путь»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59:00Z</dcterms:created>
  <dc:creator>www.PHILka.RU</dc:creator>
  <dc:description/>
  <cp:keywords/>
  <dc:language>en-US</dc:language>
  <cp:lastModifiedBy>Falcon2012</cp:lastModifiedBy>
  <dcterms:modified xsi:type="dcterms:W3CDTF">2015-03-30T18:17:00Z</dcterms:modified>
  <cp:revision>13</cp:revision>
  <dc:subject/>
  <dc:title/>
</cp:coreProperties>
</file>