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на те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здание средств визуальной информации - как форма рекламной деятельности ДОУ и стимулирование родителей к сотрудничеств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втор доклада: Редькина Анжелла Вячеславовна, воспитатель МДОУ «Детский сад присмотра и оздоровления № 10 «Орлёнок» г. Коряж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 государство нормативно закрепило ответственность родителей за образование и воспитание своих детей и ответственность педагогов за поддержку и просвещение родителей в вопросах воспитания и образования. Родителями закладываются основы характера малыша, формируются особенности его взаимоотношения с окружающими людьми. Любая семья по-своему определяет для себя процесс воспитания, но любая же, в силу разных обстоятельств и пусть в разной степени, нуждается в квалифицированной педагогической помощи. Не всякий родитель воспринимает эту помощь. И задача педагога, наблюдающего ребенка и знающего его трудности, привлечь родителя к сотрудничеству. Или, по последней мере, подвести его к знанию и осознанию педагогических принципов. Воспитание детей неразрывно связано с педагогическим просвещением родителей. Задача воспитателя помочь родителя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ть знаниями о психических особенностях развития ребенка дошкольного возраста и учитывать это в общен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ть свою позицию в общении с детьми в семейном воспитан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понимать и поддерживать своего ребёнка таким, какой он есть независимо  от типа характера, темперамента, стиля повед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ть способами выражения своих эмоций, как положительных, так и отрицательны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ать новые навыки взаимодействия с ребенком, активизировать коммуникации в сем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, происходящие сегодня в сфере дошкольного образования, направлены, прежде всего, на улучшение его качества. Оно, в свою очередь, во многом зависит от согласованности действий семьи и ДОУ. Положительный результат, может быть достигнут только при рассмотрении семьи и детского сада в рамках единого образовательного пространства, подразумевающего взаимодействие, сотрудничество между педагогами ДОУ и родителями на всем протяжении дошкольного детства ребен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ДОУ и семьи нереально без информационного сотрудничества. Форма работы через родительские уголки является традиционной. Визуальное информационное направление дает возможность донести до родителей любую информацию в доступной форме, напомнить тактично о родительских обязанностях и ответственности, в нём мы помещаем практический материал, дающий возможность понять, чем занимается ребенок в детском саду, конкретные игры, в которые можно поиграть, советы, зад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 работы: Повышение активности родителей в жизни детского сада и детей посредством визуальной информации и рекламной деятельности ДО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психологическую и педагогическую компетентность родителей в области воспитания и взаимодействия с деть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ь родителей воспитанников к сотрудничеству: совместно решать задачи адаптации, развития, воспитания и обучения детей (выработать коллективные решения и единые требования к воспитанию детей в д/с и семь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сплочению родительского коллектива; вовлечению их в жизнедеятельность детского сад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ировать опыт успешного семейного воспитания, предотвращать возможность совершения родителями неверных действий по отношению к ребен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визуального взаимодействия с родителями воспитанников необходимо определить направления деятельности всех участников педагогического процесса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систему работы, предполагающую тесное сотрудничество на основе интеграционного подхода к организации мероприятий по оздоровлению детей, охране здоровья формирования здорового образа жизни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атывать единый стиль воспитания и общения с ребёнком в ДОУ и семье в условиях открытости обеих сторон, обогащая воспитательные умения родителей, поддерживая уверенность в собственных педагогических возможностях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квалифицированную консультативную и практическую помощь по уходу за ребёнком, проблемам его воспитания и развит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овать разнообразные формы взаимодействия с родителями, вовлекая в жизнь детского са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педагога с родителями через средства визуальной информации будет эффективной, если придерживаться следующих принципов при её оформлен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ь должен быть привлечен и заинтересован информацией, поэтому нужно учесть форму её подачи. Оригинальная форма, наличие яркого элемента или фона, её доступность, краткость (не должно быть выражений, перегруженных специальными терминами и сложными научными оборотами, все должно быть предельно ясно и понятно) и, в то же время, информативность помогут привлечь внимание и заинтересовать родителе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оисходящем в детском саду должна быть объективной интересной и значимой для род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данной работы было проведено небольшое исследование в форме ранжирования. Родителям предлагалось пронумеровать по степени важности, что они хотят узнать о своём ребёнке от педагогов группы. Предлагались следующие варианты ответов: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и вашего ребёнка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ачи и трудности вашего ребёнка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вашего ребёнка в течении дня и её результаты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и самочувствие вашего ребёнка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 вашего ребёнка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иагностики знаний умений и навыков вашего ребёнка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ашего ребёнка в событиях группы и детского сада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е вашего ребёнка.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сследования показали, что родителям интересно получить, прежде всего, конкретные знания об успехах своего ребенка. Подробные результаты исследования можно увидеть в диаграмме № 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№ 1 «Результаты исследования в форме ранжирова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object w:dxaOrig="768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.1pt;height:150.75pt" filled="f" o:ole="">
            <v:imagedata r:id="rId3" o:title=""/>
          </v:shape>
          <o:OLEObject Type="Embed" ProgID="Excel.Sheet.12" ShapeID="ole_rId2" DrawAspect="Content" ObjectID="_1472618364" r:id="rId2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аловажными принципами при взаимодействии с родителями методами визуальной информации являютс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ярное обновление информации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братной связ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аботы были использованы и апробированы следующие формы работы с родителями в рамках взаимодействия посредством Визуальной информации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й и групповые альбомы: «Наша дружная семейка», «Я здоровье сберегу, Сам себе я помогу», «Улицы, по которым я хожу»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-коллаж «Из жизни группы», «В кругу семьи»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выставки «Моя мама - лучше всех», «Мама и я, счастливые мгновения», «Папа, мама, я - дружная семья»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тотека Добрых дел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ламные и информационные стенды, ширмы, папки-передвиж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 газет на разные тематики педагогом совместно с детьми и родителями. Чаще всего тема касалась проект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авка детских работ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аудио- видеотек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тические стенды, ширмы, папки-передвиж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е корзины (с целью выявления текущих проблем родителей, оперативное информирование и решение проблемной ситуации по заявке родителей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е письма (по заявленной тематике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для родителей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я о предстоящих мероприятиях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в группе: лексическая тема, чем занимаются дети, интересные события и др.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ния детей в течение д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ые распис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ности родителям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рошюры: п</w:t>
      </w:r>
      <w:r>
        <w:rPr>
          <w:rFonts w:cs="Times New Roman" w:ascii="Times New Roman" w:hAnsi="Times New Roman"/>
          <w:sz w:val="28"/>
          <w:szCs w:val="28"/>
        </w:rPr>
        <w:t>омогают родителям ознакомиться с программой. Они могут содержать краткое изложение концепции, общую информацию о н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равочники: с</w:t>
      </w:r>
      <w:r>
        <w:rPr>
          <w:rFonts w:cs="Times New Roman" w:ascii="Times New Roman" w:hAnsi="Times New Roman"/>
          <w:sz w:val="28"/>
          <w:szCs w:val="28"/>
        </w:rPr>
        <w:t xml:space="preserve">одержат более подробную информацию о программе: описание центров активности (уголков, зон); задачи, поставленные в каждом центре (уголке, зоне), на развитие ребенк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ндивидуальные кармашки: в</w:t>
      </w:r>
      <w:r>
        <w:rPr>
          <w:rFonts w:cs="Times New Roman" w:ascii="Times New Roman" w:hAnsi="Times New Roman"/>
          <w:sz w:val="28"/>
          <w:szCs w:val="28"/>
        </w:rPr>
        <w:t xml:space="preserve"> кармашки складываются записки о последних достижениях ребенка, его успехах и новых приобретениях, об особых событиях, благодарность родителям, информация о здоровье ребён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рытые ящики для предложений </w:t>
      </w:r>
      <w:r>
        <w:rPr>
          <w:rFonts w:cs="Times New Roman" w:ascii="Times New Roman" w:hAnsi="Times New Roman"/>
          <w:iCs/>
          <w:sz w:val="28"/>
          <w:szCs w:val="28"/>
        </w:rPr>
        <w:t>(в виде почтового ящика,</w:t>
      </w:r>
      <w:r>
        <w:rPr>
          <w:rFonts w:cs="Times New Roman" w:ascii="Times New Roman" w:hAnsi="Times New Roman"/>
          <w:sz w:val="28"/>
          <w:szCs w:val="28"/>
        </w:rPr>
        <w:t xml:space="preserve"> где родитель может выразить свое отношение к группе, идеи по оформлению, советы, предложения и т.д.</w:t>
      </w:r>
      <w:r>
        <w:rPr>
          <w:rFonts w:cs="Times New Roman" w:ascii="Times New Roman" w:hAnsi="Times New Roman"/>
          <w:iCs/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ичные фотоальбомы, альбомы, дневники </w:t>
      </w:r>
      <w:r>
        <w:rPr>
          <w:rFonts w:cs="Times New Roman" w:ascii="Times New Roman" w:hAnsi="Times New Roman"/>
          <w:iCs/>
          <w:sz w:val="28"/>
          <w:szCs w:val="28"/>
        </w:rPr>
        <w:t>(передаются от педагога к родителю и обратно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Книга-эстафета»  - </w:t>
      </w:r>
      <w:r>
        <w:rPr>
          <w:rFonts w:cs="Times New Roman" w:ascii="Times New Roman" w:hAnsi="Times New Roman"/>
          <w:iCs/>
          <w:sz w:val="28"/>
          <w:szCs w:val="28"/>
        </w:rPr>
        <w:t>дополнительная форма общения воспитателей с родителями и родителей между собой. Ц</w:t>
      </w:r>
      <w:r>
        <w:rPr>
          <w:rFonts w:cs="Times New Roman" w:ascii="Times New Roman" w:hAnsi="Times New Roman"/>
          <w:bCs/>
          <w:iCs/>
          <w:sz w:val="28"/>
          <w:szCs w:val="28"/>
        </w:rPr>
        <w:t>ел данной 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узнать, насколько родители знают своих детей, какие проблемы их волнуют, как семья решает трудные вопросы, определить для себя, в чем необходима помощь. Такая форма содержит обращение к родителям и просьбу ответить на вопросы...</w:t>
      </w:r>
      <w:r>
        <w:rPr>
          <w:rFonts w:cs="Times New Roman" w:ascii="Times New Roman" w:hAnsi="Times New Roman"/>
          <w:iCs/>
          <w:sz w:val="28"/>
          <w:szCs w:val="28"/>
        </w:rPr>
        <w:t>Каждый родитель может ответить на вопросы, задать свои или прочитать ответы других родите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монстрационный портфель» – персональная папка каждого ребенка, в которую дети и педагоги складывают детские рабо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брики и формы работы для родительского уголка, которые им были наиболее интересны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гда мы были маленькими» - краткие рассказы мам и пап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олько раз в году» - дни рождения каждого ребенка, стилизованные по сезонам, знакам Зодиа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т чему я научился» - достижения каждого ребен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Я умею, Я могу, Я люблю» - информация об умениях, достижениях, интересах детей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стами младенца» - высказывания детей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д чем я думаю» - вопросы и высказывания, рассуждения детей о том, что их интересует, тревожит, занимает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 меня» - персональные листы с развернутой информацией о каждом ребенке, оформленные родителями совместно с детьми. </w:t>
      </w:r>
      <w:r>
        <w:rPr>
          <w:rFonts w:cs="Times New Roman" w:ascii="Times New Roman" w:hAnsi="Times New Roman"/>
          <w:iCs/>
          <w:sz w:val="28"/>
          <w:szCs w:val="28"/>
        </w:rPr>
        <w:t>(Эти листы могут быть помещены на лестничных стенках, на стенах коридоров, прилегающих в группе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ы вас ждем!» - график на месяц, ориентирующий членов семьи ребенка и воспитателей на участие в работе групп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ключении хотелось бы еще раз подчеркнуть, что семья и дошкольное учреждение – два важных социальных института социализации ребенка. Без родительского участия процесс воспитания невозможен, или, по крайней мере, неполноценен. Основная цель всех видов форм взаимодействия ДОУ с семьёй – установление доверительных отношений с детьми, родителями и педагогами, объединение их в одну команду, воспитание потребности делиться друг с другом своими проблемами и совместно их решать.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ева О.Л. Родительские собрания в ДОУ: методическое пособие/О.Л. Зверева, Т.В. Кротова. - М.: Айрис — пресс, 2006. - 128с. - (Дошкольное воспитание и развитие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и семья / Т.А. Маркова, М.В. Загик, В.М. Иванова и др.; Под редакцией Т.А. Марковой. - М.: Просвещение, 1981. - 176с. - (Библиотека воспитателя детского сад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ю о работе с семьёй: Пособие для воспитателя детского сада / Л.В. Загик, Т.А. Куликова, Т.А. Маркова и др.; Под редакцией Н.Ф. Виноградовой, - М.: Просвещение, 1989. - 192с.: и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велян М.Г., Данилова Е.Ю., Чечулина О.Г. Взаимодействие педагогов ДОУ с родителями. - М.: ТЦ Сфера, 2009. - 128с. (Библиотека журнала «Воспитатель ДОУ»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детей раннего возраста в условиях семьи и детского сада. Сборник статей и документов / Под ред. Т.И. Оверчук. Сост. Р.А. Горб, И.М. Исаченкова. – СПб.: «ДЕТСТВО-ПРЕСС», 2004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Арнаутова, Е.П. Социально-педагогическая практика взаимодействия семьи и детского сада в современных условиях / Е.П. Арнаутова / Детский сад от А до Я. – 2004. - №4. – с. 23-35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и семья / Подгот. Т.А. Марковой, В.Р. Ничаевой, Л.В. Загиг, В.М. Ивановой [и др.] ; под ред. Т.А.Марковой. – М.: Просвещение, 1981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нова, Т.Н. Дошкольное учреждение и семья – единое пространство развития: методическое руководство для работников дошкольных образовательных учреждений / Т.Н. Доронова, Е.В. Соловьева, А.Е. Жичкина, С.И. Мусиенко. – М.: ЛИНКА – ПРЕСС, 2001.-224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и семья: методика работы с родителями: Пособие для педагогов и родителей. М: Мозаика – Синтез, 2007 – 167с. Свирская 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паргалки для родителей // Детский сад со всех сторон.2002 – 147с.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9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5:50:00Z</dcterms:created>
  <dc:creator>Желя</dc:creator>
  <dc:description/>
  <cp:keywords/>
  <dc:language>en-US</dc:language>
  <cp:lastModifiedBy>Желя</cp:lastModifiedBy>
  <cp:lastPrinted>2017-01-25T09:50:00Z</cp:lastPrinted>
  <dcterms:modified xsi:type="dcterms:W3CDTF">2019-10-08T15:50:00Z</dcterms:modified>
  <cp:revision>2</cp:revision>
  <dc:subject/>
  <dc:title/>
</cp:coreProperties>
</file>