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ЛИТЕРАТУРНАЯ ВИКТОРИНА ПО СКАЗКАМ ЗАРУБЕЖНЫХ ПИСА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«УГАДАЙ ПИСАТЕЛ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»Положи-ка, внучка, пирожок на стол, горшочек на полку поставь, а сама приляг рядом со мной. Ты, верно, очень устала?»     (Ш.Перро «Красная шап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»Если  ты опоздаешь хоть на одну минутку, - сказала она, - твоя карета снова сделается тыквой, лошади – мышами, лакеи – ящерицами, а твой пышный наряд опять превратится в старенькое, залатанное платьице». (Ш.Перро «Золушк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»Наконец очередь дошла до старой феи. Старуха наклонилась над кроваткой и,  тряся головой больше от досады, чем от старости, сказала, что принцесса уколет себе руку веретеном и от этого умрет» (Ш.Перро. «Спящая красав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»А  еще меня уверяли, сказал он, - но уж этому-то я никак не могу поверить, что вы будто бы умеете превращаться даже в самых мелких животных. Ну, например, сделаться крысой или мышкой. Должен сказать по правде, что считаю это совершенно невозможным»  (Ш.Перро. «Кот в сапогах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»Милая матушка, уж мы поостережемся, вы ступайте себе, не беспокойтесь. Заблеяла старая коза и преспокойно отправилась в путь – дорогу»  (Братья Гримм. «Волк семеро козлят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»Взял отец левой рукой лошадь под узцы, а правой достал из лошадиного уха своего сыночка, который и уселся весело на былинку» (Братья Гримм.»Мальчик с пальчик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»Здравствуй, девочка, - сказала ей старушка, - дай мне ягод, пожалуй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, бабушка, - говорит девочка.</w:t>
      </w:r>
    </w:p>
    <w:p>
      <w:pPr>
        <w:pStyle w:val="Normal"/>
        <w:rPr/>
      </w:pPr>
      <w:r>
        <w:rPr>
          <w:sz w:val="28"/>
          <w:szCs w:val="28"/>
        </w:rPr>
        <w:t>Поела старушка ягод и сказала: - Ты мне ягод дала, а я тебе тоже что-то подарю, вот тебе горшочек». (Братья Гримм. «Горшочек каш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»Голос у тебя хороший, ты будешь петь и на балалайке играть, кот будет петь и на скрипке играть, собака – петь и на барабане играть, а я буду петь и на гитаре играть»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ратья Гримм. «Бременские музыканты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»Колыбельку сделали из блестящей лакированной скорлупки грецкого ореха. Вместо перинки туда положили несколько фиалок, а вместо одеяльца – лепесток розы. В эту колыбельку девочку укладывали на ночь, а днем она играла на столе» ( Андерсен «Дюймовочк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»Один раз они чуть было не наступили на солдатика, но и тут прошли мимо, не заметив его. Конечно, если солдатик крикнул: «Я тут!» - его бы сейчас же наши. Но он считал непристойным кричать на улице – ведь он носил мундир и был солдат» (Андерсен. «Стойкий оловянный солдатик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»Видишь вон то старое дерево? – продолжала ведьма и показала на дерево, стоящее  обок дороги- Внутри оно совсем пустое. Полезай наверх – увидишь дупло, спускайся в него до самого низу».        (  Андерсен. «Огниво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»У ворот стояла принцесса. Боже мой, на кого она была похожа от дождя и непогоды! Вода стекала с ее волос и платья. стекала прямо в носки башмаков и вытекала из пяток, а она говорила, что настоящая принцесса»   (Андерсен. «Принцесса на горошин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29:00Z</dcterms:created>
  <dc:creator>Любовь</dc:creator>
  <dc:description/>
  <cp:keywords/>
  <dc:language>en-US</dc:language>
  <cp:lastModifiedBy>Завхоз</cp:lastModifiedBy>
  <dcterms:modified xsi:type="dcterms:W3CDTF">2018-01-25T14:43:00Z</dcterms:modified>
  <cp:revision>3</cp:revision>
  <dc:subject/>
  <dc:title>    ЛИТЕРАТУРНАЯ ВИКТОРИНА ПО СКАЗКАМ ЗАРУБЕЖНЫХ ПИСАТЕЛЕЙ</dc:title>
</cp:coreProperties>
</file>