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е образовательное учреждение города Калининграда детский сад № 37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Экологический проект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«Превращения  в природе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частники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воспитанники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группы, воспитатели, родители.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Цель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привить любовь к миру животных,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сширить кругозор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детей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73"/>
        <w:gridCol w:w="6332"/>
      </w:tblGrid>
      <w:tr>
        <w:trPr>
          <w:trHeight w:val="13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учные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1. Показать этапы развития насекомого на примере бабочки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2. Расширить представления детей о мире насекомых.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3. Показать связь внешнего строения животного и его среды обитания.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4. Развивать сенсорные навыки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37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овоззренческие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1. Выяснить, что всё связано со всем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. Уяснить, что всё живое имеет право на жизнь, право на уважение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3. Помочь увидеть необыкновенное в обычном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уховно- нравственны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1. Воспитать уважение ко всему живому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. Воспитывать такие качества, как внимание, восхищение, сочувствие, жалость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4. Учить получать радость от узнавания нового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5. Поддержание естественного интереса и любознательности детей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.6. Учить сотрудничать, уважать чужой труд.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7. Развивать эмоциональную сферу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актические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1. Научить проводить наблюдения над объектом под руководством педагог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2. Оформить наблюдения в альбоме (в виде детских рисунков)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3. Создать коллекцию поделок - бабочек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4. Оформить мини – экспозицию «Ожившие цветы» в стиле оригами и аппликации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работ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Подготовительный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определение объектов изучения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подбор литературы, иллюстраций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приобретение материалов для ручного труд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Исследовательский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едение наблюдений под руководством педагога и самостоятельно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фиксация наблюдений в альбом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Заключительный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обобщение результатов работы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сбор коллекци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оформление экспозиции «Ожившие цветы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щита проекта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проводится в мае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 виде собеседования с участниками проек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особы организации работы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принцип добровольности участи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работа проводится во вторую половину дн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оспитанники работают под руководством педагог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бота по проекту оценивается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конкурсной комиссией (зав. ДОУ, зам. зав. по ВМР, педагогом-психологом)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родителями воспитанник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актический выход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ыставка рисунков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коллекции открыток («Бабочки»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оформление экспозиции поделок «Ожившие цветы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 к проекту «Превращения в природе – Бабочка»</w:t>
      </w:r>
    </w:p>
    <w:p>
      <w:pPr>
        <w:pStyle w:val="Normal"/>
        <w:jc w:val="center"/>
        <w:rPr/>
      </w:pPr>
      <w:r>
        <w:rPr/>
        <w:t>(Тимашкова И.А., воспитатель средней группы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83"/>
        <w:gridCol w:w="4140"/>
        <w:gridCol w:w="190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(мес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арующий цвет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 К.И.Чуковского «Путаница».</w:t>
            </w:r>
          </w:p>
          <w:p>
            <w:pPr>
              <w:pStyle w:val="Normal"/>
              <w:rPr/>
            </w:pPr>
            <w:r>
              <w:rPr/>
              <w:t>Беседа о мире насекомых (на примере бабочки). Наблюдения в природе, целевые прогулки.</w:t>
            </w:r>
          </w:p>
          <w:p>
            <w:pPr>
              <w:pStyle w:val="Normal"/>
              <w:rPr/>
            </w:pPr>
            <w:r>
              <w:rPr/>
              <w:t>Пополнение словаря. Чтение стихотворений по тем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ябр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с насекомым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 с изображением бабочек. Загадывание загадок по теме. Чтение рассказов по теме, просмотр видеофильма о мире насекомых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очка – красавиц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представлений о мире насекомых. Знакомство с последовательностью развития бабочки. Беседа и моделирование этапов развития бабочки. Дид. игра «Что сначала, что потом»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арство насекомы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закрепление знаний о бабочке. Разучивание подвижной игры «Бабочка-яйцо-гусеница-куколка». Оригами «Бабочка». Изготовление детьми поделок в различных техниках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живший цвет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о связи мира бабочек с растительным миром; о связи с изменениями в природе и погоде.</w:t>
            </w:r>
          </w:p>
          <w:p>
            <w:pPr>
              <w:pStyle w:val="Normal"/>
              <w:rPr/>
            </w:pPr>
            <w:r>
              <w:rPr/>
              <w:t xml:space="preserve">Заучивание стихотворения. Аппликация «Оживший цветок»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помним ле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на закрепление темы «Насекомые». Рисование «Сказочная бабочка».</w:t>
            </w:r>
          </w:p>
          <w:p>
            <w:pPr>
              <w:pStyle w:val="Normal"/>
              <w:rPr/>
            </w:pPr>
            <w:r>
              <w:rPr/>
              <w:t>Рисование «Порхающий цвето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хающий цветок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 природного материала.</w:t>
            </w:r>
          </w:p>
          <w:p>
            <w:pPr>
              <w:pStyle w:val="Normal"/>
              <w:rPr/>
            </w:pPr>
            <w:r>
              <w:rPr/>
              <w:t>беседы Рассматривание иллюстраций из детской энциклопедии (разнообразие видов насекомых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гулка на 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луг. Наблюдение за бабочками в естественной среде обитания. Оформление альбома наблюд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вращение в природ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  <w:t>Оформление выставки рисунков и поделок. Задание родителям сфотографировать бабочек в природе для альб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3:34:00Z</dcterms:created>
  <dc:creator>Виолетта Николаевна</dc:creator>
  <dc:description/>
  <cp:keywords/>
  <dc:language>en-US</dc:language>
  <cp:lastModifiedBy>Пользователь</cp:lastModifiedBy>
  <dcterms:modified xsi:type="dcterms:W3CDTF">2019-10-08T15:23:00Z</dcterms:modified>
  <cp:revision>5</cp:revision>
  <dc:subject/>
  <dc:title>Экологический проект</dc:title>
</cp:coreProperties>
</file>