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bookmark3"/>
      <w:bookmarkEnd w:id="0"/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товская область Мартыновский район х. Кривой Лиман пер. Южный,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–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яя общеобразовательная школа №22 х.Кривой Лиман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1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иректор МБОУ- СОШ №22</w:t>
      </w:r>
    </w:p>
    <w:p>
      <w:pPr>
        <w:pStyle w:val="1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каз от 29.08.2019г. № 230</w:t>
      </w:r>
    </w:p>
    <w:p>
      <w:pPr>
        <w:pStyle w:val="1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иректор_________ Редько Г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exact" w:line="270" w:before="0" w:after="241"/>
        <w:ind w:left="40" w:hanging="0"/>
        <w:rPr/>
      </w:pPr>
      <w:r>
        <w:rPr>
          <w:b/>
          <w:sz w:val="28"/>
          <w:szCs w:val="28"/>
        </w:rPr>
        <w:t>по географии н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учебный год</w:t>
        <w:tab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keepNext w:val="true"/>
        <w:keepLines/>
        <w:shd w:fill="auto" w:val="clear"/>
        <w:spacing w:lineRule="exact" w:line="270"/>
        <w:ind w:left="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ровень общего образования: </w:t>
      </w:r>
      <w:r>
        <w:rPr>
          <w:sz w:val="28"/>
          <w:szCs w:val="28"/>
        </w:rPr>
        <w:t>основное общее образование     9_класс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3390" w:leader="underscore"/>
        </w:tabs>
        <w:spacing w:lineRule="exact" w:line="270"/>
        <w:ind w:left="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часов в год: __</w:t>
      </w:r>
      <w:r>
        <w:rPr>
          <w:sz w:val="28"/>
          <w:szCs w:val="28"/>
          <w:u w:val="single"/>
          <w:lang w:val="ru-RU"/>
        </w:rPr>
        <w:t>64</w:t>
      </w:r>
      <w:r>
        <w:rPr>
          <w:sz w:val="28"/>
          <w:szCs w:val="28"/>
          <w:u w:val="single"/>
        </w:rPr>
        <w:t>____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349" w:leader="underscore"/>
        </w:tabs>
        <w:spacing w:lineRule="exact" w:line="270"/>
        <w:ind w:left="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 Наконечная Ольг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Федерального государственного общеобразовательного стандарта  основного  общего образования  , утверждённого приказом Минобрнауки России  от 17 декабря 2010 г. № 1897 « Об утверждении и введении в действие федерального государственного общеобразовательного стандарта  основного  общего образования»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рограммы основного общего образования по географии. 5- 9 классы  И.И.Баринова, В.П.Дронов, И.В.Душина, В.И.Сиротин. М.: «Дрофа»,2016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сновной образовательной программы МБОУ-СОШ №22 х. Кривой Лиман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ориентирована на учебник для 9 класса «География России. Население и хозяйство». В.П.Дронов, В.Я Ром. М.: «Дрофа», 201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 внесённые в рабочую программу в течение учебно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87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е (дата и номер приказа)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25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 ПЛАНИРУЕМЫЕ РЕЗУЛЬТАТЫ ОСВОЕНИЯ УЧЕБНОГО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ЛИЧНОСТНЫЕ, МЕТАПРЕДМЕТНЫЕ И ПРЕДМЕТНЫЕ РЕЗУЛЬТАТЫ ОСВОЕНИЯ УЧЕБНОГО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Личностными результатами 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стетических принципов и норм поведения. Изучение географии в основной школе обуславливает достижение следующих результатов личностного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оспитание патриотизма, уважения к Отечеству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ответственного отношения к учению, готовности и способности, обучающихся к саморазвитию и самообразованию, осознанному выбору и построению дальнейшей индивидуальной траектории образования, с учетом устойчивых познавательных интересов, развития опыта участия в социально значимом тру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целостного мировоззрения, соответствующего современному уровню развития науки и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готовности и способности вести диалог с другими людьми и достигать в нем взаимопоним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формирование основ географиче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ми результатами освоения основной образовательной программы основного общего образова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мение самостоятельно определять цели своего обучения, ставить и формулировать для себя новые задачи в учебной и познавательной деятельности, развивать мотивы и интересы своей познава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4) умение оценивать правильность выполнения учебной задачи, собственные возможности ее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 6) умение определять понятия, создавать обобщения, устанавливать аналогии, классифицировать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смысловое чт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; формулировать, аргументировать и отстаивать свое м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владение устной и письменной речью, монологической контекстной речью; планирование и регуляция свое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формирование и развитие компетентности в области использования информационно-коммуникатив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формирование и развитие экологическ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ыми результатами освоения основной образовательной программы по географ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нимание роли и места географической науки в системе научных дисциплин, ее роли в решении современных практических задач человечества и глобальных проб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представления о современной географической научной картине мира и владение основами научных географических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мение работать с разными источниками географическ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умение выделять, описывать и объяснять существенные признаки географических объектов и я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владение основами картографической грамо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владение элементарными практическими умениями применять приборы и инструменты для определения количественных и качественных характеристик компонентов географическо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умений и навыков применять географические знания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проживания на определенной территории, соблюдения мер безопасности в случае природных стихийных бедствий и техногенных катастро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умение вести наблюдения за объектами, процессами и явлениями географической среды, их изменениями в результате природных и антропогенных воздействий, оценивать их последств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ля определения поясного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ля чтения карт различного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ля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ЛАНИРУЕМЫЕ РЕЗУЛЬТАТЫ ИЗУЧЕНИЯ УЧЕБНОГО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вать особенности взаимодействия природы и общества в пределах отдельных территорий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снять особенности компонентов природы отдельных частей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иродные условия и обеспеченность природными ресурсами отдельных территорий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ния об особенностях компонентов природы России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ать (распознавать) показатели, характеризующие отраслевую; функциональную и территориальную структуру хозяйства Росс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пускник получит возможность научитьс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вать простейшие географические карты различного содержан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ть оценку и приводить примеры изменения значения границ во времени, оценивать границы с точки зрения их доступност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ть прогнозы трансформации географических систем и комплексов в результате изменения их компонентов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носить на контурные карты основные формы рельеф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ть характеристику хозяйства своей области (края, республики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ть на карте артезианские бассейны и области распространения многолетней мерзлоты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ть социально-экономическое положение и перспективы развития России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                                                                </w:t>
      </w:r>
    </w:p>
    <w:p>
      <w:pPr>
        <w:pStyle w:val="Style1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     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>II. СОДЕРЖАНИЕ УЧЕБНОГО  ПРЕДМЕТА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1. Место России в мире Политико-государственное  устройство  РФ. ГП и границы РФ. ЭГП России. Государственная территория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 2. Население Российской Федерации Исторические особенности заселения и освоения РФ. Численность и естественный прирост населения. Национальный состав населения. Миграция населения. Расселение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3. «Географические особенности экономики России» География основных типов экономики РФ. Проблемы экономики. Перспективы развития России.</w:t>
      </w:r>
    </w:p>
    <w:p>
      <w:pPr>
        <w:pStyle w:val="Style1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Раздел 4. «Важнейшие межотраслевые комплексы России и их ге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о России, его задачи Понятия «хозяйство страны», «отрасль», «отраслевая структура хозяйства». Особенности отраслевой структуры хозяйства России. Научный комплекс.</w:t>
      </w:r>
    </w:p>
    <w:p>
      <w:pPr>
        <w:pStyle w:val="Style19"/>
        <w:jc w:val="both"/>
        <w:rPr/>
      </w:pPr>
      <w:r>
        <w:rPr>
          <w:sz w:val="28"/>
          <w:szCs w:val="28"/>
        </w:rPr>
        <w:t>Топливно- энергетический комплекс Состав, место и значение ТЭК в хозяйстве страны, связь с другими межотраслевыми комплексами. Топливно-энергетические ресурсы. Понятие «топливно-энергетический баланс». Диспропорции в размещении основных топливных баз и районов потребления энергии</w:t>
      </w:r>
      <w:r>
        <w:rPr>
          <w:rStyle w:val="StrongEmphasis"/>
          <w:b w:val="false"/>
          <w:bCs w:val="false"/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ительный комплек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, место и значение комплекса в хозяйстве страны, связь с другими межотраслевыми комплексами.</w:t>
      </w:r>
    </w:p>
    <w:p>
      <w:pPr>
        <w:pStyle w:val="Normal"/>
        <w:jc w:val="both"/>
        <w:rPr/>
      </w:pPr>
      <w:r>
        <w:rPr>
          <w:sz w:val="28"/>
          <w:szCs w:val="28"/>
        </w:rPr>
        <w:t>Факторы размещения предприятий машиностроительного комплекса. География науко-, трудо- и металлоёмких отраслей. Основные районы и центры на территории России.Основные районы и центры размещения машиностроения на территории России. Проблемы и перспективы развития машиностроительного комплекса России</w:t>
      </w:r>
    </w:p>
    <w:p>
      <w:pPr>
        <w:pStyle w:val="Style1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Комплексы, производящие конструкционные материалы и химические вещества </w:t>
      </w:r>
    </w:p>
    <w:p>
      <w:pPr>
        <w:pStyle w:val="Normal"/>
        <w:jc w:val="both"/>
        <w:rPr/>
      </w:pPr>
      <w:r>
        <w:rPr>
          <w:sz w:val="28"/>
          <w:szCs w:val="28"/>
        </w:rPr>
        <w:t>Нефтяная и газовая промышленность. Основные районы добычи нефти и газа. Системы трубопров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льная промышленность. Способы добычи и качество угля. Хозяйственная оценка главных угольных бассейнов. Социальные и экологические проблемы угледобывающих реги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электроэнергетики. Типы электростанций, факторы и районы их раз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ергосистемы. Проблемы и перспективы развития комплекса. ТЭК и проблемы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ы, производящие конструкционные материалы и химические ве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ческий комплек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онные материалы. Состав, место и значение металлургического комплекса в хозяйстве страны, связь с другими межотраслевыми комплек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 размещения предприятий и главные металлургические базы ст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ёрная металлургия. Обеспеченность сырьём. Типы предприятий чёрной металлургии и факторы их размещения. Традиционная и новая технологии получения прок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я чёрной металлургии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ная металлургия: отраслевой состав и значение отрасли. Факторы размещения предприятий. Основные черты географии металлургии лёгких и тяжёлых цветных металлов на территории страны.</w:t>
      </w:r>
    </w:p>
    <w:p>
      <w:pPr>
        <w:pStyle w:val="Normal"/>
        <w:jc w:val="both"/>
        <w:rPr/>
      </w:pPr>
      <w:r>
        <w:rPr>
          <w:sz w:val="28"/>
          <w:szCs w:val="28"/>
        </w:rPr>
        <w:t>Проблемы и перспективы развития комплекса. Металлургия и проблемы охраны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мико-лесной комплек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, место и значение комплекса в экономике страны, связь с другими межотраслевыми комплексами. Роль химической промышленности в составе комплекса. Отраслевой состав химической промышленности и факторы размещения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я химическо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ые ресурсы России и их размещение по территории страны. Отраслевой состав лесной промышленности. Факторы размещения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опромышленные комплек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я химико-лесного комплекса: основные базы, крупнейшие химические и лесоперерабатывающие комплек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ы и перспективы развития комплекса. Химико-лесной комплекс и окружающая сре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опромышленный комплек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, место и значение АПК в хозяйстве страны, связь с другими межотраслевыми комплексами. Факторы размещения и типы предприятий АПК. Отраслевой состав сельского хозяйства.Виды земельных угодийОтраслевой состав растениеводства.Зональная и пригородная специализация сельского хозяйства. Отраслевой состав животноводства.Главные районы размещения растениеводства и животноводстваПищевая и лёгкая промышленность: отраслевой состав, основные районы и центры размещения. Проблемы и перспективы развития комплекса. АПК и окружающая сре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раструктурный комплек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, место и значение инфраструктурного комплекса в хозяйстве страны, связь с другими межотраслевыми комплексами. Виды транспорта. Основные показатели работы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транспорта на размещение хозяйства и населения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й и автомобильный транспорт. Значение в хозяйстве и жизни населения, достоинства и недостатки, основные показатели работы, размещение железных и автомобильных дорог на территории страны. Проблемы и перспективы развития сухопутного тран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ской, речной, авиационный, трубопроводный, электронный транспорт. Значение в хозяйстве и жизни населения, достоинства и недостатки, основные показатели работы, размещение на территории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ы и перспективы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связи, их значение в современном хозяйстве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разных видов связи на территории ст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инфраструктура: отраслевой состав, значение, диспропорции в размещении. Жилищное строительство и жилищно-коммунальное хозяйство. Рекреационное хозяйство и туризм.Проблемы и перспективы развития отраслей социальной </w:t>
      </w:r>
    </w:p>
    <w:p>
      <w:pPr>
        <w:pStyle w:val="Style1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Раздел 5. « Районирование России. Европейская Россия»</w:t>
      </w:r>
    </w:p>
    <w:p>
      <w:pPr>
        <w:pStyle w:val="Normal"/>
        <w:jc w:val="both"/>
        <w:rPr/>
      </w:pPr>
      <w:r>
        <w:rPr>
          <w:sz w:val="28"/>
          <w:szCs w:val="28"/>
        </w:rPr>
        <w:t>Виды районирования территории России Различия территорий по условиям и степени хозяйственного осв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но-хозяйственные реги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чебных проектов разных видов районирования территории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вропейская часть России (Западный макрореги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еографического положения, природы, истории, населения и хозяйства регионов европейской част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ный, человеческий и хозяйственный потенциал макрорегиона, его роль в жизни ст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ая Рос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 региона. Преимущества столичного, соседского и транспортного положения. Высокая степень освоенности региона. Центральная Россия — историческое, политическое, экономическое, культурное, религиозное ядро Российско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природы и природные факторы развития территории. Основные природные ресурсы. Дефицит большинства видов природных ресурсов. Рекреационные 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аселения: высокая численность и плотность населения, преобладание городского населения. Крупные города и городские агломерации. Социально-экономические проблемы сельской местности и древних русских го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-исторические и архитектурные памятники. Ареалы старинных промы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сли специализации хозяйства. Концентрация в регионе научно-производственного и кадрового потенциала. Специализация хозяйства на наукоёмких и трудоёмких производствах, возможности развития высоких технологий. Достаточно высокий уровень развития социальной инфраструктуры. Наличие продуктивных сельскохозяйственных угодий страны. Развитие пригородного сельского хозяйства. Внутрирегиональные различия. Московский столичный реги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ые, экономические и экологические проблемы региона. Перспективы социально-экономического развития рег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ейский сев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региона. Географическое положение региона. Влияние геополитического и соседского положения на особенности развития региона на разных исторических эта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природы и природные факторы развития территории. Различия природных условий и ресурсов Кольско-Карельского и Двинско-Печорского Сев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селения и хозяйственного освоения территории. Особенности современного населения: невысокая численность и плотность населения, преобладание городского населения. Этнический и религиозный состав, культурно-исторические особенности, расселение населения региона. Города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ы Всемирного культурного наследия на территории рег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сли специализации хозяйства региона: развитие ТЭК, металлургии, химико-лесного комплекса. Роль морского транспорта и проблемы развития портов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нциал региона для развития туристско-экскурсион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, социальные и экологические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о-Западный реги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еографического положения в разные исторические периоды, роль региона в осуществлении связей с мировым сообществом. Особенности географического положения Калининградской области. Особенности природы и природные факторы развития территории Северо-Запада. Местное значение природных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селения и хозяйственного освоения территории. Новгородская Русь — район древнего заселения. Старинные русские города — культурно-исторические и туристические цен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временного населения: высокая плотность и преобладание городского населения. Этнический и религиозный состав, культурно-исторические особенности, расселение населения региона. Города региона. Санкт-Петербург — северная столица России, его роль в жизни рег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природных условий и ресурсов на развитие хозяйства территории. Слабое развитие сельского хозяйства. Отрасли специализации региона: судостроение, станкостроение, приборостроение, отрасли ОПК, туристско-экскурсионное хозяйство. Крупнейшие порты и проблемы портового хозяйства. Экономические, социальные и экологические проблемы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социально-экономического развития рег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олжский реги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региона. Особенности географического положения в восточной и юго-восточной частях Русской равн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природы и природные факторы развития территории. Волга — природная ось региона. Благоприятность природных условий для жизни и хозяйственной деятельност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особенности заселен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временного населения. Многонациональный и многоконфессиональный состав населения, культурно-исторические особенности народов Поволжья. Роль Волги в расселении населения и территориальной организации хозяйства. Волжские города-миллионники и крупные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природных условий и ресурсов на развитие хозяйства территории. Современная специализация хозяйства региона: развитие отраслей нефтегазохимического, машиностроительного и агропромышленного комплексов. Гидроэнергетика. Рыбоперерабатывающая промышленность и проблемы рыбного хозяйства Волго-Каспийского бассейна. Водный и трубопроводный транспорт, их влияние на природу региона. Основные экономические, социальные и экологические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социально-экономического развития рег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ейский ю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региона. Особенности географического положения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роды и природные факторы развития территории. Природные ресурсы региона. Благоприятные природные условия для жизни, развития сельского и рекреацион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особенности заселения и хозяйственного освоен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временного населения: высокая плотность и неравномерность размещения населения, пестрота национального и религиозного состава населения, преобладание сельского населения, крупные сельские поселения и города. Культурно-исторические особенности коренных народов гор и предгорий, донских и терских каз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отрасли специализации европейского юга. Ведущая роль АПК. Возрастание роли рекреацион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, экологические и социальные проблемы региона. Перспективы социально-экономического развития реги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льский реги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еографического положения региона. Состав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роды и природные факторы развития территории. Проявления широтной зональности и высотной поясности на территории региона. Природные 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особенности заселения и хозяйственного освоен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временного населения: многонациональность и многоконфессиональность, высокий уровень урбанизации, высокая плотность и неравномерность размещения населения. Крупные города и их проблемы. Культурно-исторические особенности народов Урала, ареалы народных промы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географического положения, природных условий и географии месторождений полезных ископаемых на расселение населения и размещение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л — старейший горнодобывающий район России. Основные отрасли специализации. Экономические, экологические и социальные проблемы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социально-экономического развития региона</w:t>
      </w:r>
    </w:p>
    <w:p>
      <w:pPr>
        <w:pStyle w:val="Style1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«Районирование России. Азиатская Росс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еографического положения, природы, истории, населения и хозяйства азиатской части России. (2 ч.). Природный, человеческий и хозяйственный потенциал макрорегиона, его роль в жизни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е черты природы. Отличие природных зон Сибири от европейских. Великие сибирские р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атство природных ресурсов региона и легкоранимая при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заселения Сибири. Русская колонизация Сибири. Коренное население Сибири: традиции, религии, проблемы малочисленных народов. Адаптация коренного и русского населения к суровым природным условиям региона. Слабая степень изученности и освоенности Сибири. Современное расселение населения, влияние природных и экономических условий на особенности размещения населения. Современная стратегия освоения сибирск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условий и степени хозяйственного освоения территории. Региональные различия на территории Сиби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ая Сиби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территории. Своеобразие географическо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роды и природные факторы развития территории. Богатство и разнообразие природных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ление Западной Сибири. Особенности современн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природных условий на жизнь и быт человека. Коренные народы, особенности их жизни и быта, основные занятия. Экономические, экологические и социальные проблемы рег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сли специализации хозяйства региона. Крупнейшие российские нефтяные и газовые компании. Система трубопроводов и основные направления транспортировки нефти и газа. Теплоэнергетика, лесная и рыбная промышленность, машиностроение. Экономические, экологические и социальные проблемы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социально-экономического развития рег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точно-Сибирский реги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территории. Своеобразие географического положения. Особенности природы и природные факторы развития территории. Природные ресурсы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ые ресурсы региона и охрана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ление Восточно-Сибирского региона. Особенности современного населения. Низкая численность и плотность населения, проблемы трудовых ресурсов. Коренные народы, особенности их жизни и б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бое развитие инфраструктуры. Очаговый характер размещения хозяйства. Развитие первичных добывающих отраслей. Внутрирайонные различия. Экономические, экологические и социальные проблемы региона. Перспективы социально-экономического развития рег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трирайонные различия на территории Восточно-Сибирского рег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жно-Сибирский реги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региона. Особенности географическо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роды и природные факторы развития территории. Своеобразие растительного и животного мира региона. Природные ресурсы. Рекреационные ресурсы и охрана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экономические, экологические и социальные проблемы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социально-экономического развития рег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восточный реги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региона. Особенности географического положения. Этапы освоения и заселения территории. Особенности природы и природные факторы развития территории. Природные ресурсы Дальнего Вос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ые ресурсы и охрана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селения и хозяйственного освоения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овременного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, экологические и социальные проблемы реги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в современном ми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хозяйства России в современной мировой экономике. Показатели, характеризующие уровень развития хозяйства страны. Виды внешнеэкономической деятельности России, место России в международном географическом разделении труда. Международные политические, финансовые, научные, культурные связи России со странами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социально-экономического развития страны.</w:t>
      </w:r>
    </w:p>
    <w:p>
      <w:pPr>
        <w:pStyle w:val="Normal"/>
        <w:shd w:fill="FFFFFF" w:val="clear"/>
        <w:spacing w:before="0" w:after="225"/>
        <w:jc w:val="center"/>
        <w:rPr>
          <w:rFonts w:ascii="Arial" w:hAnsi="Arial" w:cs="Arial"/>
          <w:color w:val="000000"/>
          <w:sz w:val="28"/>
          <w:szCs w:val="28"/>
        </w:rPr>
      </w:pPr>
      <w:bookmarkStart w:id="1" w:name="bookmark3"/>
      <w:bookmarkEnd w:id="1"/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Раздел 3  Тематическое планирование</w:t>
      </w:r>
    </w:p>
    <w:tbl>
      <w:tblPr>
        <w:tblW w:w="141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578"/>
        <w:gridCol w:w="2268"/>
        <w:gridCol w:w="2552"/>
        <w:gridCol w:w="2835"/>
        <w:gridCol w:w="9"/>
      </w:tblGrid>
      <w:tr>
        <w:trPr>
          <w:trHeight w:val="60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разделов и последовательность их изуч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 - во часов на изучение каждого разде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и  изучения разде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и  контроля</w:t>
            </w:r>
          </w:p>
        </w:tc>
      </w:tr>
      <w:tr>
        <w:trPr>
          <w:trHeight w:val="667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асть курса. Место России в мир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09-13.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селение Росс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09-30.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особенности экономики Росс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0-14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10</w:t>
            </w:r>
          </w:p>
        </w:tc>
      </w:tr>
      <w:tr>
        <w:trPr>
          <w:trHeight w:val="513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ажнейшие межотраслевые комплексы России и их географ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10-31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3.12, 31.01 </w:t>
            </w:r>
          </w:p>
        </w:tc>
      </w:tr>
      <w:tr>
        <w:trPr>
          <w:trHeight w:val="35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иональная часть курса. Районирование России. Европейская Росс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02-25.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5</w:t>
            </w:r>
          </w:p>
        </w:tc>
      </w:tr>
      <w:tr>
        <w:trPr>
          <w:trHeight w:val="48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меститель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Липуга Е.Г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5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/>
      <w:shd w:fill="FFFFFF" w:val="clear"/>
      <w:autoSpaceDE w:val="true"/>
      <w:spacing w:lineRule="atLeast" w:line="0"/>
      <w:outlineLvl w:val="1"/>
    </w:pPr>
    <w:rPr>
      <w:sz w:val="27"/>
      <w:szCs w:val="27"/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0" w:after="600"/>
    </w:pPr>
    <w:rPr>
      <w:sz w:val="23"/>
      <w:szCs w:val="23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9:40:00Z</dcterms:created>
  <dc:creator>Оператор</dc:creator>
  <dc:description/>
  <cp:keywords/>
  <dc:language>en-US</dc:language>
  <cp:lastModifiedBy>pk</cp:lastModifiedBy>
  <cp:lastPrinted>2018-01-25T15:37:00Z</cp:lastPrinted>
  <dcterms:modified xsi:type="dcterms:W3CDTF">2019-09-05T19:55:00Z</dcterms:modified>
  <cp:revision>12</cp:revision>
  <dc:subject/>
  <dc:title/>
</cp:coreProperties>
</file>