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tLeast" w:line="288" w:before="72" w:after="14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 «Геоконт» представляет собой деревянное поле с закрепленными на нем «гвоздиками», на которых в ходе игры натягиваются разноцветные резинки. каждый «гвоздик» имеет свои координаты (например, Ж-2 – желтый «луч», второй «гвоздик»).</w:t>
        <w:br/>
        <w:t>«Геоконт» - оригинальный конструктор. С помощью разноцветных резинок на игровом поле можно создавать геометрические фигуры различного размера, разноцветные контуры предметных форм окружающего мира, симметричные несимметричные узоры.</w:t>
        <w:br/>
        <w:t>В комплект игры «Геоконт» входит методическая работа «Умелые лапки». это сказочная история о Пауке Юкке и его внучатах – паучатах, игровые задания, схемы.</w:t>
        <w:br/>
        <w:t>Методическая сказка «Малыш Гео, Ворон Метр и я, дядя Слава» открывает цикл сказочных историй Фиолетового Леса. В ней «Геоконт» становится Чудесной Поляной Золотых Плодов. Сказка «оживляет» геометрические понятия, делает их интересными и понятными для дошкольников. Ее сюжет построен таким образом, что ребенок, выполняя задания, помогает сказочным преодолеть возникающие на их пути препятствия.</w:t>
        <w:br/>
        <w:t>Развивающая суть игры.</w:t>
        <w:br/>
        <w:t>Игра «Геоконт» развивает сенсорные и познавательные способности дошкольников. Самостоятельное конструирование геометрических фигур, когда задействуются зрительный и осязательно – тактильный анализаторы, способствуют формированию представлений об эталонах формы. В игровой деятельности развиваются мелкая моторика пальцев, память, речь, пространственное мышление и творческое воображение, умение согласовывать свои действия, анализировать, сравнивать. Дошкольники знакомятся с таким свойством, как упругость (резинки растягиваются и возвращаются в исходное положение). Использование схем в игровой деятельности способствует формированию символической функции сознания. Построение фигур на листе бумаги по координатам игрового поля готовит детей к освоению простейшего программирования. С помощью координатной сетки дошкольники могут рисовать план игрового поля и схемы фигур по словесной формуле.</w:t>
        <w:br/>
        <w:t>Игра «Геоконт» и сказка «Малыш Гео, Ворон Метр и я , дядя Слава» погружают ребенка в мир геометрии, он осваивает основные геометрические понятия: «луч», «прямая», «точка», «отрезок», «угол», «многоугольник» и т.д.</w:t>
        <w:br/>
        <w:t>Методические рекомендации.</w:t>
        <w:br/>
        <w:t>Игра «Геоконт» используется для математического развития дошкольников, знакомства их с предметным миром, формирования навыков конструирования и решения творческих задач. Кроме того, сказочная среда помогает опосредованному восприятию дошкольниками основной обучающей задачи. Например, в процессе игры перед детьми возникает «препятствие» (задание, вопрос, задача и т.д.). Олицетворением этого препятствия является натянутая в поле «Геоконта» резинка («паутинка») любого цвета. В случае правильного решения задачи она «исчезает».</w:t>
        <w:br/>
        <w:t>Младший дошкольный возраст. Осваивая игру «Геоконт», дети младшего дошкольного возраста просто натягивают резинки на «гвоздики». Затем конструируют простые геометрические фигуры, элементарные контуры предметных форм и создают образы объектов по собственному замыслу. Малышей знакомят с персонажами сказки и рассказывают ее упрощенный вариант.</w:t>
        <w:br/>
        <w:t>Старший дошкольный возраст. Дети старшего дошкольного возраста не только конструируют геометрические фигуры или предметные формы, но и выполняют более сложные развивающие игровые задания, знакомятся с понятием «луч», «прямая», «кривая», «отрезок». Дошкольники рисуют план игрового поля, запоминают координаты точек, переносят на план придуманные и построенные на «Геоконте» фигуры. Игровая деятельность с «Геоконтом» строится на основе сказочного сюжета.</w:t>
      </w:r>
    </w:p>
    <w:p>
      <w:pPr>
        <w:pStyle w:val="Normal"/>
        <w:shd w:val="clear" w:color="auto" w:fill="FFFFFF"/>
        <w:spacing w:lineRule="atLeast" w:line="28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3268345" cy="3228340"/>
            <wp:effectExtent l="0" t="0" r="0" b="0"/>
            <wp:docPr id="1" name="Рисунок 1" descr="Тактильные счетные карточки.&#10;Очень много о сенсорном развитии написано в трудах Марии Монтессори, которая учила детей различать материалы на ощупь и запоминать прилагательные, которые описывают тактильные ощущения — гладкий, шершавый, шероховатый, скользкий, ребристый и т.п.&#10;Такие тактильные карточки легко можно сделать в домашних условиях их подручного материала, не затрачивая денежных средств.&#10;ОПИСАНИЕ.&#10;«Трогательная игра» (от слова трогать) представляет собой набор из 10 карточек с различными поверхностями и цифрами от 1 до 10.&#10;КАКАЯ ПОЛЬЗА.&#10;Тактильные карточки развивают сенсорное восприятие ребенка, тактильную память, мелкую моторику пальчиков, и как следствие благотворно воздействуют на умственный потенциал малыша, способствуют обучению счета от 1 до 10.&#10;МАТЕРИАЛЫ.&#10;- картон для основы;&#10;- клей «Момент»;&#10;- ножницы;&#10;- цифры из бархатной бумаги&#10;- материалы с различными поверхностями (наждачная бумага, войлок, атласная ленточка, кусочки кожи, дерево, пластмасса, пуговицы, колючая часть липучки и др.)&#10;При изготовлении второго комплекта карточек вариации игр могут быть различными,  например:&#10;• берем несколько пар карточек, переворачиваем рубашкой вверх, потом по очереди каждый игрок открывает по две карточки, если они совпадают, то игрок забирает карточки себе, а если - нет, то кладет на место;&#10;• берем по одной карточке, проводите по руке (ноге), ребенку надо угадать, что за карточка, но прежде, конечно, надо проговорить название каждого материала и потрогать все тщательно;&#10;• найти одинаковые карточки;&#10;• интересно просто потрогать.&#10; фото 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Тактильные счетные карточки.&#10;Очень много о сенсорном развитии написано в трудах Марии Монтессори, которая учила детей различать материалы на ощупь и запоминать прилагательные, которые описывают тактильные ощущения — гладкий, шершавый, шероховатый, скользкий, ребристый и т.п.&#10;Такие тактильные карточки легко можно сделать в домашних условиях их подручного материала, не затрачивая денежных средств.&#10;ОПИСАНИЕ.&#10;«Трогательная игра» (от слова трогать) представляет собой набор из 10 карточек с различными поверхностями и цифрами от 1 до 10.&#10;КАКАЯ ПОЛЬЗА.&#10;Тактильные карточки развивают сенсорное восприятие ребенка, тактильную память, мелкую моторику пальчиков, и как следствие благотворно воздействуют на умственный потенциал малыша, способствуют обучению счета от 1 до 10.&#10;МАТЕРИАЛЫ.&#10;- картон для основы;&#10;- клей «Момент»;&#10;- ножницы;&#10;- цифры из бархатной бумаги&#10;- материалы с различными поверхностями (наждачная бумага, войлок, атласная ленточка, кусочки кожи, дерево, пластмасса, пуговицы, колючая часть липучки и др.)&#10;При изготовлении второго комплекта карточек вариации игр могут быть различными,  например:&#10;• берем несколько пар карточек, переворачиваем рубашкой вверх, потом по очереди каждый игрок открывает по две карточки, если они совпадают, то игрок забирает карточки себе, а если - нет, то кладет на место;&#10;• берем по одной карточке, проводите по руке (ноге), ребенку надо угадать, что за карточка, но прежде, конечно, надо проговорить название каждого материала и потрогать все тщательно;&#10;• найти одинаковые карточки;&#10;• интересно просто потрогать.&#10; фото 7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74" t="3867" r="11550" b="9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b33c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b33c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23</Words>
  <Characters>2984</Characters>
  <CharactersWithSpaces>3501</CharactersWithSpaces>
  <Paragraphs>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9:31:00Z</dcterms:created>
  <dc:creator>Алёнка</dc:creator>
  <dc:description/>
  <dc:language>en-US</dc:language>
  <cp:lastModifiedBy>Алёнка</cp:lastModifiedBy>
  <dcterms:modified xsi:type="dcterms:W3CDTF">2016-04-24T1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