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овое пособие как средство формирования и развития духовно-нравственного здоровья дошкольников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Ф. Мозокина, заведующая,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t>Л.И. Колесникова, ст. воспитатель,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выдова О.Ю. воспитатель 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БДОУ – детский сад № 84 города Орла</w:t>
      </w:r>
    </w:p>
    <w:p>
      <w:pPr>
        <w:pStyle w:val="TextBody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00</wp:posOffset>
            </wp:positionH>
            <wp:positionV relativeFrom="paragraph">
              <wp:posOffset>3725545</wp:posOffset>
            </wp:positionV>
            <wp:extent cx="3011805" cy="232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 из направлений системы комплексного оздоровления детей дошкольного возраста в рамках технологий здоровьесберегающей деятельности ДОУ - формирование духовно-нравственного здоровья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ние теоретических аспектов этого направления позволило установить, что достигается духовно-нравственное здоровье умением жить в согласии с собой, с родными, друзьями и обществом. Кроме того, духовно-нравственное здоровье тесно связано с духовно – нравственным воспитанием – это воспитание духа, духовности, развитие духовных и нравственных качеств личности. Духовно-нравственное воспитание предполагает формирование доброжелательного отношения к близким, чувства сопричастности к культурному наследию, уважение к своей нации. Разрабатывая, это направление, коллектив образовательного учреждения изучал,  рассматривал и подбирал различные формы, методы, приемы и средства работы с детьми. В результате этой деятельности было создано авторское игровое пособие "Путешествие по русской крестьянской избе". </w:t>
      </w:r>
    </w:p>
    <w:p>
      <w:pPr>
        <w:pStyle w:val="Normal"/>
        <w:spacing w:lineRule="auto" w:line="360" w:before="0" w:after="0"/>
        <w:ind w:right="-36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собия: помочь педагогу в работе по формированию и развитию основ духовно-нравственного здоровья ребенка через приобщение к материальной и духовной культуре своего народа. С помощью этого пособия можно решать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36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уждать интерес к жизни наших предк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36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редставления о народных промысл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36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ить с культурными традициями своего народа.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36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чувство любви к Родине, уважение к своему народу и ценностное отношение к культурно-историческому наследию.</w:t>
      </w:r>
    </w:p>
    <w:p>
      <w:pPr>
        <w:pStyle w:val="Normal"/>
        <w:spacing w:lineRule="auto" w:line="360" w:before="0" w:after="0"/>
        <w:ind w:right="-36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вое пособие позволяет организовать работу с дошкольниками в виде серии увлекательных игр-занятий, благодаря которым дошкольники расширят кругозор, пополнят словарный запас, приобретут коммуникативные навыки.      Занятия с использованием данной игры помогут активизировать деятельность ребенка: он будет слушателем и рассказчиком, а также сможет проявить свои творческие способности. При этом дети не только узнают о  русском старинном быте, но и осваивают правила гостеприимства, которыми славится наш народ. Пособие было создано на основе практических занятий с детьми дошкольного возраста и может быть интересна воспитателям ДОУ, работающим в группах старшего дошкольного возраста. Оно может быть использовано в рамках работы по ознакомлению детей с окружающим миром, социальной действительностью и развитию речи. Пособие соответствует программе дошкольного образования и федеральным государственным требованиям к развитию познавательной деятельности детей на основе интеграции образовательных областей: «Познавательное развитие», «Социально-коммуникативное развитие»; «Речевое развитие»; «Художественно-эстетическое развитие». Формы, методы, приемы, используемые педагогом, могут быть разнообразными, но обязательно должны учитывать психологические особенности дошкольника. Эмоциональное восприятие окружающего, образность и конкретность мышления, глубину и обостренность первых чувств. Отсутствие в полной мере «чувства истории», понимания социальных явлений и др. При этом важным является использование большого количества наглядного материала. Игровое пособие "Путешествие по русской крестьянской избе" – соответствует всем этим педагогическим требованиям. Работа с использованием игрового пособия "Путешествие по русской крестьянской избе"  позволяет педагогу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-363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коммуникативные навыки: формировать навыки совместного выполнения задания и навыки культурного общ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-363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глядно – действенное, образное мышление, внимание, память, пространственные представления, воображение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-363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кругозор дошкольник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-363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гатить словарный запас и др.</w:t>
      </w:r>
    </w:p>
    <w:p>
      <w:pPr>
        <w:pStyle w:val="Normal"/>
        <w:spacing w:lineRule="auto" w:line="360" w:before="0" w:after="0"/>
        <w:ind w:right="-363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ge">
              <wp:align>top</wp:align>
            </wp:positionV>
            <wp:extent cx="2748280" cy="19621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6220</wp:posOffset>
            </wp:positionH>
            <wp:positionV relativeFrom="paragraph">
              <wp:posOffset>3141345</wp:posOffset>
            </wp:positionV>
            <wp:extent cx="2824480" cy="20040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55365</wp:posOffset>
            </wp:positionH>
            <wp:positionV relativeFrom="paragraph">
              <wp:posOffset>5313680</wp:posOffset>
            </wp:positionV>
            <wp:extent cx="2827655" cy="20745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Игровое пособие оформлено в виде старинной книги. В ней 3 съемные страницы - панели. На каждой панели представлена одна из частей бытового устройства русской крестьянской избы. При оформлении были использованы материалы: дерево, глина, ткани, нити. Обложка книги украшена макетом русской крестьянской избы из бревен (изображение стены избы со стороны улицы). Первая страница: горница-светлица с красным углом, столом и самоваром, лавкой, детской люлькой, домоткаными половиками и печью с лоскутным одеялом. Вторая страница книги - это женский угол (бабий кут) со всеми его предметами. Это печь, шкаф для посуды, полотенце, посуда (горшки и ложки), ухваты и прялка. Третья страница - мужской угол. Здесь орудия и изделия мужского труда (топор, коса, лапти, валенки и др.). Кроме того, имеется наглядный и методический материал для проведения серии игр, который находится в конверте. Это иллюстративный материал, загадки, пословицы, поговорки, стихи, задания детям по содержанию каждой страницы. Иллюстративный материал собран в маленькие конверты. В каждом конвертике собраны яркие ламинированные картинки предметов быта: разные виды самоваров; посуды (горшки и ложки); домотканых половиков; детских люлек; прялок; ухватов; рубель; предметов мужского труда; костюмов (мужских и женских). Все это необходимо для организации игр с детьми. Примером такой игры может быть игра: «Расположи предметы».</w:t>
      </w:r>
    </w:p>
    <w:p>
      <w:pPr>
        <w:pStyle w:val="Normal"/>
        <w:spacing w:lineRule="auto" w:line="360" w:before="0" w:after="0"/>
        <w:ind w:right="-363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е цель: учить детей ориентироваться на макете горницы в избе, расставляя предметы старинной мебели, домашней утвари. При усложнении игры педагог просит рассказать о предназначении  предмета. </w:t>
      </w:r>
    </w:p>
    <w:p>
      <w:pPr>
        <w:pStyle w:val="Normal"/>
        <w:spacing w:lineRule="auto" w:line="360" w:before="0" w:after="0"/>
        <w:ind w:right="-363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6240</wp:posOffset>
            </wp:positionH>
            <wp:positionV relativeFrom="paragraph">
              <wp:posOffset>660400</wp:posOffset>
            </wp:positionV>
            <wp:extent cx="3227705" cy="23044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, например, игра: «Кому принадлежит?». Цель: закрепить представление о мужских и женских орудиях труда и предметах быта,  назначении и использовании. Это могут быть не только настольные игры, но и игры-драматизации. </w:t>
      </w:r>
    </w:p>
    <w:p>
      <w:pPr>
        <w:pStyle w:val="Normal"/>
        <w:spacing w:lineRule="auto" w:line="360" w:before="0" w:after="0"/>
        <w:ind w:right="-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при организации работы с детьми на странице-панели «Горница-светлица». Педагог предлагает детям разыграть сценки: семья за столом обедает; семья принимает гостей. Это позволяет учить детей правилам гостеприимства, взаимной доброжелательности по отношению к другим членам семьи, к другим людям - гостям.</w:t>
      </w:r>
    </w:p>
    <w:p>
      <w:pPr>
        <w:pStyle w:val="Normal"/>
        <w:spacing w:lineRule="auto" w:line="36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роблема построения модели образовательного процесса на основе многовековых традиций русского народа, его культурного богатейшего наследия, является в настоящее время особенно актуальной. О важности такой деятельности свидетельствуют и слова В.И. Белова: «Вне памяти, вне традиций истории и культуры нет личности. Память формирует духовную крепость человека». Современный этап развития общества нацеливает ДОУ развивать познавательный интерес, любовь к Родине, ее историко-культурному наследию. Исследования в области дошкольной педагогики и психологии свидетельствуют о том, что именно в дошкольном возрасте закладываются базисные основы личности, начинается процесс становления и формирования социокультурного опыта, «складывается» человек, формируется и развивается его духовно-нравственное здоровье. Как показывает практика игровое пособие "Путешествие по русской крестьянской избе" является прекрасным средством для формирования и развития духовно-нравственного здоровья дошкольников.</w:t>
      </w:r>
    </w:p>
    <w:p>
      <w:pPr>
        <w:pStyle w:val="Normal"/>
        <w:spacing w:lineRule="auto" w:line="360"/>
        <w:ind w:right="-36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right="-365" w:hanging="0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6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рисенко М.Г., Н.А. Лукина Предметы быта. Грамматика в играх и картинках (от 2 до 7 лет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6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ятия по патриотическому воспитанию в детском саду. Под ред. Л.А. Кондрыкинской. – М.,2011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6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е народные загадки. – М.,1954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7:00Z</dcterms:created>
  <dc:creator>Мама</dc:creator>
  <dc:description/>
  <cp:keywords/>
  <dc:language>en-US</dc:language>
  <cp:lastModifiedBy>ds2</cp:lastModifiedBy>
  <dcterms:modified xsi:type="dcterms:W3CDTF">2019-10-08T08:22:00Z</dcterms:modified>
  <cp:revision>22</cp:revision>
  <dc:subject/>
  <dc:title>     Игра "Путешествие по русской крестьянской избе" создана для оптимизации работы воспитателя по вопросам формирования и развития основ духовно-нравственного здоровья ребенка через приобщение к материальной и духовной культуре своего народа</dc:title>
</cp:coreProperties>
</file>