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овое занятие по рисованию для детей средней группы по сказке А.С.Пушкина “Сказка о рыбаке и рыбке”</w:t>
      </w:r>
    </w:p>
    <w:p>
      <w:pPr>
        <w:pStyle w:val="Normal"/>
        <w:ind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 xml:space="preserve">Цели: </w:t>
      </w:r>
    </w:p>
    <w:p>
      <w:pPr>
        <w:pStyle w:val="Normal"/>
        <w:ind w:right="-1" w:hanging="0"/>
        <w:rPr/>
      </w:pPr>
      <w:r>
        <w:rPr/>
        <w:t>Продолжать учить детей рисовать методом тычка при помощи поролонового тампона.</w:t>
      </w:r>
    </w:p>
    <w:p>
      <w:pPr>
        <w:pStyle w:val="Normal"/>
        <w:ind w:right="-1" w:hanging="0"/>
        <w:rPr/>
      </w:pPr>
      <w:r>
        <w:rPr/>
        <w:t>Закрепить умение рисовать зубной щеткой и пальцем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 xml:space="preserve">Задачи: </w:t>
      </w:r>
    </w:p>
    <w:p>
      <w:pPr>
        <w:pStyle w:val="Style15"/>
        <w:numPr>
          <w:ilvl w:val="0"/>
          <w:numId w:val="1"/>
        </w:numPr>
        <w:ind w:left="720" w:right="-1" w:hanging="360"/>
        <w:rPr/>
      </w:pPr>
      <w:r>
        <w:rPr/>
        <w:t>Используя взаимосвязь работы с воспитателем, закрепить знания детей по сказке А.С.Пушкина “Сказка о рыбаке и рыбке”</w:t>
      </w:r>
    </w:p>
    <w:p>
      <w:pPr>
        <w:pStyle w:val="Style15"/>
        <w:numPr>
          <w:ilvl w:val="0"/>
          <w:numId w:val="1"/>
        </w:numPr>
        <w:ind w:left="720" w:right="-1" w:hanging="360"/>
        <w:rPr/>
      </w:pPr>
      <w:r>
        <w:rPr/>
        <w:t>Развивать творческое воображение детей.</w:t>
      </w:r>
    </w:p>
    <w:p>
      <w:pPr>
        <w:pStyle w:val="Style15"/>
        <w:numPr>
          <w:ilvl w:val="0"/>
          <w:numId w:val="1"/>
        </w:numPr>
        <w:ind w:left="720" w:right="-1" w:hanging="360"/>
        <w:rPr/>
      </w:pPr>
      <w:r>
        <w:rPr/>
        <w:t>Воспитывать чуткость, готовность прийти на помощь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 xml:space="preserve">Предварительная работа: </w:t>
      </w:r>
    </w:p>
    <w:p>
      <w:pPr>
        <w:pStyle w:val="Style15"/>
        <w:numPr>
          <w:ilvl w:val="0"/>
          <w:numId w:val="3"/>
        </w:numPr>
        <w:ind w:left="720" w:right="-1" w:hanging="360"/>
        <w:rPr/>
      </w:pPr>
      <w:r>
        <w:rPr/>
        <w:t>Чтение сказки А.С.Пушкина “Сказка о рыбаке и рыбке”.</w:t>
      </w:r>
    </w:p>
    <w:p>
      <w:pPr>
        <w:pStyle w:val="Style15"/>
        <w:numPr>
          <w:ilvl w:val="0"/>
          <w:numId w:val="3"/>
        </w:numPr>
        <w:ind w:left="720" w:right="-1" w:hanging="360"/>
        <w:rPr/>
      </w:pPr>
      <w:r>
        <w:rPr/>
        <w:t>Рассматривание иллюстраций к сказке,</w:t>
      </w:r>
    </w:p>
    <w:p>
      <w:pPr>
        <w:pStyle w:val="Style15"/>
        <w:numPr>
          <w:ilvl w:val="0"/>
          <w:numId w:val="3"/>
        </w:numPr>
        <w:ind w:left="720" w:right="-1" w:hanging="360"/>
        <w:rPr/>
      </w:pPr>
      <w:r>
        <w:rPr/>
        <w:t>Объяснение незнакомых слов (“старче”, “невод”, “корыто”),</w:t>
      </w:r>
    </w:p>
    <w:p>
      <w:pPr>
        <w:pStyle w:val="Style15"/>
        <w:numPr>
          <w:ilvl w:val="0"/>
          <w:numId w:val="3"/>
        </w:numPr>
        <w:ind w:left="720" w:right="-1" w:hanging="360"/>
        <w:rPr/>
      </w:pPr>
      <w:r>
        <w:rPr/>
        <w:t>Рассматривание рыбок в аквариуме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 xml:space="preserve">Материалы и оборудование: </w:t>
      </w:r>
    </w:p>
    <w:p>
      <w:pPr>
        <w:pStyle w:val="Style15"/>
        <w:numPr>
          <w:ilvl w:val="0"/>
          <w:numId w:val="2"/>
        </w:numPr>
        <w:ind w:left="720" w:right="-1" w:hanging="360"/>
        <w:rPr/>
      </w:pPr>
      <w:r>
        <w:rPr/>
        <w:t xml:space="preserve">тонированная бумага, разноцветная гуашь, старые зубные щетки, трафареты-рыбки, поролоновые тампоны, салфетки, вода, мелки,“невод”, ширма из голубой ткани, куклы старика и старухи; </w:t>
      </w:r>
    </w:p>
    <w:p>
      <w:pPr>
        <w:pStyle w:val="Style15"/>
        <w:numPr>
          <w:ilvl w:val="0"/>
          <w:numId w:val="2"/>
        </w:numPr>
        <w:ind w:left="720" w:right="-1" w:hanging="360"/>
        <w:rPr/>
      </w:pPr>
      <w:r>
        <w:rPr/>
        <w:t xml:space="preserve">декорация: вид лагуны и моря, нарисованные на ватмане; золотая рыбка, плавающая в банке с водой; </w:t>
      </w:r>
    </w:p>
    <w:p>
      <w:pPr>
        <w:pStyle w:val="Style15"/>
        <w:numPr>
          <w:ilvl w:val="0"/>
          <w:numId w:val="2"/>
        </w:numPr>
        <w:ind w:left="720" w:right="-1" w:hanging="360"/>
        <w:rPr/>
      </w:pPr>
      <w:r>
        <w:rPr/>
        <w:t xml:space="preserve">ТСО: </w:t>
      </w:r>
    </w:p>
    <w:p>
      <w:pPr>
        <w:pStyle w:val="Style15"/>
        <w:numPr>
          <w:ilvl w:val="0"/>
          <w:numId w:val="2"/>
        </w:numPr>
        <w:ind w:left="720" w:right="-1" w:hanging="360"/>
        <w:rPr/>
      </w:pPr>
      <w:r>
        <w:rPr/>
        <w:t>магнитофон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i/>
          <w:i/>
        </w:rPr>
      </w:pPr>
      <w:r>
        <w:rPr>
          <w:b/>
          <w:i/>
        </w:rPr>
        <w:t>Ход занятия</w:t>
      </w:r>
    </w:p>
    <w:p>
      <w:pPr>
        <w:pStyle w:val="Normal"/>
        <w:ind w:right="-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Воспитатель: 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/>
        <w:t>Жил старик со своею старухой</w:t>
      </w:r>
    </w:p>
    <w:p>
      <w:pPr>
        <w:pStyle w:val="Normal"/>
        <w:ind w:right="-1" w:hanging="0"/>
        <w:rPr/>
      </w:pPr>
      <w:r>
        <w:rPr/>
        <w:t>У самого синего моря.</w:t>
      </w:r>
    </w:p>
    <w:p>
      <w:pPr>
        <w:pStyle w:val="Normal"/>
        <w:ind w:right="-1" w:hanging="0"/>
        <w:rPr/>
      </w:pPr>
      <w:r>
        <w:rPr/>
        <w:t>Старик ловил неводом рыбу,</w:t>
      </w:r>
    </w:p>
    <w:p>
      <w:pPr>
        <w:pStyle w:val="Normal"/>
        <w:ind w:right="-1" w:hanging="0"/>
        <w:rPr/>
      </w:pPr>
      <w:r>
        <w:rPr/>
        <w:t>Старуха пряла свою пряжу.</w:t>
      </w:r>
    </w:p>
    <w:p>
      <w:pPr>
        <w:pStyle w:val="Normal"/>
        <w:ind w:right="-1" w:hanging="0"/>
        <w:rPr/>
      </w:pPr>
      <w:r>
        <w:rPr/>
        <w:t xml:space="preserve">В первый раз закинул он невод – </w:t>
      </w:r>
    </w:p>
    <w:p>
      <w:pPr>
        <w:pStyle w:val="Normal"/>
        <w:ind w:right="-1" w:hanging="0"/>
        <w:rPr/>
      </w:pPr>
      <w:r>
        <w:rPr/>
        <w:t>Пришел невод с одною тиной.</w:t>
      </w:r>
    </w:p>
    <w:p>
      <w:pPr>
        <w:pStyle w:val="Normal"/>
        <w:ind w:right="-1" w:hanging="0"/>
        <w:rPr/>
      </w:pPr>
      <w:r>
        <w:rPr/>
        <w:t xml:space="preserve">Во второй раз закинул он невод – </w:t>
      </w:r>
    </w:p>
    <w:p>
      <w:pPr>
        <w:pStyle w:val="Normal"/>
        <w:ind w:right="-1" w:hanging="0"/>
        <w:rPr/>
      </w:pPr>
      <w:r>
        <w:rPr/>
        <w:t>Пришел невод с травой морскою.</w:t>
      </w:r>
    </w:p>
    <w:p>
      <w:pPr>
        <w:pStyle w:val="Normal"/>
        <w:ind w:right="-1" w:hanging="0"/>
        <w:rPr/>
      </w:pPr>
      <w:r>
        <w:rPr/>
        <w:t xml:space="preserve">В третий раз закинул он невод – </w:t>
      </w:r>
    </w:p>
    <w:p>
      <w:pPr>
        <w:pStyle w:val="Normal"/>
        <w:ind w:right="-1" w:hanging="0"/>
        <w:rPr/>
      </w:pPr>
      <w:r>
        <w:rPr/>
        <w:t>Пришел невод с одною рыбкой…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Вы вспомнили эту сказку? Как она называется?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Дети</w:t>
      </w:r>
      <w:r>
        <w:rPr/>
        <w:t>: “Сказка о рыбаке и рыбке”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Воспитатель</w:t>
      </w:r>
      <w:r>
        <w:rPr/>
        <w:t xml:space="preserve">: Правильно. Это “Сказка о рыбаке и рыбке”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А кто написал эту сказку?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Дети</w:t>
      </w:r>
      <w:r>
        <w:rPr/>
        <w:t>: Александр Сергеевич Пушкин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Воспитатель</w:t>
      </w:r>
      <w:r>
        <w:rPr/>
        <w:t>: А вот и герои этой сказки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(Воспитатель обращает внимание детей на кукольный домик-землянку и купол, старика и старуху. Одевает би-ба-бо Старика на руку и показывает детям спрятанную до этого момента банку с золотой рыбкой. Говорит от имени старика.)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Старик</w:t>
      </w:r>
      <w:r>
        <w:rPr/>
        <w:t>: Здравствуйте, ребята. Поймал я вчера рыбку, да не простую, а золотую. Очень просила рыбка помочь ей, да не могу я, не знаю, как это сделать. Вот и решил я принести ее вам в садик. Оставлю я вам золотую рыбку, а сам возвращаюсь к своей старухе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(Ставит банку на маленький стол и “уходит”. Невод лежит на ширме, а в нем конфеты)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Воспитатель</w:t>
      </w:r>
      <w:r>
        <w:rPr/>
        <w:t>: Ребята, посмотрите какая красивая рыбка! Какого она цвета? Почему ее называют золотой?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Дети</w:t>
      </w:r>
      <w:r>
        <w:rPr/>
        <w:t xml:space="preserve">: Она блестит, как золото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Воспитатель</w:t>
      </w:r>
      <w:r>
        <w:rPr/>
        <w:t>: ребята, а как вы думаете, золото какого цвета бывает?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Дети</w:t>
      </w:r>
      <w:r>
        <w:rPr/>
        <w:t>: Желтого, красного, оранжевого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Воспитатель</w:t>
      </w:r>
      <w:r>
        <w:rPr/>
        <w:t>: Да золото бывает желтого, красного, оранжевого цвета. А как вы думаете, желтый, красный, оранжевый это теплые или холодные цвета?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Дети</w:t>
      </w:r>
      <w:r>
        <w:rPr/>
        <w:t>: Теплые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Воспитатель</w:t>
      </w:r>
      <w:r>
        <w:rPr/>
        <w:t>: Верно, это цвета теплые. Желтого цвета бывает огонь, солнце, т.е. то, что согревает нас. А назовите мне холодные цвет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Дети</w:t>
      </w:r>
      <w:r>
        <w:rPr/>
        <w:t>: Синий, голубой, фиолетовый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Воспитатель</w:t>
      </w:r>
      <w:r>
        <w:rPr/>
        <w:t>: Да, синий, голубой, фиолетовый – цвета холодные. А что они вам напоминают?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Дети отвечают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Воспитатель</w:t>
      </w:r>
      <w:r>
        <w:rPr/>
        <w:t>: (уточняет) Эти цвета напоминают холодный дождь, голубой лед, снеговые облака. А вот зеленый цвет может быть и теплым и холодным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(берет два одинаковых кружка зеленого цвета. В один добавляет желтой краски (теплый цвет), а в другой синей краски (холодный цвет). Получаются светло-зеленый и темно-зеленый кружочки.)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Воспитатель</w:t>
      </w:r>
      <w:r>
        <w:rPr/>
        <w:t>: Светло-зеленый цвет, он называется салатовым, похож на молодую травку, листочки. А темно-зеленый цвет – на холодный зеленый арбуз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Вот мы с вами, ребята, и вспомнили, какие цвета бывают теплые, а какие холодные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Ребята, а ведь рыбка золотая волшебная, она умеет говорить человеческим голосом. Может быть, она сама скажет, чем ей надо помочь?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(голос из-за ширмы)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Рыбка</w:t>
      </w:r>
      <w:r>
        <w:rPr/>
        <w:t>: Я живу в синем море, очень люблю плавать и играть вместе с рыбками-подружками. Но, скучно мне. Нет у меня подружек. Помогите мне, ребят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Воспитатель</w:t>
      </w:r>
      <w:r>
        <w:rPr/>
        <w:t>: Ребята, как мы можем помочь золотой рыбке?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Дети предлагают нарисовать рыбок-подружек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(дети садятся за столы, где приготовлено для рисования: тонированная бумага, разноцветная гуашь в палитрах, старые зубные щетки, трафареты-рыбки, поролоновые тампоны, салфетки для рук, вода в баночке, мелки в тарелочке.)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Воспитатель</w:t>
      </w:r>
      <w:r>
        <w:rPr/>
        <w:t>: Где живет золотая рыбка?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Дети</w:t>
      </w:r>
      <w:r>
        <w:rPr/>
        <w:t>: В море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Воспитатель</w:t>
      </w:r>
      <w:r>
        <w:rPr/>
        <w:t>: Какого цвета чаще всего бывает море?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Дети</w:t>
      </w:r>
      <w:r>
        <w:rPr/>
        <w:t>: Синего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Воспитатель</w:t>
      </w:r>
      <w:r>
        <w:rPr/>
        <w:t>: Верно. Так в сказке о нем и говорится: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“</w:t>
      </w:r>
      <w:r>
        <w:rPr/>
        <w:t>Жил Старик со своею Старухой</w:t>
      </w:r>
    </w:p>
    <w:p>
      <w:pPr>
        <w:pStyle w:val="Normal"/>
        <w:ind w:right="-1" w:hanging="0"/>
        <w:rPr/>
      </w:pPr>
      <w:r>
        <w:rPr/>
        <w:t>У самого синего моря”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Когда ветра нет, море какое?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Дети</w:t>
      </w:r>
      <w:r>
        <w:rPr/>
        <w:t>: Спокойное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Воспитатель</w:t>
      </w:r>
      <w:r>
        <w:rPr/>
        <w:t>: А если поднимется ветер?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Дети</w:t>
      </w:r>
      <w:r>
        <w:rPr/>
        <w:t>: Неспокойное и т.д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Воспитатель</w:t>
      </w:r>
      <w:r>
        <w:rPr/>
        <w:t>: Верно, неспокойное. Тогда на море поднимаются волны. Давайте представим себе, что мы – великие волшебники, стоим на берегу моря и хотим поднять высокие волны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начала дует ветерок тихий, потом все сильнее, сильнее, море разыгралось!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(проводится дыхательная гимнастика)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А теперь давайте нарисуем такие же волны на бумаге. Покажите рукой, какие бывают волны маленькие, выше, еще выше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(воспитатель показывает рукой, дети повторяют движение)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А теперь, нарисуем. Рисовать мы будем разными методами. Волны рисуем зубной щеткой. Лист бумаги мысленно делим на две части. В верхней части рисуем волны, потому что рыбки живут в воде, под волной. Щеточки, после того, как нарисовали волны, кладем на подставку. Мыть ее не надо. Промывать ее будем потом, под краном, когда закончим работу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Рисуем золотую рыбку под волнами с помощью трафарета. Берем трафарет, накладываем его на лист бумаги, прижимаем рукой и обводим простым карандашом. Откладываем трафарет в сторону. Берм в руки палочки с поролоновыми губками. Обмакиваем губку в краску. Но есть одно условие: рыбок мы рисуем только теплым цветом. Каким?.. Я беру краску желтого цвета и начинаю рисовать рыбку с помощью палочки с поролоном. Палочка держится прямо. Я начинаю ей слегка стучать по краям обведенной рыбки, постепенно переходя к центру, середине, закрашивая все ее пространство. Пусть будут небольшие пробелы. Это даже интереснее. Кружки от поролона напоминают чешую рыбок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Раскрасим рыбку теплым цветом. Отложим полочку в сторону. Можно дорисовать рыбке глаз с помощью воскового мел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А теперь пальчиком, обмакнув его в зеленую краску, рисуем морскую траву, чтобы рыбкам было где прятаться. Пальчик помыть слегка в воде и вытереть салфеткой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Приступим к работе. Сначала рисуем волны щеткой, затем рыбок, при помощи палочки с поролоном и при помощи трафарета. Затем дорисовываем пальчиком траву, камешки – мелками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(Звучит музыка с журчанием воды. Дети работают)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Воспитатель</w:t>
      </w:r>
      <w:r>
        <w:rPr/>
        <w:t>: Порадуем золотую рыбку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Покажите, как много рыбок-подружек мы для нее нарисовали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(Дети с воспитателем вешают рисунки на веревочку возле ширмы: получается широкое “синее море” с множеством рыбок)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Воспитатель</w:t>
      </w:r>
      <w:r>
        <w:rPr/>
        <w:t>: Какие рыбки красивые и все они теплого цвета!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Воспитатель</w:t>
      </w:r>
      <w:r>
        <w:rPr/>
        <w:t>: Я вижу, море слегка разыгралось, а в море весело резвятся золотые рыбки. Мы с вами то же превратимся в золотых рыбок и поиграем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(Дети берутся за руки и идут по кругу, выполняя движения и произносят слова)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Дети</w:t>
      </w:r>
      <w:r>
        <w:rPr/>
        <w:t xml:space="preserve">: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Рыбки весело играют</w:t>
      </w:r>
    </w:p>
    <w:p>
      <w:pPr>
        <w:pStyle w:val="Normal"/>
        <w:ind w:right="-1" w:hanging="0"/>
        <w:rPr/>
      </w:pPr>
      <w:r>
        <w:rPr/>
        <w:t>В синей солнечной воде -</w:t>
      </w:r>
    </w:p>
    <w:p>
      <w:pPr>
        <w:pStyle w:val="Normal"/>
        <w:ind w:right="-1" w:hanging="0"/>
        <w:rPr/>
      </w:pPr>
      <w:r>
        <w:rPr/>
        <w:t>То сожмутся, разожмутся,</w:t>
      </w:r>
    </w:p>
    <w:p>
      <w:pPr>
        <w:pStyle w:val="Normal"/>
        <w:ind w:right="-1" w:hanging="0"/>
        <w:rPr/>
      </w:pPr>
      <w:r>
        <w:rPr/>
        <w:t>То зароются в песке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Воспитатель</w:t>
      </w:r>
      <w:r>
        <w:rPr/>
        <w:t>: (обращаясь к рыбке) Ну как, рыбка, понравились тебе подружки?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Рыбка</w:t>
      </w:r>
      <w:r>
        <w:rPr/>
        <w:t>: (голос из-за ширмы) Спасибо, ребята. Вы - настоящие друзья! А теперь, отпустите меня в море, к моим подружкам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(Звучит шум воды. Воспитатель отпускает банку с рыбкой за ширму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До детей долетают брызги)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Рыбка</w:t>
      </w:r>
      <w:r>
        <w:rPr/>
        <w:t>: Каких замечательных рыбок нарисовали ребята! Они такие красивые, плавают среди волн и весело играют. Спасибо вам, друзья! А за это я хочу вас отблагодарить. Тяните невод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(дети с воспитателем “тянут невод”, в котором находится пакет с угощением)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Дети</w:t>
      </w:r>
      <w:r>
        <w:rPr/>
        <w:t>: благодарят рыбку и уходят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Литература </w:t>
      </w:r>
    </w:p>
    <w:p>
      <w:pPr>
        <w:pStyle w:val="Normal"/>
        <w:ind w:right="-1" w:hanging="0"/>
        <w:rPr/>
      </w:pPr>
      <w:r>
        <w:rPr/>
        <w:t>Артемова Л.В. Театрализованные игры дошкольников. М.: Просвещение, 1991.</w:t>
      </w:r>
    </w:p>
    <w:p>
      <w:pPr>
        <w:pStyle w:val="Normal"/>
        <w:ind w:right="-1" w:hanging="0"/>
        <w:rPr/>
      </w:pPr>
      <w:r>
        <w:rPr/>
        <w:t>Кобалевский Д.Б. Воспитание ума и сердца. М.: АО-Аспект пресс, 1993.</w:t>
      </w:r>
    </w:p>
    <w:p>
      <w:pPr>
        <w:pStyle w:val="Normal"/>
        <w:ind w:right="-1" w:hanging="0"/>
        <w:rPr/>
      </w:pPr>
      <w:r>
        <w:rPr/>
        <w:t>Ушакова О.С., Струнина Е.М., Максаков А.И. и д.р. Занятия по развитию речи.</w:t>
      </w:r>
    </w:p>
    <w:p>
      <w:pPr>
        <w:pStyle w:val="Normal"/>
        <w:ind w:right="-1" w:hanging="0"/>
        <w:rPr/>
      </w:pPr>
      <w:r>
        <w:rPr/>
        <w:t>М.: Совершенство, 2001.</w:t>
      </w:r>
    </w:p>
    <w:p>
      <w:pPr>
        <w:pStyle w:val="Normal"/>
        <w:ind w:right="-1" w:hanging="0"/>
        <w:rPr/>
      </w:pPr>
      <w:r>
        <w:rPr/>
        <w:t>Ушакова О.С и д.р. Придумай слово: Речевые игры и упражнения для дошкольников. М.: ИПТ, 2001.</w:t>
      </w:r>
    </w:p>
    <w:p>
      <w:pPr>
        <w:pStyle w:val="Normal"/>
        <w:ind w:right="-1" w:hanging="0"/>
        <w:rPr/>
      </w:pPr>
      <w:r>
        <w:rPr/>
        <w:t>Ушакова О.С., Гаврин Н.В. Знакомим дошкольников с художественной литературой.М.:Т.Ц. Сфера, 2002.</w:t>
      </w:r>
    </w:p>
    <w:p>
      <w:pPr>
        <w:pStyle w:val="Normal"/>
        <w:ind w:right="-1" w:hanging="0"/>
        <w:rPr/>
      </w:pPr>
      <w:r>
        <w:rPr/>
        <w:t>Ушакова О.С. Развитие речи и творчества дошкольников (игры, упражнения, конспекты занятий).М.: Т.Ц. Сфера, 2001, 2002.</w:t>
      </w:r>
    </w:p>
    <w:p>
      <w:pPr>
        <w:pStyle w:val="Normal"/>
        <w:ind w:right="-1" w:hanging="0"/>
        <w:rPr/>
      </w:pPr>
      <w:r>
        <w:rPr/>
        <w:t>Рассказы про зверят: Набор сюжетных картин по развитию связной речи. М.: Карапуз, 2001.</w:t>
      </w:r>
    </w:p>
    <w:p>
      <w:pPr>
        <w:pStyle w:val="Normal"/>
        <w:ind w:right="-1" w:hanging="0"/>
        <w:rPr/>
      </w:pPr>
      <w:r>
        <w:rPr/>
        <w:t>Эмоциональное развитие дошкольника. М.: Просвещение, 198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4026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right="4026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21:58:00Z</dcterms:created>
  <dc:creator>RSK</dc:creator>
  <dc:description/>
  <cp:keywords/>
  <dc:language>en-US</dc:language>
  <cp:lastModifiedBy>RSK</cp:lastModifiedBy>
  <dcterms:modified xsi:type="dcterms:W3CDTF">2010-07-28T21:58:00Z</dcterms:modified>
  <cp:revision>2</cp:revision>
  <dc:subject/>
  <dc:title/>
</cp:coreProperties>
</file>