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7030A0"/>
          <w:sz w:val="48"/>
          <w:szCs w:val="48"/>
        </w:rPr>
      </w:pPr>
      <w:r>
        <w:rPr>
          <w:rFonts w:cs="Comic Sans MS" w:ascii="Comic Sans MS" w:hAnsi="Comic Sans MS"/>
          <w:b/>
          <w:color w:val="7030A0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color w:val="7030A0"/>
          <w:sz w:val="44"/>
          <w:szCs w:val="44"/>
        </w:rPr>
      </w:pPr>
      <w:r>
        <w:rPr>
          <w:rFonts w:cs="Comic Sans MS" w:ascii="Comic Sans MS" w:hAnsi="Comic Sans MS"/>
          <w:b/>
          <w:color w:val="7030A0"/>
          <w:sz w:val="44"/>
          <w:szCs w:val="44"/>
        </w:rPr>
        <w:t xml:space="preserve">Игры 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color w:val="7030A0"/>
          <w:sz w:val="44"/>
          <w:szCs w:val="44"/>
        </w:rPr>
      </w:pPr>
      <w:r>
        <w:rPr>
          <w:rFonts w:cs="Comic Sans MS" w:ascii="Comic Sans MS" w:hAnsi="Comic Sans MS"/>
          <w:b/>
          <w:color w:val="7030A0"/>
          <w:sz w:val="44"/>
          <w:szCs w:val="44"/>
        </w:rPr>
        <w:t>на развитие фонетико-фонематического слуха у дошкольников, с использованием конструктора для объемного моделирования ТИКО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color w:val="7030A0"/>
          <w:sz w:val="44"/>
          <w:szCs w:val="44"/>
        </w:rPr>
      </w:pPr>
      <w:r>
        <w:rPr>
          <w:rFonts w:cs="Comic Sans MS" w:ascii="Comic Sans MS" w:hAnsi="Comic Sans MS"/>
          <w:b/>
          <w:color w:val="7030A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4531995" cy="453199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речевого внимания, фонематического слуха и речевого дыхания детей, мелкой моторики ру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фонематические процессы (фонематический слух, фонематические процессы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умения различать твёрдые и мягкие звук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двигательную активность де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нообразить с помощью игры, работу, направленную на развитие фонетико-фонематического слуха и восприятия у детей старшего дошкольного возраста;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нструктивные умения, мелкую моторику руки;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ять в сооружении построек из конструктора «ТИКО».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гра «Птиц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нструктор для объемного моделирования ТИКО (набор «Геометрия»), полная схема (птица), один квадрат красного цвета, один квадрат жёлтого цве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>Воспитатель, делит детей на две группы, и просит одну группу собрать птицу из фигур красного цвета, а другую группу собрать птицу из фигур жёлтого цве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– птицы. У кого птица красного цвета, будите петь: « Ю-ю-ю-ю-юууу», у кого жёлтая птица – « Я-я-я-яааа». Смотрите, какой квадрат я буду поднимать, и пойте свои песенки птиц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произвольном порядке поднимает квадраты, а дети поют соответствующие песенки (по 3 раза). Затем дети меняются ролями, и игра повторяется.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гра «Забей гвоздик молоточком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нструкторы  для объемного моделирования ТИКО (наборы «Фантазёр» и «Геометрия»), полная схема (молоток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делит детей на две группы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ие молоточки и маленькие молоточ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 модели молоточков (большие  и маленькие) используя полную схе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огда стучит большой молоток, то слышно: «Тук-тук-тук». (Дети, у которых большие молоточки, стучат своими молоточками по ладошке и повторяют звукосочетание громко 5-6 раз). Когда стучит маленький молоточек, то слышно: «Тюк-тюк-тюк». Дети, у которых маленькие молоточки, стучат по ладошке и тихо повторяют звукосочетание 5-6 раз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бьём большой гвоздь большим молотком.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бьём маленький гвоздик маленьким молоточком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 и послушайте, какой молоток стучит (воспитатель повторяет звукосочетания 4-5 раз, а дети говорят, какой молоток стучит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меняются ролями и игра повторя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Игра «Жуки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нструкторы  для объемного моделирования ТИКО (набор «Геометрия»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сит детей собрать плоскостную фигуру «Цветик-семицветик» используя слуховой диктант. Далее «Цветики-семицветики» раскладываются на полу, в хаотичном поряд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ы будем жуками. Жуки жужжат: «ЖЖ-ж-ж-ж». (Дети повторяют зву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етели жуки, зажужжали (дети жужжат), сели на «Цветики-семицветики» (присаживаютс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кого я дотронусь, тот полетит (можно дотрагиваться до 2-3 детей) и потом сядет на «Цветик-семицветик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должны принять участие все де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луховой диктант «Цветик-семицветик» заменить на собрание модели (Листочек) по полной схем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но усложнить игру. Модели «Жучков», дети конструируют по собственному представлени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жидаемые результаты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евого внимания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онематического слуха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конструировать плоские и объёмные фигуры по образцу, по схеме и по собственному замысл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лож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хема (птица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477895" cy="318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схем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ток большо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9730" cy="3693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олоток маленьк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4575" cy="3159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тант для ТИКО-констру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ветик-разноцвети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иугольник – 1, квадрат маленький синего цвета – 4, квадрат маленький красного цвета - 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ьмите один восьмиугольник, прикрепите к его сторонам четыре синих, маленьких квадрата и четыре красных, маленьких квадра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9110" cy="5584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558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хема (ли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4570" cy="3604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8:18:00Z</dcterms:created>
  <dc:creator>оля</dc:creator>
  <dc:description/>
  <cp:keywords/>
  <dc:language>en-US</dc:language>
  <cp:lastModifiedBy>оля</cp:lastModifiedBy>
  <dcterms:modified xsi:type="dcterms:W3CDTF">2018-06-12T19:44:00Z</dcterms:modified>
  <cp:revision>5</cp:revision>
  <dc:subject/>
  <dc:title/>
</cp:coreProperties>
</file>