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Геометрии 10 класс Базовый уровен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:</w:t>
      </w:r>
      <w:r>
        <w:rPr>
          <w:sz w:val="28"/>
          <w:szCs w:val="28"/>
        </w:rPr>
        <w:t xml:space="preserve"> Геометр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Куркина А.О.</w:t>
      </w:r>
    </w:p>
    <w:p>
      <w:pPr>
        <w:pStyle w:val="Normal"/>
        <w:rPr/>
      </w:pPr>
      <w:r>
        <w:rPr>
          <w:b/>
          <w:i/>
          <w:sz w:val="28"/>
          <w:szCs w:val="28"/>
        </w:rPr>
        <w:t>Класс:</w:t>
      </w:r>
      <w:r>
        <w:rPr>
          <w:sz w:val="28"/>
          <w:szCs w:val="28"/>
        </w:rPr>
        <w:t xml:space="preserve">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ик:</w:t>
      </w:r>
      <w:r>
        <w:rPr>
          <w:sz w:val="28"/>
          <w:szCs w:val="28"/>
        </w:rPr>
        <w:t xml:space="preserve"> Геометрия 10-11. Атанасян Л.С., Бутузов В.Ф. М.: Просвещение, 2016.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Количество часов по предмету: </w:t>
      </w:r>
      <w:r>
        <w:rPr>
          <w:sz w:val="28"/>
          <w:szCs w:val="28"/>
        </w:rPr>
        <w:t>_68_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1334"/>
        <w:gridCol w:w="1334"/>
        <w:gridCol w:w="1334"/>
        <w:gridCol w:w="1268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контрольных, проверочных рабо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 тримест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 тримест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 тримест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За год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нтрольные работ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714"/>
        <w:gridCol w:w="6818"/>
        <w:gridCol w:w="1806"/>
        <w:gridCol w:w="2279"/>
        <w:gridCol w:w="2419"/>
        <w:gridCol w:w="23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л-во часов по предмет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урока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ата провед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роверочной работы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глядный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дактическ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л-во часов по предмету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сиомы стереометрии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понятия стереометрии. Аксиомы стереометрии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сиомы стереометрии. Решение зада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которые следствия из аксио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сиомы стереометрии и следствия из них. Решение зада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ллельность прямых и плоскостей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аллельные прямые в пространстве. Параллельность трех прямы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аллельные прямые. Решение зада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аллельность прямой и плоскос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араллельность прямых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заимное расположение прямых в пространстве. Угол между двумя прямыми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9-10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рещивающиеся прямы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11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глы с сонаправленными сторонами. Угол между скрещивающимися прямым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12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бщающий урок по теме "Аксиомы стереометрии. Параллельность прямых. Параллельность прямой и плоскости"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13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№1 "Аксиомы стереометрии. Параллельность прямых. Параллельность прямой и плоскости"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араллельность плоскостей</w:t>
            </w:r>
            <w:r>
              <w:rPr/>
              <w:t>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14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аллельные плоскос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15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ойства параллельных плоскосте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16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аллельность плоскостей. Решение зада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траэдр и параллелепипед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17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траэд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18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траэдр. Решение зада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19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аллелепипе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20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аллелепипед. Решение зада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21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бщающий урок по теме "Параллельность плоскостей. Тетраэдр. Параллелепипед"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22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№2 "Параллельность в пространстве"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пендикулярность прямых и плоскостей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пендикулярность прямой и плоскости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23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пендикулярные прямые в пространств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24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аллельные прямые, перпендикулярные к плоскос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25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знак перпендикулярности прямой и плоскос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26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орема о прямой, перпендикулярной к плоскос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27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пендикулярные прямые. Перпендикулярные прямая и плоскость. Решение зада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пендикуляр и наклонные. Угол между прямой и плоскостью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28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стояние от точки до плоскос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29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орема о трех перпендикуляра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30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орема о трех перпендикулярах. Решение зада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31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гол между прямой и плоскостью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угранный угол. Перпендикулярность плоскостей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32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угранный уго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33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угранный угол. Решение зада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34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знак перпендикулярности двух плоскосте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35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ямоугольный параллелепипе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36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бщающий урок по теме "Перпендикулярность прямых и плоскостей"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37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№3 "Перпендикулярность прямых и плоскостей"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ногогранники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ятие многогранника. Призма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38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нятие многогранни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39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зма. Правильная призм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40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зма. Построение сече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41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нятие объема. Объем прямоугольного параллелепипеда и куб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42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ризм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рамид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43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рамида. Правильная пирами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44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рамида. Построение сече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45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еченная пирами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46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ирамид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47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нятие правильного многогранника. Симметрия в пространств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48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№ 4 "Многогранники. Объемы многогранников"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а вращ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49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нятие цилиндра, элементы цилиндра, площадь поверхности цилиндр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50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чения цилиндрической поверхнос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51-52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цилиндр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53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нятие конуса. Элементы конуса. Площадь поверхности конус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54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еченный конус. Сечения конической поверхнос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55-56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конус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57-58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фера, шар. Площадь поверхности сфер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59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ъем шар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60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а вращения. Решение зада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61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№5 "Тела вращения. Объемы тел вращения"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ительное повторение курса геометрии 10 класс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62-68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курс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5160"/>
      </w:tblGrid>
      <w:tr>
        <w:trPr/>
        <w:tc>
          <w:tcPr>
            <w:tcW w:w="27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 учителя</w:t>
            </w:r>
          </w:p>
        </w:tc>
        <w:tc>
          <w:tcPr>
            <w:tcW w:w="5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амилия И.О.)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ru-RU" w:bidi="ar-S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eastAsia="Calibri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5:43:00Z</dcterms:created>
  <dc:creator>Алексей Зайцев</dc:creator>
  <dc:description/>
  <cp:keywords/>
  <dc:language>en-US</dc:language>
  <cp:lastModifiedBy>Анна</cp:lastModifiedBy>
  <cp:lastPrinted>2019-09-09T17:23:00Z</cp:lastPrinted>
  <dcterms:modified xsi:type="dcterms:W3CDTF">2019-10-08T20:10:00Z</dcterms:modified>
  <cp:revision>74</cp:revision>
  <dc:subject/>
  <dc:title>УЧЕБНАЯ ПРОГРАММА</dc:title>
</cp:coreProperties>
</file>