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етодическая разработк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открытого занятия по народному танцу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(3 год обучения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Тема: «Пляска – один из основных жанров казачьего танца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р-составитель: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евозникова Л.Е., </w:t>
      </w:r>
    </w:p>
    <w:p>
      <w:pPr>
        <w:pStyle w:val="Heading1"/>
        <w:tabs>
          <w:tab w:val="clear" w:pos="708"/>
          <w:tab w:val="left" w:pos="5595" w:leader="none"/>
          <w:tab w:val="left" w:pos="6060" w:leader="none"/>
          <w:tab w:val="right" w:pos="9689" w:leader="none"/>
        </w:tabs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едагог   дополнительного</w:t>
      </w:r>
    </w:p>
    <w:p>
      <w:pPr>
        <w:pStyle w:val="Heading1"/>
        <w:tabs>
          <w:tab w:val="clear" w:pos="708"/>
          <w:tab w:val="left" w:pos="5445" w:leader="none"/>
          <w:tab w:val="left" w:pos="5955" w:leader="none"/>
          <w:tab w:val="left" w:pos="645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бразования, руководитель</w:t>
      </w:r>
    </w:p>
    <w:p>
      <w:pPr>
        <w:pStyle w:val="Heading1"/>
        <w:tabs>
          <w:tab w:val="clear" w:pos="708"/>
          <w:tab w:val="left" w:pos="5445" w:leader="none"/>
          <w:tab w:val="left" w:pos="595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бразцового</w:t>
        <w:tab/>
        <w:t>хореографического</w:t>
      </w:r>
    </w:p>
    <w:p>
      <w:pPr>
        <w:pStyle w:val="Heading1"/>
        <w:tabs>
          <w:tab w:val="clear" w:pos="708"/>
          <w:tab w:val="left" w:pos="544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нсамбля «Иву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  <w:r>
        <w:rPr>
          <w:bCs/>
          <w:sz w:val="28"/>
          <w:szCs w:val="28"/>
        </w:rPr>
        <w:t xml:space="preserve">п. Каменск, </w:t>
      </w:r>
      <w:r>
        <w:rPr>
          <w:sz w:val="28"/>
          <w:szCs w:val="28"/>
        </w:rPr>
        <w:t>2018 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  <w:t>Конспект открытого занятия по хореограф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ема</w:t>
      </w:r>
      <w:r>
        <w:rPr>
          <w:rFonts w:cs="Times New Roman" w:ascii="Times New Roman" w:hAnsi="Times New Roman"/>
          <w:b w:val="false"/>
          <w:sz w:val="28"/>
          <w:szCs w:val="28"/>
        </w:rPr>
        <w:t>: «Пляска – один из основных жанров казачьего танца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Цель занятия</w:t>
      </w:r>
      <w:r>
        <w:rPr>
          <w:rFonts w:cs="Times New Roman" w:ascii="Times New Roman" w:hAnsi="Times New Roman"/>
          <w:b w:val="false"/>
          <w:sz w:val="28"/>
          <w:szCs w:val="28"/>
        </w:rPr>
        <w:t>: познакомить детей с основным жанром казачьего танца – пляска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 ОБУЧАЮЩИЕ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навыков правильного и выразительного движения в области казачьего танц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навыков красивой осанки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ширение уровня знаний.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2. РАЗВИВАЮЩИЕ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учение детей приёмам самостоятельной и коллективной работы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амоконтроля и взаимоконтроля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поиска новых познавательных ориентиров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витие творческого мышления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лучшение моторико - двигательной и логической памя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общить и реализовать полученные знания в практической деятель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 ВОСПИТАТЕЛЬНЫЕ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оспитание бережного отношения к наследию прошлого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общей культуры личности ребён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оспитать в детях чувство бережного отношения к традициям и танцевальной культуре казаче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План занят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Вводная часть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глашение детей в зал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клон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сторическая справка о казачьей пляск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новная часть занятия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экзерсис у стан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ходы и движения по кругу на середине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омбинации разученных движений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азачья пляска и ее ви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смотр профессионального  казачьего коллектива «Славяне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ключительная часть занятия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сполнение казачьей пляски под песню «Лебедь Белая»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дведение итогов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клон (благодарим друг друга – аплодисменты)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еобходимое обору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бая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омпьюте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тернет - ресурс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писание занят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Дети под музыку входят в хореографический класс. Поклон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, тема нашего открытого занятия «Пляска – один из основных жанров казачьего танца». Окунемся немного в историю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конца XX – начала XXI века ознаменовался возрождением казачества. Цель концепции государственной политики в отношении российского казачества возрождение и развитие духовно-культурных основ, сохранение образа жизни, традиций и духовных ценносте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нцевальная этнокультура казачества,  исполнительские традиции,  представляет самобытное, яркое явлени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ачий танец, также как и другие виды народного творчества, развивался на протяжении всей истории казачества, обогащаясь новым содержанием и своеобразными выразительными средствами. В нем нашли свое отображение героизм борьбы и величие побед, задорная веселость, мягкий юмор и другие черты, присущие казачьему характер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годня на нашем занятии мы познакомимся с основным видом казачьего танца – пляской. Пляска является одним из основных жанров народного танца. Это наиболее распространенный и любимый вид танца казачества. Пляска состоит из ряда отдельных движений – элементов, которые отличаются характерной манерой исполнения, имеют национальный колорит и отражают отдельные черты характера русского челове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яской можно выражать различные состояния человека: бурное веселье, лирическое настроение, восторг, любовь и  т. д.   Пляска – это, прежде всего радость, сила, здоровье, это выход энергии пляшущего челове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, скажите, для того чтобы овладеть искусством народного танца, техникой и выразительностью движений, что необходимо делать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нники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ужно делать специальные упражнения – экзерсис у станка и на середине класс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исполняют экзерсис народного танца у станка и выходят на середину класса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Plie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Battemetnts tendus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Battemetnts tendus jete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дготовка к веревочке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Rond de jambe par terre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Battements foundu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робна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бинац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Flic-flac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- Par torti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attement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evelopp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attem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t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jete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Дети выходят на середину класса и выполняют ходы и движения по кругу и на середине, различные комбинации из разученных движений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сновной шаг                          </w:t>
        <w:tab/>
        <w:t>11. Дробная дорож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Шаг с притопом</w:t>
        <w:tab/>
        <w:t xml:space="preserve">                    12. Простой ключ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кользящий шаг</w:t>
        <w:tab/>
        <w:t xml:space="preserve">                    13. Дробь с продвижением в сторо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Шаг на ребро каблука                  14. Молоточки и моталоч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Мелкий на полупальцах</w:t>
        <w:tab/>
        <w:t xml:space="preserve">         15. Верёвочка (подготовка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еременный шаг</w:t>
        <w:tab/>
        <w:t xml:space="preserve">                   16. Верёвочка (с продвижением назад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Тройной шаг</w:t>
        <w:tab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Гармошка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Припадание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Шаг-бе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 теперь давайте поговорим о казачьей пляске. Прежде чем приступать к изучению казачьих плясок, надо изучить положения и позиции рук характерные для казачьих плясок, различные движения, своеобразные жесты, особенности манеры исполнения. Для того чтобы лучше знать культуру казачества, надо знакомиться с традициями, обычаями, культурой и историей, посещать музеи, концерты, театры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>Сейчас я хочу у вас спросить, какие разновидности русской пляски вам знаком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нн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>Одиночная пляска, парная пляска, перепляс, массовый пляс и групповая пляс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правильно. В казачьем сословии так же существует много видов плясок. Остановимся на наиболее распространенных, устоявшихся, имеющих вековые исполнительские традиции и прочно вошедших в быт казак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теперь скажите, что тако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диночная пляска</w:t>
      </w:r>
      <w:r>
        <w:rPr>
          <w:rFonts w:cs="Times New Roman" w:ascii="Times New Roman" w:hAnsi="Times New Roman"/>
          <w:b w:val="false"/>
          <w:sz w:val="28"/>
          <w:szCs w:val="28"/>
        </w:rPr>
        <w:t>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нн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когда танцует один человек парень или девушка, мужчина или женщин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ильно. Сейчас мы дадим точную характеристику сольной пляск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а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льная пляска основана на импровизации исполнителя, поэтому она всегда очень индивидуальна, разнообразна и неповторима по своим движениям, манере исполнения, настроению. Каждый исполнитель, внося в одиночную пляску свой характер, мастерство, движения, обязательно передает в ней и своеобразную манеру исполнения, присущую той местности, в которой исполняется пляска, или той, в которой родился и вырос исполнитель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теперь подумайте и скажите, что тако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арная пляска</w:t>
      </w:r>
      <w:r>
        <w:rPr>
          <w:rFonts w:cs="Times New Roman" w:ascii="Times New Roman" w:hAnsi="Times New Roman"/>
          <w:b w:val="false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нн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когда танцует пара, парень с девушкой или мужчина с женщино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ьно. Сейчас Алёна  расскажет о парной пляск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ё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рные пляски вышли и развились из очень древних свадебных обрядов. Чаще всего это свадебные пляски, которые исполнялись молодыми на второй день свадьбы. Содержание парной пляски – как бы сердечный разговор, диалог влюбленных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зачьих хуторах в начале XX в. среди молодежи становятся популярными молодежные вечера. Обычно для таких вечеров снимали просторную комнату, договариваясь с хозяйкой об оплате. Там устраивали игры и танцы. Чаще других танцевали «Барыню», «Вальс» и «Парочку».  «Парочка» - это что-то вроде «Русской». Кавалер выходил на середину комнаты и кланялся сидящей с краю девушке. Протанцевав 2-3 мин., девушка садилась на место, а парень приглашал следующую девушку. И так продолжалось до тех пор, пока кавалер не перетанцует со всеми девушками. Очень популярными были на таких вечерах состязания на лучшего танцора. В таких состязаниях принимали участие самые лучшие плясуны. Тому танцору, который побеждал, то есть перетанцовывал другого, доставался самый лучший приз. Его подходили и целовали все присутствующие девушк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сейчас хорошо подумайте и скажите, как называется такое состязание плясунов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нн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перепляс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ьно. Сейчас Настя  расскажет подробнее о перепляс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пляс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это состязание в силе, ловкости, изобретательности движений, это показ индивидуальности исполнителя, его характера, демонстрация виртуозности исполнения движений. В основе исполнения перепляса лежит индивидуальное творчество плясунов – постоянное сочинение ими движений и импровизация в момент исполнен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пляс прочно вошел в репертуар самодеятельных и профессиональных коллективов. На сцене можно видеть много разновидностей перепляса. Есть переплясы, исполняемые одними парнями, или одними девушками, но бывают и смешанные переплясы. При этом задача и характер исполнения народного парного перепляса сохраняютс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сейчас мы с вами узнаем более подробно о массовом плясе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ассовом плясе нет ограничения ни в возрасте, ни в количестве участвующих. Все исполнители без исключения пляшут темпераментно, лихо, с большим увлечением. У каждого исполнителя массового пляса есть своя задача – не только показать себя в пляске, но и сплясать лучше, чем стоящий рядом исполнитель. Каждый исполнитель может войти и выйти из пляса, не дожидаясь его окончания в любой момент. Массовый пляс возникал на различных празднествах и гуляниях и был связан с различными событиями: встречей весны, проводов зимы, свадьбой, удачной охотой. Массовый пляс часто можно увидеть и в наше время на массовых гуляниях, свадьбах и т. 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 же такое групповая пляска? Об этом нам расскажет Ир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р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овая пляска имеет определенное количество участников. Различные фигуры и перестроения должны быть четко отработаны исполнителями. Иногда групповые пляски называют групповыми танцами или традиционными плясками. Исполняются групповые пляски под популярные в народе песни и плясовые мелодии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упповые пляски очень разнообразно представлены как в самодеятельных, так ив профессиональных хореографических коллективах. Каждая область, каждая местность выносит на суд зрителей обработанную с учетом сцены свою традиционную самобытную пляску. Перенесенные на сценическую площадку, эти пляски доставляют радость и эстетическое наслаждение зрителю. Изучая казачьи пляски, мы бережно сохраняем самобытность, манеру исполнения, больше познаем жизнь, обряды и обычаи казачьего народ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(Сейчас мы с вами посмотрим фраг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ессионального  казачьего коллектива «Славяне»)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ы с вами познакомились с основными видами пляски. И сейчас я приглашаю всех детей  разучить небольшой казачий этю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Разучивание казачьего этюда на мелодию казачьей песни «Варенька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заключение нашего занятия  мы покажем казачью девичью пляск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ем итог нашего занят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какими видами плясок вы познакомились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ети называют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Дети исполняют поклон и под музыку выходят из класса.</w:t>
      </w:r>
    </w:p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6:00Z</dcterms:created>
  <dc:creator>user</dc:creator>
  <dc:description/>
  <cp:keywords/>
  <dc:language>en-US</dc:language>
  <cp:lastModifiedBy>Ивушка</cp:lastModifiedBy>
  <dcterms:modified xsi:type="dcterms:W3CDTF">2017-12-06T11:51:00Z</dcterms:modified>
  <cp:revision>7</cp:revision>
  <dc:subject/>
  <dc:title>Методическая разработка</dc:title>
</cp:coreProperties>
</file>