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b/>
          <w:sz w:val="28"/>
          <w:szCs w:val="28"/>
        </w:rPr>
        <w:t>Кичээлдиё темазы</w:t>
      </w:r>
      <w:r>
        <w:rPr>
          <w:rFonts w:cs="TuvNew" w:ascii="TuvNew" w:hAnsi="TuvNew"/>
          <w:sz w:val="28"/>
          <w:szCs w:val="28"/>
        </w:rPr>
        <w:t>: Экер-оол Дулушович Кечил-оолдуё уругларга ш\л\ктер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b/>
          <w:sz w:val="28"/>
          <w:szCs w:val="28"/>
        </w:rPr>
        <w:t>Сорулгазы:</w:t>
      </w:r>
      <w:r>
        <w:rPr>
          <w:rFonts w:cs="TuvNew" w:ascii="TuvNew" w:hAnsi="TuvNew"/>
          <w:sz w:val="28"/>
          <w:szCs w:val="28"/>
        </w:rPr>
        <w:t xml:space="preserve"> Э</w:t>
      </w:r>
      <w:r>
        <w:rPr>
          <w:rFonts w:cs="TuvNew" w:ascii="TuvNew" w:hAnsi="TuvNew"/>
          <w:i/>
          <w:sz w:val="28"/>
          <w:szCs w:val="28"/>
        </w:rPr>
        <w:t>.Д. Кечил-оолдуё допчу намдары-биле уругларны таныштырары. Чогаалчыныё чогаалдары болгаш уругларга ш\л\ктериниё утказын билиндирип, ==редилгеге кызымак, харыысалгалыг, сонуургалдыг болурунга, номчулгага ынак болурунга кижизидер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b/>
          <w:b/>
          <w:i/>
          <w:i/>
          <w:sz w:val="28"/>
          <w:szCs w:val="28"/>
        </w:rPr>
      </w:pPr>
      <w:r>
        <w:rPr>
          <w:rFonts w:cs="TuvNew" w:ascii="TuvNew" w:hAnsi="TuvNew"/>
          <w:b/>
          <w:i/>
          <w:sz w:val="28"/>
          <w:szCs w:val="28"/>
        </w:rPr>
        <w:t>Кичээлдиё чорудуу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uvNew" w:ascii="TuvNew" w:hAnsi="TuvNew"/>
          <w:sz w:val="28"/>
          <w:szCs w:val="28"/>
          <w:lang w:val="en-US"/>
        </w:rPr>
        <w:t>I</w:t>
      </w:r>
      <w:r>
        <w:rPr>
          <w:rFonts w:cs="TuvNew" w:ascii="TuvNew" w:hAnsi="TuvNew"/>
          <w:sz w:val="28"/>
          <w:szCs w:val="28"/>
        </w:rPr>
        <w:t xml:space="preserve">. </w:t>
      </w:r>
      <w:r>
        <w:rPr>
          <w:rFonts w:cs="TuvNew" w:ascii="TuvNew" w:hAnsi="TuvNew"/>
          <w:b/>
          <w:sz w:val="28"/>
          <w:szCs w:val="28"/>
        </w:rPr>
        <w:t>Башкыга с=с</w:t>
      </w:r>
      <w:r>
        <w:rPr>
          <w:rFonts w:cs="TuvNew" w:ascii="TuvNew" w:hAnsi="TuvNew"/>
          <w:sz w:val="28"/>
          <w:szCs w:val="28"/>
        </w:rPr>
        <w:t>. Бо х\н бистиё клазывыс шагы анаа эвес, бир онзагай класс шагы. Бо номнар делгелгезинче к=р\п к=р\ёерем, уруглар. Кайы чогаалчыныё номнары-дыр? (Экер-оол Д.К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Ынчангаш б=г\н бис Э.К.Д\л\шовичиниё ш\л\ктериниё дугайында класс шагы эрттирер бис. (Слайд 1). Э.Д. Кечил-оолдуё чуруу, кыска намдарын бир ==реникчи чугаалаар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uvNew" w:ascii="TuvNew" w:hAnsi="TuvNew"/>
          <w:sz w:val="28"/>
          <w:szCs w:val="28"/>
        </w:rPr>
        <w:t>- Экер-оол Д\л\шович Кечил-оол 1934 чылдыё декабрь 1-де Улуг-Хем кожууннуё Ак-Кожагар деп черинге т=р\тт\нген. Ол башкылап, Тываныё аныяктар солунунга секретарьлап, Тываныё ном \нд\рер черинге редакторлап ажылдап чораан. Ооё чогаалдары 1953 чылдан эгелеп чырыкче парлаттынып \нге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uvNew" w:ascii="TuvNew" w:hAnsi="TuvNew"/>
          <w:b/>
          <w:sz w:val="28"/>
          <w:szCs w:val="28"/>
        </w:rPr>
        <w:t>Слайд 2. Чогаалдарыныё темалары</w:t>
      </w:r>
      <w:r>
        <w:rPr>
          <w:rFonts w:cs="TuvNew" w:ascii="TuvNew" w:hAnsi="TuvNew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ичии =ён\ктери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Ынак чурту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Дириг амытаннар дугайын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Эт-херекселдер дугайын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Улуг улуска чогаалда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Чылдыё \елер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Тоолда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Очулгала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Чечен чугаала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Тывызыктар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uvNew" w:ascii="TuvNew" w:hAnsi="TuvNew"/>
          <w:sz w:val="28"/>
          <w:szCs w:val="28"/>
        </w:rPr>
        <w:t xml:space="preserve">Школа, ==реникчилер, башкылар, ==редилге дугайында дээш оон-даа =ске х=й аёгы-аёгы </w:t>
      </w:r>
      <w:r>
        <w:rPr>
          <w:rFonts w:cs="TuvNew" w:ascii="TuvNew" w:hAnsi="TuvNew"/>
          <w:i/>
          <w:sz w:val="28"/>
          <w:szCs w:val="28"/>
        </w:rPr>
        <w:t>болуп</w:t>
      </w:r>
      <w:r>
        <w:rPr>
          <w:rFonts w:cs="TuvNew" w:ascii="TuvNew" w:hAnsi="TuvNew"/>
          <w:sz w:val="28"/>
          <w:szCs w:val="28"/>
        </w:rPr>
        <w:t xml:space="preserve"> турар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uvNew" w:ascii="TuvNew" w:hAnsi="TuvNew"/>
          <w:sz w:val="28"/>
          <w:szCs w:val="28"/>
          <w:lang w:val="en-US"/>
        </w:rPr>
        <w:t>II</w:t>
      </w:r>
      <w:r>
        <w:rPr>
          <w:rFonts w:cs="TuvNew" w:ascii="TuvNew" w:hAnsi="TuvNew"/>
          <w:sz w:val="28"/>
          <w:szCs w:val="28"/>
        </w:rPr>
        <w:t>. Чогаалчыныё ш\л\ктерин ==реникчилер номчуур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b/>
          <w:b/>
          <w:i/>
          <w:i/>
          <w:sz w:val="28"/>
          <w:szCs w:val="28"/>
        </w:rPr>
      </w:pPr>
      <w:r>
        <w:rPr>
          <w:rFonts w:cs="TuvNew" w:ascii="TuvNew" w:hAnsi="TuvNew"/>
          <w:b/>
          <w:i/>
          <w:sz w:val="28"/>
          <w:szCs w:val="28"/>
        </w:rPr>
        <w:t>Экии, школам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Карак чырып, эртем-номга ==ренгеним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Ханы быжыг найыралга, чаагай ишк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Ыяк каёнап, доруктурган школамны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 xml:space="preserve">Ырак, чоокка иемни дег сактып кээр ме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b/>
          <w:b/>
          <w:i/>
          <w:i/>
          <w:sz w:val="28"/>
          <w:szCs w:val="28"/>
        </w:rPr>
      </w:pPr>
      <w:r>
        <w:rPr>
          <w:rFonts w:cs="TuvNew" w:ascii="TuvNew" w:hAnsi="TuvNew"/>
          <w:b/>
          <w:i/>
          <w:sz w:val="28"/>
          <w:szCs w:val="28"/>
        </w:rPr>
        <w:t>+=р\нч\г к\с</w:t>
      </w:r>
    </w:p>
    <w:p>
      <w:pPr>
        <w:sectPr>
          <w:type w:val="nextPage"/>
          <w:pgSz w:w="11906" w:h="16838"/>
          <w:pgMar w:left="720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лаак ишти удувайн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лдын =ён\г апарды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Шалыр-шалыр шалыргай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Сарыг б\р\ с\ст\в\с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+=ренип кирдивис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Санап, бижип, номчуп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Чаа бистер эгелээн бис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Эртем-билиг чедип аар бис.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b/>
          <w:b/>
          <w:i/>
          <w:i/>
          <w:sz w:val="28"/>
          <w:szCs w:val="28"/>
        </w:rPr>
      </w:pPr>
      <w:r>
        <w:rPr>
          <w:rFonts w:cs="TuvNew" w:ascii="TuvNew" w:hAnsi="TuvNew"/>
          <w:b/>
          <w:i/>
          <w:sz w:val="28"/>
          <w:szCs w:val="28"/>
        </w:rPr>
        <w:t>«Экии» дээр мен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«Амыр-мендиё утпайн чор» - деп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вам, ачам чагып с=глээ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Улугларга, бичиилерг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Уткушканда: «Экии!» дээр ме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м-на к\з\н ==ренир мен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uvNew" w:ascii="TuvNew" w:hAnsi="TuvNew"/>
          <w:sz w:val="28"/>
          <w:szCs w:val="28"/>
        </w:rPr>
        <w:t>Аажок-ла солун тур боор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ашкыларга, ==р\мг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аштай душкаш: «Экии!» дээр мен.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b/>
          <w:b/>
          <w:i/>
          <w:i/>
          <w:sz w:val="28"/>
          <w:szCs w:val="28"/>
        </w:rPr>
      </w:pPr>
      <w:r>
        <w:rPr>
          <w:rFonts w:cs="TuvNew" w:ascii="TuvNew" w:hAnsi="TuvNew"/>
          <w:b/>
          <w:i/>
          <w:sz w:val="28"/>
          <w:szCs w:val="28"/>
        </w:rPr>
        <w:t>Коёга «кыё» дээн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Коёга кыё дээн –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Коридорда шимээн читке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Даштын бир оо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Даштар октап, \р-ле ойнаа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Кайгап калган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Караш кынныр ч\ве-даа чок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 xml:space="preserve">Эжик хак дээн –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Эгиштээн оол кирип келге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 xml:space="preserve">Каш баскан –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Катап база дааш \нге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uvNew" w:ascii="TuvNew" w:hAnsi="TuvNew"/>
          <w:sz w:val="28"/>
          <w:szCs w:val="28"/>
        </w:rPr>
        <w:t xml:space="preserve">Эжик соктаан –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uvNew" w:ascii="TuvNew" w:hAnsi="TuvNew"/>
          <w:sz w:val="28"/>
          <w:szCs w:val="28"/>
        </w:rPr>
        <w:t>Элээн болгаш ажыттынга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 xml:space="preserve">+=р\ кайгаан –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+скээр к=р\п доёгайыпка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Тайылбыр чок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Дагба башкы: «Олур» диге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илген ч\\лдер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иче када уттундурга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Хайыраан \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Халас эрткен, хомуданчыг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/р-даа болбаан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/ж\к бижип дооскалакта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 xml:space="preserve">Коёга кыё дээн –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Коридор оон х=лзей берген.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b/>
          <w:b/>
          <w:i/>
          <w:i/>
          <w:sz w:val="28"/>
          <w:szCs w:val="28"/>
        </w:rPr>
      </w:pPr>
      <w:r>
        <w:rPr>
          <w:rFonts w:cs="TuvNew" w:ascii="TuvNew" w:hAnsi="TuvNew"/>
          <w:b/>
          <w:i/>
          <w:sz w:val="28"/>
          <w:szCs w:val="28"/>
        </w:rPr>
        <w:t>Школаже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втомадым, пистоледим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стып алыр селемем-даа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uvNew" w:ascii="TuvNew" w:hAnsi="TuvNew"/>
          <w:sz w:val="28"/>
          <w:szCs w:val="28"/>
        </w:rPr>
        <w:t xml:space="preserve">Адыр-д\\рге, пулемет дээш –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дар-боолаар чепсээм-не х=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+зе берген кижи-дир мен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+=ренир \ем келге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Ок-боодан шуут чарлып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Овааландыр октапкан ме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Кыдырааштар, номнар ч\ктеп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Кызыл чечек холга туткаш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Школаже \деттирип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Ырлыг-шоорлуг базыптар мен.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b/>
          <w:b/>
          <w:i/>
          <w:i/>
          <w:sz w:val="28"/>
          <w:szCs w:val="28"/>
        </w:rPr>
      </w:pPr>
      <w:r>
        <w:rPr>
          <w:rFonts w:cs="TuvNew" w:ascii="TuvNew" w:hAnsi="TuvNew"/>
          <w:b/>
          <w:i/>
          <w:sz w:val="28"/>
          <w:szCs w:val="28"/>
        </w:rPr>
        <w:t>Школавыс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uvNew" w:ascii="TuvNew" w:hAnsi="TuvNew"/>
          <w:sz w:val="28"/>
          <w:szCs w:val="28"/>
        </w:rPr>
        <w:t>Сорук-к\зел чедип аарда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Тыва чашка моондак турбас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Эртемнерниё далайынч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Эштиринге чакпа кадаар –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Чылдар санай уттундурбас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Чырык чаагай школавыс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лдар-аттыг эртемден-даа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ртист, эмчи, космонавт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ашкыларга «четтирдим» дээш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азып эртер чаёгыс оруу –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Каткы-х=гл\г, каас-чараш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Хайыралыг школавыс.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b/>
          <w:b/>
          <w:sz w:val="28"/>
          <w:szCs w:val="28"/>
          <w:u w:val="single"/>
        </w:rPr>
      </w:pPr>
      <w:r>
        <w:rPr>
          <w:rFonts w:cs="TuvNew" w:ascii="TuvNew" w:hAnsi="TuvNew"/>
          <w:b/>
          <w:sz w:val="28"/>
          <w:szCs w:val="28"/>
          <w:u w:val="single"/>
        </w:rPr>
        <w:t>Слайд 3. Физминута. Зарядка кылыр мен.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Эзеп-херлип чытпас мен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Эртен эрте турар ме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Даштын арыг агаарж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Далаш маёнап \нер ме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Чалбак ш=лге чиик, сергек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Зарядка кылыр-ла ме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Маёнап, шошкуп турарга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Магалыын-даа кандыг дээр!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  <w:u w:val="single"/>
        </w:rPr>
        <w:t>Слайд 4.</w:t>
      </w:r>
      <w:r>
        <w:rPr>
          <w:rFonts w:cs="TuvNew" w:ascii="TuvNew" w:hAnsi="TuvNew"/>
          <w:sz w:val="28"/>
          <w:szCs w:val="28"/>
        </w:rPr>
        <w:t xml:space="preserve"> Школачы амыдыралдан солун эскериглер дугайында кандыг </w:t>
      </w:r>
      <w:r>
        <w:rPr>
          <w:sz w:val="28"/>
          <w:szCs w:val="28"/>
        </w:rPr>
        <w:t xml:space="preserve">солун </w:t>
      </w:r>
      <w:r>
        <w:rPr>
          <w:rFonts w:cs="TuvNew" w:ascii="TuvNew" w:hAnsi="TuvNew"/>
          <w:sz w:val="28"/>
          <w:szCs w:val="28"/>
        </w:rPr>
        <w:t>ш\л\ктер барыл, дыёнап к=рээлиёерем, уруглар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b/>
          <w:b/>
          <w:i/>
          <w:i/>
          <w:sz w:val="28"/>
          <w:szCs w:val="28"/>
        </w:rPr>
      </w:pPr>
      <w:r>
        <w:rPr>
          <w:rFonts w:cs="TuvNew" w:ascii="TuvNew" w:hAnsi="TuvNew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uvNew" w:hAnsi="TuvNew" w:cs="TuvNew"/>
          <w:b/>
          <w:b/>
          <w:i/>
          <w:i/>
          <w:sz w:val="28"/>
          <w:szCs w:val="28"/>
        </w:rPr>
      </w:pPr>
      <w:r>
        <w:rPr>
          <w:rFonts w:cs="TuvNew" w:ascii="TuvNew" w:hAnsi="TuvNew"/>
          <w:b/>
          <w:i/>
          <w:sz w:val="28"/>
          <w:szCs w:val="28"/>
        </w:rPr>
        <w:t>Элдептиг чаё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ирги классчы Аёгыр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ир-ле элдеп чаёныг оо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да-ие ону билир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жыктыгны с\мелээ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«Д=ртт\» азы «бешти» б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Т=репчилеп алганд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Херим аксын дагжадып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Хертек, чоргаар кирип кээ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Ыргак «ийи» алганд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Школадан бажыёынч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ажы халаё, ыыт читке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азар-баспас келгилээ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Портфельде дневниг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оду уштуп к=рг\спе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Хартыгазы база-л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Кайын эндээр, шимээн баа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ёгырбанга ада-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нчыг с=с-даа с=глеве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- Омак, х=гл\г кээп-тур – деп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Оожум, чымчак чагыырлар.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b/>
          <w:b/>
          <w:i/>
          <w:i/>
          <w:sz w:val="28"/>
          <w:szCs w:val="28"/>
        </w:rPr>
      </w:pPr>
      <w:r>
        <w:rPr>
          <w:rFonts w:cs="TuvNew" w:ascii="TuvNew" w:hAnsi="TuvNew"/>
          <w:b/>
          <w:i/>
          <w:sz w:val="28"/>
          <w:szCs w:val="28"/>
        </w:rPr>
        <w:t>Чалгаапайныё к\зелдери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Школаже баар-кээрд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Ужуп чоруур болзумза аа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одалгалар боттары-л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одаттынып турар болз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Экзаменге билеттерниё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Эё-не чиигин =тт\р билгеш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Чаёгыс ону доктаадып аар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Сагыш ышкаш болган болз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штазымза, амданныг ч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аска белен делгеттинзе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Ч\гле мээё-не к\зелдер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Ч\м\-биле б\д\п турза!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uvNew" w:ascii="TuvNew" w:hAnsi="TuvNew"/>
          <w:b/>
          <w:i/>
          <w:sz w:val="28"/>
          <w:szCs w:val="28"/>
        </w:rPr>
        <w:t>«Идегелдиг» эш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одалганы бажыёг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одап чадай берзимз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Дегийт-ле оон эжимч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Телефоннап долгаар ме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Партада орар эж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адый черле амыр-л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Т\вексинмес адап бээр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Д\ж\ре шаап алыр ме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ижип азы имнеп-да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илбезимни айтып бээ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Идегелдиг =ён\\м бар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«Ийи» демдек албас мен.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b/>
          <w:b/>
          <w:sz w:val="28"/>
          <w:szCs w:val="28"/>
          <w:u w:val="single"/>
        </w:rPr>
      </w:pPr>
      <w:r>
        <w:rPr>
          <w:rFonts w:cs="TuvNew" w:ascii="TuvNew" w:hAnsi="TuvNew"/>
          <w:b/>
          <w:sz w:val="28"/>
          <w:szCs w:val="28"/>
          <w:u w:val="single"/>
        </w:rPr>
        <w:t>Слайд 5. Эки ==реникчилер дугайын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b/>
          <w:b/>
          <w:sz w:val="28"/>
          <w:szCs w:val="28"/>
          <w:u w:val="single"/>
        </w:rPr>
      </w:pPr>
      <w:r>
        <w:rPr>
          <w:rFonts w:cs="TuvNew" w:ascii="TuvNew" w:hAnsi="TuvNe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uvNew" w:ascii="TuvNew" w:hAnsi="TuvNew"/>
          <w:sz w:val="28"/>
          <w:szCs w:val="28"/>
        </w:rPr>
        <w:t>- Уруглар, Э.Д. Кечил-оолдуё бо ш\л\ктеринде кандыг ==реникчилерни бижээн-дир? (Чалгаа, чиик ч\\лге ынак, боду онаалга кылбас, чалгаапайлар дугайында бижип турар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- Силерниё клазыёарда ындыг чалгаа уруглар бар бе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м ч\гле чалгаа, ш\шпеё уруглар дугайында ш\л\ктер бар бооп турар бе азы кым оон =ске ш\л\ктер билирил, уруглар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b/>
          <w:b/>
          <w:i/>
          <w:i/>
          <w:sz w:val="28"/>
          <w:szCs w:val="28"/>
        </w:rPr>
      </w:pPr>
      <w:r>
        <w:rPr>
          <w:rFonts w:cs="TuvNew" w:ascii="TuvNew" w:hAnsi="TuvNew"/>
          <w:b/>
          <w:i/>
          <w:sz w:val="28"/>
          <w:szCs w:val="28"/>
        </w:rPr>
        <w:t>Бодум бодааш амыраар мен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+рээл ыржым. Бичии оола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+=р\шк\л\г, х=гл\г эве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одалганыё харыызын тып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одап, шыйып шаг бооп орга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Таёдашсымаар хаайынд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Дамды дег дер сыстып келге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Хаваан шагда д\й\в\тке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Катап-катап номчугулаа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«Мону бодап албаан шакт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Моон \н\п ойнавас» деп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Улам харын хедерленип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Угаан к\ж\н м==ёнеп орга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Чоогундан эжи келгеш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Соёганы оон соктагылаа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+рээл ээзи эскербес-да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+скээр к=рбээн, шимчеш дивээ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рай дыёзыг соктаптарг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м-на аяар к=рн\п келге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- Аан менден бижип аар се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мдыызында чуёгуулаал – дээ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ажын чайгаш, номче к=ргеш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«Барбас мен» деп удур имнээ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- Бодалганы ыяап хары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одум бодааш амыраар мен.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b/>
          <w:b/>
          <w:i/>
          <w:i/>
          <w:sz w:val="28"/>
          <w:szCs w:val="28"/>
        </w:rPr>
      </w:pPr>
      <w:r>
        <w:rPr>
          <w:rFonts w:cs="TuvNew" w:ascii="TuvNew" w:hAnsi="TuvNew"/>
          <w:b/>
          <w:i/>
          <w:sz w:val="28"/>
          <w:szCs w:val="28"/>
        </w:rPr>
        <w:t>Сылдыстарже ору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uvNew" w:hAnsi="TuvNew" w:cs="TuvNew"/>
          <w:b/>
          <w:b/>
          <w:i/>
          <w:i/>
          <w:sz w:val="28"/>
          <w:szCs w:val="28"/>
        </w:rPr>
      </w:pPr>
      <w:r>
        <w:rPr>
          <w:rFonts w:cs="TuvNew" w:ascii="TuvNew" w:hAnsi="TuvNew"/>
          <w:b/>
          <w:i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Сылдыстарлыг океанч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Сыыладып \неримд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Угаап бодаан к\зелим бар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Узун, быжыг чада хер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9" w:leader="none"/>
        </w:tabs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Делегейде бар-ла тург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Демир-дести кожуп, эптеп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Ынаар ш=е салзымза-да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Ындыг херек б\дер чоор бе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Эртем-номга ч\н\ мурнай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Эки кызып ==рензимз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Ыраксынмас, бергезинме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Ынаныштыг чадам ол боор.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b/>
          <w:b/>
          <w:i/>
          <w:i/>
          <w:sz w:val="28"/>
          <w:szCs w:val="28"/>
        </w:rPr>
      </w:pPr>
      <w:r>
        <w:rPr>
          <w:rFonts w:cs="TuvNew" w:ascii="TuvNew" w:hAnsi="TuvNew"/>
          <w:b/>
          <w:i/>
          <w:sz w:val="28"/>
          <w:szCs w:val="28"/>
        </w:rPr>
        <w:t>Эртем-билиг бедиинче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Эртем-билиг чедип аары –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Ээрем далай кежери дег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Кадыг туруг шыпшыынды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Халбактанып \нери де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Ч\гле эрес кызымакка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Ч\тк\лд\глер ону чедер!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- Бо ш\л\ктерде кандыг уруглар дугайында бижип турар-дыр, уруглар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(Кызымак, кежээ, эки ==редилгеже сундулуг уруглар дугайында бижип турар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- Бисте ындыг ==реникчилер х=й бе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- Э.Д. Кечил-оол орус дылдан дыка х=й чогаалчыларныё С.Маршактыё, Галина Принцеваныё, А.Бартонуё дээш =ске-даа х=й чогаалчыларныё чогаалдарын тыва дылче очулдурга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Оларныё бирээзи «+=реникчи диис П. Вороньконуё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TuvNew" w:hAnsi="TuvNew" w:cs="TuvNew"/>
          <w:b/>
          <w:b/>
          <w:i/>
          <w:i/>
          <w:sz w:val="28"/>
          <w:szCs w:val="28"/>
        </w:rPr>
      </w:pPr>
      <w:r>
        <w:rPr>
          <w:rFonts w:cs="TuvNew" w:ascii="TuvNew" w:hAnsi="TuvNew"/>
          <w:b/>
          <w:i/>
          <w:sz w:val="28"/>
          <w:szCs w:val="28"/>
        </w:rPr>
        <w:t>+=реникчи диис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Васька диис школаж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Баарындан ойталаксаа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- Кудуругум аараан – де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Куруг черге мегеленге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- Ону ч\гле кезип эмнээр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Оон =ске арга  турбас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- Ындыг бе кай? Ындыг болз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Школаже чорууйн-чорууйн.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Слайд 6. Ам бо домактарны номчуп к=рээлиёер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- Дарыймаа санап чораа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- Дарыймаа тааннарны санап чораа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- Дарыймаа б=л\к тааннарны санап чораа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- Дарыймаа б=л\к чемнеп чораан танннарны санап чораан. Домактар канчап бар чыдар-дыр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 xml:space="preserve">- Солун-дур бе? Кайы чечен чугаадан, кым деп чогаалчыныё деп бодап тур силер?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- Ч\\ деп чечен чугаа деп бодаар силер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(Э.Д.Кечил-оолдуё «Тааннарныё хайы» деп чечен чугаазы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Дараазында кичээлде Э.Д.Кечил-оолдуё чечен чугааларын номчуур би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 xml:space="preserve">Слайд 7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uvNew" w:ascii="TuvNew" w:hAnsi="TuvNew"/>
          <w:sz w:val="28"/>
          <w:szCs w:val="28"/>
        </w:rPr>
        <w:t>Келчыдар башкылар х\н\ таварыштыр силерге ажыл-ижиёерге чедиишкиннерни к\зеп тур би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b/>
          <w:b/>
          <w:i/>
          <w:i/>
          <w:sz w:val="28"/>
          <w:szCs w:val="28"/>
        </w:rPr>
      </w:pPr>
      <w:r>
        <w:rPr>
          <w:rFonts w:cs="TuvNew" w:ascii="TuvNew" w:hAnsi="TuvNew"/>
          <w:b/>
          <w:i/>
          <w:sz w:val="28"/>
          <w:szCs w:val="28"/>
        </w:rPr>
        <w:t>Башкыларым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uvNew" w:ascii="TuvNew" w:hAnsi="TuvNew"/>
          <w:sz w:val="28"/>
          <w:szCs w:val="28"/>
        </w:rPr>
        <w:t>Эптиг-демниг, найыралды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Эдеришкен ==р\мн\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Эртем, номга айтып сургаа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Эргим ынак башкылары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лызында =ён\ктешкен –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ралашкан ==р\мн\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йтып сургаар ==реди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Ачылыг-ла башкыларым.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uvNew" w:ascii="TuvNew" w:hAnsi="TuvNew"/>
          <w:sz w:val="28"/>
          <w:szCs w:val="28"/>
        </w:rPr>
        <w:t xml:space="preserve">Т\ёнели: Э.Кечил-оолдуё ш\л\ктериниё ам кандыг ш\л\ктери арткан-дыр? Дараазында кичээлдерде база номчуп таныжар бис. Ам бистиё школавыстыё библиотеказынга белек кылдыр Э.Д.Кечил-оолдуё «Экии,х\н\м!» деп номун белекке берээлиёер, уруглар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Кичээл т=нге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uvNew" w:hAnsi="TuvNew" w:cs="TuvNew"/>
          <w:b/>
          <w:b/>
          <w:sz w:val="28"/>
          <w:szCs w:val="28"/>
        </w:rPr>
      </w:pPr>
      <w:r>
        <w:rPr>
          <w:rFonts w:cs="TuvNew" w:ascii="TuvNew" w:hAnsi="TuvNe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sectPr>
      <w:type w:val="continuous"/>
      <w:pgSz w:w="11906" w:h="16838"/>
      <w:pgMar w:left="720" w:right="720" w:gutter="0" w:header="0" w:top="28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uv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Электронная подпись Знак"/>
    <w:qFormat/>
    <w:rPr>
      <w:rFonts w:ascii="Calibri" w:hAnsi="Calibri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Электронная подпись"/>
    <w:basedOn w:val="Normal"/>
    <w:qFormat/>
    <w:pPr/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5">
    <w:name w:val="Обычный (веб)"/>
    <w:basedOn w:val="Normal"/>
    <w:qFormat/>
    <w:pPr>
      <w:spacing w:before="46" w:after="58"/>
      <w:ind w:left="46" w:hanging="0"/>
      <w:jc w:val="both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32:00Z</dcterms:created>
  <dc:creator>shsb</dc:creator>
  <dc:description/>
  <cp:keywords/>
  <dc:language>en-US</dc:language>
  <cp:lastModifiedBy>Марина</cp:lastModifiedBy>
  <cp:lastPrinted>2019-10-08T16:54:00Z</cp:lastPrinted>
  <dcterms:modified xsi:type="dcterms:W3CDTF">2019-10-08T13:56:00Z</dcterms:modified>
  <cp:revision>15</cp:revision>
  <dc:subject/>
  <dc:title/>
</cp:coreProperties>
</file>