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дошколь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30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Консультация для родителей на тему </w:t>
      </w:r>
      <w:r>
        <w:rPr>
          <w:b/>
          <w:bCs/>
          <w:sz w:val="28"/>
          <w:szCs w:val="28"/>
        </w:rPr>
        <w:t xml:space="preserve"> «Какие книги читать детям 1—3 лет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>Подготовила: Чимидова А.И</w:t>
      </w:r>
    </w:p>
    <w:p>
      <w:pPr>
        <w:pStyle w:val="Normal"/>
        <w:spacing w:lineRule="auto" w:line="360"/>
        <w:ind w:left="360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 младшей групп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листа, 2018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Какие книги читать детям 1—3 лет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является книга для ребенка этого возраста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ечно, еще одной игрушкой. Ее можно рассматривать, трогать руками, проверять на прочность. А чем является книга для малыша, когда ее начинают читать взрослые? Волшебным источником новой информации. Как в этих тоненьких страницах может поместиться такой огромный мир, наполненный событиями и приключениями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йчас на прилавках магазинов такое разнообразие детской литературы, что многие мамы теряются - какие книги покупать для своего ребенка, что ему будет интересно, на что обратить вним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выбрать книгу для малыш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ниги для малышей должны содержать минимум текста и максимум иллюстраций. Рисунки должны быть красочные, живописные, а главное -понятные ребенку. Если кроха не поймет, что изображено на иллюстрациях, он потеряет интерес к этой книг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дает ребенку чтение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м родителям хочется, чтобы ребенок полюбил чтение, увлекся и в будущем много читал. Ведь чтение книг развивает образное мышление, интеллект, позволяет деткам хорошо учиться, формирует грамотную речь и письмо. Книги дарят новые впечатления, дают ответы на многие вопросы. Чтение дает ребенку новые знания, развивает творческое воображение (а у некоторых детей и буйную фантазию, память, зрительное и слуховое внимание, эмоциональную сферу, усидчивость, собранность. Кроме того, этот процесс является отличным отвлекающим маневром, если ребенок чем-то напуган или расстроен. Но есть еще один важный момент. Период от года до трех — это время, когда детям просто необходимо внимание взрослых. Энергия родителей — самая полезная «пища» в «меню» для ребенка. Он должен прожить этот период своей жизни так, чтобы позже не пришлось «прятаться за мамину юбку». Чтение — хороший момент для того, чтобы просто побыть вместе. И это один из самых лучших и ненавязчивых способов общения между взрослыми и детьми. Не упускайте этот шан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же привить ребенку любовь к чтению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инайте читать книги малышу с самого рождения. Читайте без принуждения, только если малышу действительно интересно. Дайте крохе возможность поиграть с книг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привить любовь к чтению, сделайте этот процесс «священным ритуалом». У малыша должно сложиться впечатление, что чтение — это всегда праздник. Отложите все ваши дела, не читайте наспех, сделайте чтение всеобщим удовольствием. Вы можете использовать в повседневных делах подобные фразы: «Сейчас мы переоденемся, помоем ручки, покушаем, а потом, а потом будем читать твою любимую сказку». Приглашайте ребенка к чтению выразительным, таинственным голос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дети любят, когда им читают перед сном. Пусть ваш ребенок как можно меньше смотрит мультфильмы, и как можно больше слышит вашу живую речь. Вам придется проявить актерское мастерство. Ведь привлекают интерес малыша к книге не только яркие картинки, но и яркое чт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тайте эмоционально, со сменой интонации, иногда тихо, иногда громко, перевоплощайтесь в разных героев, читайте «толстым» и «тоненьким» голосом. Читайте медленно, будто «распевая», тяните гласные и четко произносите все звуки. Это поможет вашему крохе правильно усвоить родную речь, а в будущем отразится на его грамотности. Читайте книжки так, чтобы заворожить ребенка и увлечь его в удивительный мир литерату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ниги не должны быть разбросаны по всему дому. Покажите малышу домик для книг — полку для его детских книг. Хорошо, если она будет расположена в комнате малыша (на уровне его глаз) и будет доступной для него и в любой момент ребенок смог взять ту книгу, которую захочет, может поиграть с ней, полистать, рассмотреть картинки или принести родител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ь желание почитать (так же, как и порисовать) у ребенка чаще всего</w:t>
        <w:br/>
        <w:t>спонтан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 книги храните отдельно вне досягаемости, чтобы ребенок не потерял к ним интере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амое главное - никогда не принуждайте ребенка к чтению. В любом возрасте. Так как насилие порождает протест. Есть множество примеров, когда родители заставляли деток читать - все эти уже выросшие дети не читают книг, потому что испытывают внутренний дискомфор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книги читать с малышом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тих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ям от рождения и примерно до трех лет лучше всего читать как можно больше стихов. Их ритмику ребенок воспринимает как «музыку». Стихи завораживают и увлекают малышей. Вы даже можете попробовать напевать любимые стихи и превращать их в песенки. Не всегда смысл стихов малышу может быть понятен. В этом нет ничего страшного. Главное, что он слышит внутреннюю «музыку» стиха (если он, талантливо написан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еще стихи тренируют память, ведь слыша рифму очень легко закончить стихотворение. Выбирая стихи для детей от 1.5 лет, не увлекайтесь слишком длинными произведениями: 2-4 четверостиший будет вполне достаточ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ебенок в возрасте 1.5 лет знает достаточно много коротких четверостиший. Да, он не может их рассказать, но комментирует каждое свое любимое стихотворение на детском языке с добавлением жес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ле полутора лет ребенку становятся интересны сказ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ечно, можно начать и раньше, но сказки не увлекают ребенка так, как стихи. Он еще к ним равнодушен, но очень любит рассматривать картинки. Вот и рассказывайте ему по картинкам из Колобка свои выдуманные истор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полутора лет ребенок проявляет интерес к прозе. С удовольствием начинает слушать сказки и участвовать в инсценировках на фланелеграф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сские народные сказки для малышей содержат очень много повторений. Вспомните «Колобка» с его песенкой: «Я от дедушки ушел...» или «Теремок» — «Кто-кто в теремочке живет? Я - мышка-норушка...». Повторы помогают ребенку лучше представить картину происходящего и усвоить смысл услышанн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м возрасте можно читать и более длинные истории. Такие, которые вы сможете прочесть ребенку за один раз. Например, сказки В. Сутеева. У них легкий увлекательный сюжет и чудесные иллюстрации, которые выполнены самим автором. Еще из репертуара Сутеева можно читать сказки: «Цыпленок и Утенок», «Кто сказал мяу?», «Три котенка», «Кораблик», «Яблоко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гулярное и неоднократное чтение сказок поможет вашему ребенку расширить свой словарный запас. Тем более что в этом возрасте у деток появляется много новых слов, они повторяют все услышанное. Сказки вам станут хорошим помощником: помогут малышу научиться систематизировать, запоминать и сопоставлять слова с конкретным объект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чему дети просят читать одну и туже сказк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, вы столкнетесь с тем, что малыш будет просить вас почитать одну и ту же сказку. Он будет знать ее наизусть, и станет исправлять все ваши ошибки. Дети по своей природе очень консервативны. И у них на это есть серьезные причины. Детям важно ощущать себя в безопасности. Стабильность, повторяющиеся действия, знакомые лица, игрушки и предметы дают им ощущение незыблемости их мира. Все, что выходит за рамки привычного, становится потенциально опасным. Не стоит уговаривать малыша читать новые книги, навязывать ему «интересные» сказки. Придет время, и он сам захочет услышать что-то другое. Вы можете выкладывать перед ним другие книги. Возможно, его заинтересует новая обложка или яркий персонаж. Предоставьте малышу право выбора. Ещё вы можете заинтриговать кроху, если в нескольких словах опишите увлекательный сюжет незнакомой книг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Развивающие книг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х книг множество, главное выбирать те, которые поддержат интерес и увлечения вашего малыш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уто из детей нравятся книги, которые учат счету. Они легко запоминают цифры, благодаря рифмам и игре. Вместе с мамой или папой пересчитывают животных на картинках, рассматривают, как пишется цифра, ребенок запоминает последовательность сч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годаря книге В. Степанова «Считалочка» ребенок научится зрительно распознавать цифры, а также говорить: «дин», «два», «тр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товые мини-занятия предлагает «Школа 7 гномов»: «Большой-маленький», «Мой дом», «Прогулки по городу», «Один-много» (из серии 2-3 года, «Мой первый словарик», «Чей это хвостик?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книги учат ребенка обобщать предметы, запоминать, анализировать, способствуют развитию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ти в каждом пособии есть небольшие картонные вкладки, для поделок и наглядного представления матери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в 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елательно, чтобы во время чтения ничего не отвлекало малыша от процесса.   Читайте,   и   наблюдайте   за  крохой  -  что   его   удивило,   чт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равилось, к чему остался равнодушен. Эмоции малыша помогут вам лучше понять его предпочтения, и может быть даже страх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прочтения книги или странички задавайте вопросы, стимулирующие речь ребенка: «Кто здесь нарисован?», «Что делал зайчик?», «Как говорит мишка?» и т. 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сказывайте сами, то, что прочитали и со временем ваш малыш начнет подражать вам: читать, рассказывать и внимательно изучать мир, замечая удивительное и радуясь новым открытиям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нижная пол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читать детям от 1 до 3 ле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инайте с классиков детской литератур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шак С. «Слон», «Тигренок», «Совята» (из цикла «Детки в клетке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гздынь Г. Стихи («Зайка, зайка, попляши!», «Петушок» и др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сские народные потешки (сборники потешек и детских песенок «Заря-заряница», «Запел Петушок», «Еду, еду в бабе, к деду», «Гуленьки», «Баю-баюшки, баю», «Трынцы, брынцы, бубенцы», «Радуга» и др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сские народные сказки: «Репка», «Курочка Ряба», «Теремок», «Колобок», «Как коза избушку построила», «Пряничный домик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теев В. «Цыплёнок и утёнок», «Кто сказал «Мяу»?», «Три котенка», «Под грибом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кмакова И. «Где спит рыбк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рушин Е. «Курочка» (из цикла «Большие и маленькие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уковский К. «Цыплёнок», «Телефон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. Михалков, Д. Хармс, Ю. Мориц, В. Левин, К. Ушинский, Б. Поттер, Г. Бойк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ят дети этого возраста народные сказки о животных: «Репка», «Теремок», «Коза-дереза», «Волк и семеро козлят» и другие, а также народные потешки, считалочки и прибаутки, стихотворения Барто А. из цикла «Игруш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2" w:right="77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05:00Z</dcterms:created>
  <dc:creator>admin</dc:creator>
  <dc:description/>
  <cp:keywords/>
  <dc:language>en-US</dc:language>
  <cp:lastModifiedBy>admin</cp:lastModifiedBy>
  <dcterms:modified xsi:type="dcterms:W3CDTF">2019-10-08T09:05:00Z</dcterms:modified>
  <cp:revision>2</cp:revision>
  <dc:subject/>
  <dc:title/>
</cp:coreProperties>
</file>