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ающий урок обществознания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Человек и экономика»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</w:rPr>
      </w:pPr>
      <w:r>
        <w:rPr>
          <w:b/>
        </w:rPr>
        <w:t>Продолжительность: 1 час (45 минут)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</w:rPr>
      </w:pPr>
      <w:r>
        <w:rPr>
          <w:b/>
        </w:rPr>
        <w:t xml:space="preserve">Класс: </w:t>
      </w:r>
      <w:r>
        <w:rPr/>
        <w:t>в зависимости от подготовки учащихся (7, 8 классы – убирая или добавляя, корректируя сложность и полноту выполнения тех или иные заданий)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</w:rPr>
      </w:pPr>
      <w:r>
        <w:rPr>
          <w:b/>
        </w:rPr>
        <w:t>Технологии: Мультимедийная презентация</w:t>
      </w:r>
    </w:p>
    <w:p>
      <w:pPr>
        <w:pStyle w:val="Normal"/>
        <w:spacing w:lineRule="auto" w:line="360" w:before="0" w:after="60"/>
        <w:ind w:firstLine="709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Style16"/>
        <w:spacing w:lineRule="auto" w:line="360" w:before="0" w:after="0"/>
        <w:ind w:left="709" w:hanging="709"/>
        <w:jc w:val="both"/>
        <w:rPr/>
      </w:pPr>
      <w:r>
        <w:rPr>
          <w:b/>
          <w:bCs/>
        </w:rPr>
        <w:t xml:space="preserve">Цели: </w:t>
      </w:r>
      <w:r>
        <w:rPr>
          <w:bCs/>
        </w:rPr>
        <w:t xml:space="preserve">систематизировать и контролировать качество знаний учащихся по изученному разделу; продолжить формирование умений работать с кроссвордом, тестовыми заданиями; способствовать подготовке учащихся к экзамену по обществознанию. </w:t>
      </w:r>
    </w:p>
    <w:p>
      <w:pPr>
        <w:pStyle w:val="Style16"/>
        <w:spacing w:lineRule="auto" w:line="360" w:before="0" w:after="0"/>
        <w:ind w:left="709" w:hanging="709"/>
        <w:jc w:val="both"/>
        <w:rPr>
          <w:b/>
          <w:b/>
          <w:bCs/>
        </w:rPr>
      </w:pPr>
      <w:r>
        <w:rPr>
          <w:b/>
          <w:bCs/>
        </w:rPr>
        <w:t xml:space="preserve">Задачи урока: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/>
      </w:pPr>
      <w:r>
        <w:rPr/>
        <w:t>закрепить знание основных понятий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/>
      </w:pPr>
      <w:r>
        <w:rPr/>
        <w:t>формирование навыков решения несложных проблем экономического характера, психологию успеха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/>
      </w:pPr>
      <w:r>
        <w:rPr/>
        <w:t>развитие памяти, внимания, творческого мышления, умения работать с кроссвордом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</w:rPr>
        <w:t>Оборудование:</w:t>
      </w:r>
      <w:r>
        <w:rPr/>
        <w:t xml:space="preserve"> мультимедийная презентация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Организационный момент, сообщение темы и целей урока</w:t>
      </w:r>
      <w:r>
        <w:rPr/>
        <w:t xml:space="preserve"> </w:t>
      </w:r>
      <w:r>
        <w:rPr>
          <w:b/>
        </w:rPr>
        <w:t>(Слайд 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Актуализация знаний учащихся по тем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Один из способов может быть разминка </w:t>
      </w:r>
      <w:r>
        <w:rPr>
          <w:b/>
          <w:i/>
        </w:rPr>
        <w:t>«Собери высказывание»</w:t>
      </w:r>
      <w:r>
        <w:rPr>
          <w:b/>
        </w:rPr>
        <w:t xml:space="preserve"> (Слайд 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</w:t>
      </w:r>
      <w:r>
        <w:rPr>
          <w:b/>
        </w:rPr>
        <w:t xml:space="preserve"> </w:t>
      </w:r>
      <w:r>
        <w:rPr/>
        <w:t>Экономика – это сознательно построенная и используемая людьми система их жизнеобеспечения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 xml:space="preserve">Работа с классом </w:t>
      </w:r>
      <w:r>
        <w:rPr/>
        <w:t xml:space="preserve">(разгадывание кроссворда по теме). </w:t>
      </w:r>
      <w:r>
        <w:rPr>
          <w:b/>
        </w:rPr>
        <w:t>(Слайд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Физминут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Дайте определение понятиям</w:t>
      </w:r>
      <w:r>
        <w:rPr/>
        <w:t xml:space="preserve"> (можно организовать работу как самостоятельно, так и совместно, на усмотрение учителя). </w:t>
      </w:r>
      <w:r>
        <w:rPr>
          <w:b/>
        </w:rPr>
        <w:t>(Слайд 4-5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Акция </w:t>
      </w:r>
      <w:r>
        <w:rPr/>
        <w:t>– ценная бумага, закрепляющая права ее владельца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Бартер </w:t>
      </w:r>
      <w:r>
        <w:rPr/>
        <w:t>– обмен товара на другой без помощи денег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Деньги </w:t>
      </w:r>
      <w:r>
        <w:rPr/>
        <w:t>– особый товар, выполняющий роль всеобщего эквивалента при обмене товар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Бюджет </w:t>
      </w:r>
      <w:r>
        <w:rPr/>
        <w:t>– план доходов и расходов на определенный перио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Капитал </w:t>
      </w:r>
      <w:r>
        <w:rPr/>
        <w:t>– имущество, способное приносить дохо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Налог </w:t>
      </w:r>
      <w:r>
        <w:rPr/>
        <w:t>– обязательный платеж граждан и предприятий государству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Прибыль </w:t>
      </w:r>
      <w:r>
        <w:rPr/>
        <w:t>– превышение доходов от продажи товаров и услуг над затратами на их производств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Квалификация </w:t>
      </w:r>
      <w:r>
        <w:rPr/>
        <w:t>– специальные знания, полученные работником, а также приобретенные им в практической деятельности умения и навы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Зарплата </w:t>
      </w:r>
      <w:r>
        <w:rPr/>
        <w:t>– трудовое денежное вознагражд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Номинал </w:t>
      </w:r>
      <w:r>
        <w:rPr/>
        <w:t>– исходное значение цены, нарицательная стоимость, обозначенная на ценных бумагах, монетах, бумажных денежных знака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Ассигнация </w:t>
      </w:r>
      <w:r>
        <w:rPr/>
        <w:t>– бумажные деньги, появились в связи с развитием товарного производства и экономической целесообразностью изъятия из обращения золота и других металл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Валюта </w:t>
      </w:r>
      <w:r>
        <w:rPr/>
        <w:t>– денежная единица страны, используемая в данном государств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Купюра </w:t>
      </w:r>
      <w:r>
        <w:rPr/>
        <w:t>– денежный знак (бумажные деньги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</w:rPr>
        <w:t xml:space="preserve">Бизнес (предпринимательство) </w:t>
      </w:r>
      <w:r>
        <w:rPr/>
        <w:t>– экономическая деятельность, направленная на получение дохода, прибыл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Заполните таблицу (Слайд 6, 7, 8)</w:t>
      </w:r>
    </w:p>
    <w:p>
      <w:pPr>
        <w:pStyle w:val="Normal"/>
        <w:spacing w:lineRule="auto" w:line="360"/>
        <w:ind w:left="1416" w:hanging="0"/>
        <w:jc w:val="right"/>
        <w:rPr/>
      </w:pPr>
      <w:r>
        <w:rPr/>
        <w:t>Таблица № 1</w:t>
      </w:r>
    </w:p>
    <w:tbl>
      <w:tblPr>
        <w:tblW w:w="96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233"/>
        <w:gridCol w:w="3233"/>
      </w:tblGrid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бизнеса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дивидуальное предприятие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товарищество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акционерное общество)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Можно также спросить определение форм бизнеса).</w:t>
      </w:r>
    </w:p>
    <w:p>
      <w:pPr>
        <w:pStyle w:val="Normal"/>
        <w:spacing w:lineRule="auto" w:line="360"/>
        <w:ind w:left="1416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6" w:hanging="0"/>
        <w:jc w:val="right"/>
        <w:rPr/>
      </w:pPr>
      <w:r>
        <w:rPr/>
        <w:t>Таблица № 2</w:t>
      </w:r>
    </w:p>
    <w:tbl>
      <w:tblPr>
        <w:tblW w:w="97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1"/>
        <w:gridCol w:w="1801"/>
        <w:gridCol w:w="3602"/>
      </w:tblGrid>
      <w:tr>
        <w:trPr/>
        <w:tc>
          <w:tcPr>
            <w:tcW w:w="9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0000"/>
              </w:rPr>
              <w:t xml:space="preserve">???  </w:t>
            </w:r>
            <w:r>
              <w:rPr>
                <w:b/>
              </w:rPr>
              <w:t xml:space="preserve">  торговли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тов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?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рознич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нутрення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?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внешняя)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>(Можно попросить привести примеры)</w:t>
      </w:r>
    </w:p>
    <w:p>
      <w:pPr>
        <w:pStyle w:val="Normal"/>
        <w:spacing w:lineRule="auto" w:line="360"/>
        <w:ind w:left="1416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6" w:hanging="0"/>
        <w:jc w:val="right"/>
        <w:rPr/>
      </w:pPr>
      <w:r>
        <w:rPr/>
        <w:t>Таблица № 3</w:t>
      </w:r>
    </w:p>
    <w:tbl>
      <w:tblPr>
        <w:tblW w:w="900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01"/>
        <w:gridCol w:w="1801"/>
        <w:gridCol w:w="1801"/>
        <w:gridCol w:w="1801"/>
      </w:tblGrid>
      <w:tr>
        <w:trPr/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ункции денег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ра 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стоимости)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средст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щени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средства платеж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средства накоплени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?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мировых денег)</w:t>
            </w:r>
          </w:p>
        </w:tc>
      </w:tr>
    </w:tbl>
    <w:p>
      <w:pPr>
        <w:pStyle w:val="Normal"/>
        <w:spacing w:lineRule="auto" w:line="360"/>
        <w:ind w:left="1416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Тест (Слад 9-12)</w:t>
      </w:r>
    </w:p>
    <w:tbl>
      <w:tblPr>
        <w:tblW w:w="969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70"/>
      </w:tblGrid>
      <w:tr>
        <w:trPr/>
        <w:tc>
          <w:tcPr>
            <w:tcW w:w="4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Наука об ограниченных возможностях и безграничных потребностях челове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истор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эконом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философ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обществознание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Стоимость на рынке, выраженная в денежной форм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обме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това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барте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цен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Двигатель торговл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сто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спро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доступно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реклам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Блага, предоставляемые не в  виде вещей, а форме деятельност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услу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рекла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това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ремесло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Кто рискует ради получения прибыл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предприним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покуп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акцион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рантье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Количество продуктов произведенных за единицу времен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товарное хозяй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качество тру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производительность тру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технология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Что является основными вопросами экономи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Что? Где? Когд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Кем? Почему? Что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Что? Сколько? Какого качеств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Кто? Что? Чем?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Экономика – это наука, изучающа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как строятся дорог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как люди производят нужные им бла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как проектируют высотные 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все выше перечисленное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Главная проблема всех экономических систе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рост насел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ограниченность ресур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загрязнение окружающей сре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плохие дороги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Данные о продукции относятся к такому фактору производства, ка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капи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тр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зем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информация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Подведение итогов. Выставление оценок.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34:00Z</dcterms:created>
  <dc:creator>User-167</dc:creator>
  <dc:description/>
  <cp:keywords/>
  <dc:language>en-US</dc:language>
  <cp:lastModifiedBy>люба</cp:lastModifiedBy>
  <cp:lastPrinted>2002-01-01T02:54:00Z</cp:lastPrinted>
  <dcterms:modified xsi:type="dcterms:W3CDTF">2013-01-17T15:50:00Z</dcterms:modified>
  <cp:revision>11</cp:revision>
  <dc:subject/>
  <dc:title>Повторительно-обобщающий урок по теме «Экономика»</dc:title>
</cp:coreProperties>
</file>