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Тема урока :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«Сложение и вычита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десятичных дробей»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ИП УРОКА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урок обобщения по теме: </w:t>
      </w:r>
    </w:p>
    <w:p>
      <w:pPr>
        <w:pStyle w:val="Normal"/>
        <w:jc w:val="center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“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ложение и вычитание десятичных дробей” в 5 классе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u w:val="single"/>
        </w:rPr>
        <w:t>Цели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</w:t>
      </w:r>
    </w:p>
    <w:p>
      <w:pPr>
        <w:pStyle w:val="Style19"/>
        <w:numPr>
          <w:ilvl w:val="0"/>
          <w:numId w:val="1"/>
        </w:numPr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и систематизировать знания, умения и навыки учащихся при выполнении арифметических действий над десятичными дробями; </w:t>
      </w:r>
    </w:p>
    <w:p>
      <w:pPr>
        <w:pStyle w:val="Style19"/>
        <w:numPr>
          <w:ilvl w:val="0"/>
          <w:numId w:val="1"/>
        </w:numPr>
        <w:spacing w:lineRule="auto" w:line="240" w:before="0" w:after="200"/>
        <w:ind w:left="720" w:right="35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беглого счета;</w:t>
      </w:r>
    </w:p>
    <w:p>
      <w:pPr>
        <w:pStyle w:val="Style19"/>
        <w:numPr>
          <w:ilvl w:val="0"/>
          <w:numId w:val="1"/>
        </w:numPr>
        <w:spacing w:lineRule="auto" w:line="240" w:before="0" w:after="200"/>
        <w:contextualSpacing/>
        <w:rPr>
          <w:rStyle w:val="Applestylespan"/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закрепить умение решать уравнения и задачи на десятичные дроби</w:t>
      </w:r>
      <w:r>
        <w:rPr>
          <w:rStyle w:val="Applestylespan"/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Style w:val="Applestylespan"/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ние навыков взаимоконтроля и самоконтро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й речи;</w:t>
      </w:r>
    </w:p>
    <w:p>
      <w:pPr>
        <w:pStyle w:val="Style19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логическое мышление учащихся; </w:t>
      </w:r>
    </w:p>
    <w:p>
      <w:pPr>
        <w:pStyle w:val="Style19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интерес к математике;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 слайд</w:t>
      </w:r>
    </w:p>
    <w:p>
      <w:pPr>
        <w:pStyle w:val="Normal"/>
        <w:spacing w:lineRule="auto" w:line="24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лушайте, какая тишина!</w:t>
      </w:r>
    </w:p>
    <w:p>
      <w:pPr>
        <w:pStyle w:val="Normal"/>
        <w:spacing w:lineRule="auto" w:line="24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школе начались уроки.</w:t>
      </w:r>
    </w:p>
    <w:p>
      <w:pPr>
        <w:pStyle w:val="Normal"/>
        <w:spacing w:lineRule="auto" w:line="24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 будем тратить время зря, </w:t>
      </w:r>
    </w:p>
    <w:p>
      <w:pPr>
        <w:pStyle w:val="Normal"/>
        <w:spacing w:lineRule="auto" w:line="24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ступим все к работе. </w:t>
      </w:r>
    </w:p>
    <w:p>
      <w:pPr>
        <w:pStyle w:val="Normal"/>
        <w:spacing w:lineRule="auto" w:line="24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right="355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ет</w:t>
      </w:r>
    </w:p>
    <w:p>
      <w:pPr>
        <w:pStyle w:val="Normal"/>
        <w:spacing w:lineRule="auto" w:line="240"/>
        <w:ind w:left="426" w:right="355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м счете зашифрована фраза одного очень известного русского ученого. Давайте отгадаем её.</w:t>
      </w:r>
    </w:p>
    <w:p>
      <w:pPr>
        <w:pStyle w:val="Normal"/>
        <w:spacing w:lineRule="auto" w:line="240"/>
        <w:ind w:left="426" w:right="35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Математику уже затем учить надо, что она ум в порядок приводит». (М.В. Ломоносов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0,2 + 0,4 = 0,6  «математику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0,3 + 0,03 = 0,</w:t>
      </w:r>
      <w:r>
        <w:rPr>
          <w:rFonts w:cs="Times New Roman" w:ascii="Times New Roman" w:hAnsi="Times New Roman"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«уже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6,4 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0 = 64 «затем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1 – 0,8 = 0,2 «учить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0,7 – 0,2 = 0,5 «надо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2,6: 2 = 1,3 «что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15,9: 3 = 5,3 «она»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0,75 + 0 = 0,75 «ум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) 5,2+1,8 = 7 «в»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 40,8 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= 0,408 «порядок»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) 25,5 : 5 = 5,1 «приводит»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) 0,051 х 100 = 5,1 «М.В. Ломоносов»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2 слай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лировка целей и задач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Ребята, с какими дробями мы сейчас с вами работали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 С десятич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Молодц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Сегодня мы с вами повторим и систематизируем знания по теме : «Сложение и вычитание десятичных дробе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ткрыли тетрадки. Записали сегодняшнее число.  </w:t>
      </w:r>
      <w:r>
        <w:rPr>
          <w:rStyle w:val="Applestylespan"/>
          <w:rFonts w:cs="Times New Roman" w:ascii="Times New Roman" w:hAnsi="Times New Roman"/>
          <w:b/>
          <w:sz w:val="32"/>
          <w:szCs w:val="32"/>
          <w:u w:val="single"/>
        </w:rPr>
        <w:t>3 слайд</w:t>
      </w:r>
    </w:p>
    <w:p>
      <w:pPr>
        <w:pStyle w:val="Style19"/>
        <w:numPr>
          <w:ilvl w:val="0"/>
          <w:numId w:val="4"/>
        </w:numPr>
        <w:spacing w:lineRule="auto" w:line="240" w:before="0" w:after="280"/>
        <w:ind w:left="14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изация опорных знаний и умений.</w:t>
      </w:r>
    </w:p>
    <w:p>
      <w:pPr>
        <w:pStyle w:val="Style19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Посмотрите на доску. Мы увидим с вами квадрат, разделенный на три части. На каждой части мы увидим разные задания. 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гда вы выполните все эти задания, то Вам откроется портрет таинственного незнакомца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как могло бы звучать это задание для каждой из этих записей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83 – 1,76 + 0,1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0∙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если а= 3,214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7,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х – 18,2) + 3,8 = 15,6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обратим внимание на нижний угол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гло бы звучать задание?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ить (выполнить действия)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. (к доске вызывается ученик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щелчок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м отве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щелчок 2 раза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в средней фигуре какое задание? 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ти значение выражения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. (к доске вызывается ученик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щелчок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м ответ щелч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раза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остался последний верхний угол. Какое задание там?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ить уравнение. 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ницы (к доске вызывается ученик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щелчок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450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330</wp:posOffset>
                </wp:positionH>
                <wp:positionV relativeFrom="paragraph">
                  <wp:posOffset>-339090</wp:posOffset>
                </wp:positionV>
                <wp:extent cx="3052445" cy="2213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Решить уравн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х – 18,2) + 3,8 = 15,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х – 18,2) =15,6 - 3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х – 18,2) =11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х  =11,8 + 18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х  = 3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5pt;height:174.3pt;mso-wrap-distance-left:9.05pt;mso-wrap-distance-right:9.05pt;mso-wrap-distance-top:0pt;mso-wrap-distance-bottom:0pt;margin-top:-26.7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Решить уравне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х – 18,2) + 3,8 = 15,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(х – 18,2) =15,6 - 3,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(х – 18,2) =11,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х  =11,8 + 18,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х  = 3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0390" cy="2029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3680</wp:posOffset>
                </wp:positionH>
                <wp:positionV relativeFrom="paragraph">
                  <wp:posOffset>490220</wp:posOffset>
                </wp:positionV>
                <wp:extent cx="3104515" cy="1038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Найти значение выраж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100∙а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, если а= 3,214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= 7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00∙3,214 + 7,5 = 321,4 + 7,5 = 328,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81.8pt;mso-wrap-distance-left:9.05pt;mso-wrap-distance-right:9.05pt;mso-wrap-distance-top:0pt;mso-wrap-distance-bottom:0pt;margin-top:38.6pt;mso-position-vertical-relative:text;margin-left:21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Найти значение выраж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100∙а +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, если а= 3,214 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= 7,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00∙3,214 + 7,5 = 321,4 + 7,5 = 328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1523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0665</wp:posOffset>
                </wp:positionH>
                <wp:positionV relativeFrom="paragraph">
                  <wp:posOffset>1905</wp:posOffset>
                </wp:positionV>
                <wp:extent cx="3104515" cy="1248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Вычислить (выполнить действия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,83 – 1,76 + 0,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9,83 – 1,76 + 0,11 =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,07 + 0,11 =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,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98.3pt;mso-wrap-distance-left:9.05pt;mso-wrap-distance-right:9.05pt;mso-wrap-distance-top:0pt;mso-wrap-distance-bottom:0pt;margin-top:0.15pt;mso-position-vertical-relative:text;margin-left:21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Вычислить (выполнить действия)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9,83 – 1,76 + 0,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9,83 – 1,76 + 0,11 =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,07 + 0,11 =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,1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лучился портрет одно известного русского ученого. Ребята, вы знаете, кто это?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хаил Васильевич Ломоносов 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. Помните, у нас уже встречалось его высказывание в начале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ам расскажут об этом ученом более подроб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рассказывает небольшое сообщение про М.В.Ломонос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оставить, потом еще 2 слайда (4, 5,6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ab/>
        <w:t xml:space="preserve">Михаил Васильевич Ломоносов (1711-1765), он поистине был отцом новой русской науки и культуры. Механика, физика, химия, металлургия, астрономия, география, языковедение, поэзия – вот основные отрасли, в которых он работал. В декабре 1730 года, когда ему было 19 лет, Ломоносов пошел пешком в Москву. У него с собой были две учебные книги: «Арифметика» Магницкого и «Грамматика» Смотрицкого. В Москве он определился сначала в Навигационную школу, но вскоре ушел от туда. Ломоносов, скрыв свое крестьянское происхождение, поступает в Московскую Славяно-греко-латинскую академию, где он проучился пять лет.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го страсть к учению так велика, что его направляют оканчивать курс в Германию. Открытия Ломоносова обогатили многие отрасли знаний. Его идеи далеко опередили науку того времени. Умер Ломоносов в 1765 году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теперь, ребята, давайте мы с вами совершим небольшую прогулку 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7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культ минутка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Выросли деревья в поле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Хорошо расти на воле! (Потягивания - руки в стороны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Каждое стараетс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К небу, к солнцу тянется. (Потягивания — руки вверх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Вот подул весёлый ветер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Закачались тут же ветки, (Дети машут руками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Даже толстые стволы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Наклонились до земли. (Наклоны вперёд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Вправо-влево, взад-вперёд —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Так деревья ветер гнёт. (Наклоны вправо-влево, вперёд-назад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Он их вертит, он их крутит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sz w:val="32"/>
          <w:szCs w:val="32"/>
        </w:rPr>
        <w:t>Да когда же отдых будет? (Вращение туловищем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86" w:right="35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</w:t>
      </w:r>
    </w:p>
    <w:p>
      <w:pPr>
        <w:pStyle w:val="Normal"/>
        <w:tabs>
          <w:tab w:val="clear" w:pos="708"/>
          <w:tab w:val="left" w:pos="0" w:leader="none"/>
        </w:tabs>
        <w:ind w:left="78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сегодня выполняли различные задания с десятичными дробями: решали уравнения, находили значение выражения, выполняли действия. А какой вид заданий мы сегодня еще не рассматривали?</w:t>
      </w:r>
    </w:p>
    <w:p>
      <w:pPr>
        <w:pStyle w:val="Normal"/>
        <w:tabs>
          <w:tab w:val="clear" w:pos="708"/>
          <w:tab w:val="left" w:pos="0" w:leader="none"/>
        </w:tabs>
        <w:ind w:left="78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задач.</w:t>
      </w:r>
    </w:p>
    <w:p>
      <w:pPr>
        <w:pStyle w:val="Normal"/>
        <w:tabs>
          <w:tab w:val="clear" w:pos="708"/>
          <w:tab w:val="left" w:pos="0" w:leader="none"/>
        </w:tabs>
        <w:ind w:left="78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. 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с вами вспомним, как решаются задачи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высвечивается на проекторе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лайд 8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туристы прошли 28,3 км, во второй – на 2,8 км меньше, чем в первый, и на 4,9 км больше, чем в третий. Сколько километров прошли туристы за три д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2515</wp:posOffset>
                </wp:positionH>
                <wp:positionV relativeFrom="paragraph">
                  <wp:posOffset>16510</wp:posOffset>
                </wp:positionV>
                <wp:extent cx="782320" cy="401320"/>
                <wp:effectExtent l="0" t="3746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401400"/>
                          <a:chOff x="0" y="0"/>
                          <a:chExt cx="782280" cy="401400"/>
                        </a:xfrm>
                      </wpg:grpSpPr>
                      <wps:wsp>
                        <wps:cNvCnPr/>
                        <wps:spPr>
                          <a:xfrm>
                            <a:off x="352440" y="399960"/>
                            <a:ext cx="42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1200" y="0"/>
                            <a:ext cx="144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78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1.3pt;width:61.6pt;height:31.6pt" coordorigin="1689,26" coordsize="1232,63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44;top:656;width:67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19;top:26;width:1;height:6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9;top:26;width:1230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215</wp:posOffset>
                </wp:positionH>
                <wp:positionV relativeFrom="paragraph">
                  <wp:posOffset>-139700</wp:posOffset>
                </wp:positionV>
                <wp:extent cx="90805" cy="106680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6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5.45pt;margin-top:-11pt;width:7.1pt;height:8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1290</wp:posOffset>
                </wp:positionH>
                <wp:positionV relativeFrom="paragraph">
                  <wp:posOffset>359410</wp:posOffset>
                </wp:positionV>
                <wp:extent cx="200025" cy="200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7pt;margin-top:28.3pt;width:15.7pt;height:15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. 28,3 к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8740</wp:posOffset>
                </wp:positionH>
                <wp:positionV relativeFrom="paragraph">
                  <wp:posOffset>53975</wp:posOffset>
                </wp:positionV>
                <wp:extent cx="963295" cy="411480"/>
                <wp:effectExtent l="635" t="3746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11480"/>
                          <a:chOff x="0" y="0"/>
                          <a:chExt cx="963360" cy="411480"/>
                        </a:xfrm>
                      </wpg:grpSpPr>
                      <wps:wsp>
                        <wps:cNvCnPr/>
                        <wps:spPr>
                          <a:xfrm>
                            <a:off x="0" y="410040"/>
                            <a:ext cx="963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61920" y="720"/>
                            <a:ext cx="144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7920" y="0"/>
                            <a:ext cx="325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pt;margin-top:4.25pt;width:75.85pt;height:32.4pt" coordorigin="2124,85" coordsize="1517,648">
                <v:shape id="shape_0" stroked="t" o:allowincell="f" style="position:absolute;left:2124;top:731;width:151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9;top:86;width:1;height:6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9;top:85;width:510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. ? на 2,8 км &lt;                                     ?   км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right="35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? на 4,9 км &lt; 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,3 – 2,8 = 25,5 (км) – прошли туристы во второй д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,5 – 4,9 = 20,6 (км) – прошли туристы в третий д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,3 + 25,5 + 20,6 = 74,4 (км) – прошли туристы за три дня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за три дня туристы прошли 74,4 км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раз напомним себе, что когда мы решаем задачу, мы долж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краткую запись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необходимые действия и написать пояснения к н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ответ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роверим наши силы и решим небольшую самостоятельную работу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ит лист с заданиями. Выберете ту задачу, которую хотите решить. Сами выберете уровень сложности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9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«на 3»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523240</wp:posOffset>
                </wp:positionV>
                <wp:extent cx="95250" cy="74231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4232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0800 h 420840"/>
                            <a:gd name="textAreaBottom" fmla="*/ 410040 h 42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41.2pt;width:7.45pt;height:58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первый день было продано 15,2 кг яблок, а во второй день продано  на 3,7 кг больше. Сколько килограмм яблок было продано за два дн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right="35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065</wp:posOffset>
                </wp:positionH>
                <wp:positionV relativeFrom="paragraph">
                  <wp:posOffset>50165</wp:posOffset>
                </wp:positionV>
                <wp:extent cx="782320" cy="401320"/>
                <wp:effectExtent l="0" t="3746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401400"/>
                          <a:chOff x="0" y="0"/>
                          <a:chExt cx="782280" cy="401400"/>
                        </a:xfrm>
                      </wpg:grpSpPr>
                      <wps:wsp>
                        <wps:cNvCnPr/>
                        <wps:spPr>
                          <a:xfrm>
                            <a:off x="352440" y="400320"/>
                            <a:ext cx="42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1200" y="0"/>
                            <a:ext cx="144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781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3.95pt;width:61.6pt;height:31.6pt" coordorigin="1419,79" coordsize="1232,632">
                <v:shape id="shape_0" stroked="t" o:allowincell="f" style="position:absolute;left:1974;top:709;width:67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9;top:79;width:1;height:6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9;top:79;width:122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4540</wp:posOffset>
                </wp:positionH>
                <wp:positionV relativeFrom="paragraph">
                  <wp:posOffset>146050</wp:posOffset>
                </wp:positionV>
                <wp:extent cx="247650" cy="3041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pt;margin-top:11.5pt;width:19.45pt;height:23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. 15,2 к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4540</wp:posOffset>
                </wp:positionH>
                <wp:positionV relativeFrom="paragraph">
                  <wp:posOffset>146050</wp:posOffset>
                </wp:positionV>
                <wp:extent cx="2375535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?   к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3.4pt;mso-wrap-distance-left:9.05pt;mso-wrap-distance-right:9.05pt;mso-wrap-distance-top:0pt;mso-wrap-distance-bottom:0pt;margin-top:11.5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?  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? на 3,7 кг </w:t>
      </w:r>
      <w:r>
        <w:rPr>
          <w:rFonts w:cs="Times New Roman" w:ascii="Times New Roman" w:hAnsi="Times New Roman"/>
          <w:sz w:val="28"/>
          <w:szCs w:val="28"/>
          <w:lang w:val="en-US"/>
        </w:rPr>
        <w:t>&gt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right="35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,2 + 3,7 = 18,9 (кг) – продано во второй ден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right="35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,2 + 18,9 = 34,1 (кг) – продано за два дня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34,1 кг яблок было продано за два дня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«на 4»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газин привезли 23,9 кг яблок. В первый день было продано 11,4 кг, что на 2,1 кг больше, чем во второй день. Сколько килограмм  яблок было продано в третий ден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right="35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065</wp:posOffset>
                </wp:positionH>
                <wp:positionV relativeFrom="paragraph">
                  <wp:posOffset>50165</wp:posOffset>
                </wp:positionV>
                <wp:extent cx="782320" cy="401320"/>
                <wp:effectExtent l="0" t="3746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401400"/>
                          <a:chOff x="0" y="0"/>
                          <a:chExt cx="782280" cy="401400"/>
                        </a:xfrm>
                      </wpg:grpSpPr>
                      <wps:wsp>
                        <wps:cNvCnPr/>
                        <wps:spPr>
                          <a:xfrm>
                            <a:off x="352440" y="400320"/>
                            <a:ext cx="42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1200" y="0"/>
                            <a:ext cx="144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781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3.95pt;width:61.6pt;height:31.6pt" coordorigin="1419,79" coordsize="1232,632">
                <v:shape id="shape_0" stroked="t" o:allowincell="f" style="position:absolute;left:1974;top:709;width:67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9;top:79;width:1;height:6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9;top:79;width:122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9290</wp:posOffset>
                </wp:positionH>
                <wp:positionV relativeFrom="paragraph">
                  <wp:posOffset>2540</wp:posOffset>
                </wp:positionV>
                <wp:extent cx="95250" cy="942975"/>
                <wp:effectExtent l="0" t="57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4284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0.2pt;width:7.45pt;height:7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. 11,4 к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? на 2,1 кг </w:t>
      </w:r>
      <w:r>
        <w:rPr>
          <w:rFonts w:cs="Times New Roman" w:ascii="Times New Roman" w:hAnsi="Times New Roman"/>
          <w:sz w:val="28"/>
          <w:szCs w:val="28"/>
          <w:lang w:val="en-US"/>
        </w:rPr>
        <w:t>&lt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23,9 к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</wp:posOffset>
                </wp:positionH>
                <wp:positionV relativeFrom="paragraph">
                  <wp:posOffset>1905</wp:posOffset>
                </wp:positionV>
                <wp:extent cx="171450" cy="2190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0.15pt;width:13.45pt;height:17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.  ?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1,4 – 2,1 = 9,3 (кг) – продано во второй день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1,4 + 9,3 = 20,7 (кг) – продано за два дня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23,9 – 20,7 = 3,2 (кг) – продано в третий день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3,2 кг яблок было продано в третий день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а «на 5»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7865</wp:posOffset>
                </wp:positionH>
                <wp:positionV relativeFrom="paragraph">
                  <wp:posOffset>769620</wp:posOffset>
                </wp:positionV>
                <wp:extent cx="190500" cy="107632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7640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60.6pt;width:14.95pt;height:8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первом мешке 38,6 кг сахара, во втором – на 11,2 кг больше, чем в первом, и на 1,4 кг больше, чем в третьем. Сколько килограммов сахара в трех мешк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8215</wp:posOffset>
                </wp:positionH>
                <wp:positionV relativeFrom="paragraph">
                  <wp:posOffset>78740</wp:posOffset>
                </wp:positionV>
                <wp:extent cx="563880" cy="400685"/>
                <wp:effectExtent l="0" t="3746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400680"/>
                          <a:chOff x="0" y="0"/>
                          <a:chExt cx="563760" cy="400680"/>
                        </a:xfrm>
                      </wpg:grpSpPr>
                      <wps:wsp>
                        <wps:cNvCnPr/>
                        <wps:spPr>
                          <a:xfrm>
                            <a:off x="333360" y="399240"/>
                            <a:ext cx="230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2680" y="0"/>
                            <a:ext cx="144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563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6.2pt;width:44.4pt;height:31.55pt" coordorigin="1509,124" coordsize="888,631">
                <v:shape id="shape_0" stroked="t" o:allowincell="f" style="position:absolute;left:2034;top:753;width:36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5;top:124;width:1;height:6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9;top:124;width:885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м. 38,6 к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0010</wp:posOffset>
                </wp:positionH>
                <wp:positionV relativeFrom="paragraph">
                  <wp:posOffset>116840</wp:posOffset>
                </wp:positionV>
                <wp:extent cx="514985" cy="392430"/>
                <wp:effectExtent l="635" t="3683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92400"/>
                          <a:chOff x="0" y="0"/>
                          <a:chExt cx="515160" cy="392400"/>
                        </a:xfrm>
                      </wpg:grpSpPr>
                      <wps:wsp>
                        <wps:cNvCnPr/>
                        <wps:spPr>
                          <a:xfrm>
                            <a:off x="0" y="390960"/>
                            <a:ext cx="51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3720" y="0"/>
                            <a:ext cx="1800" cy="39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1840" y="360"/>
                            <a:ext cx="282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9.2pt;width:40.55pt;height:30.95pt" coordorigin="2126,184" coordsize="811,619">
                <v:shape id="shape_0" stroked="t" o:allowincell="f" style="position:absolute;left:2126;top:800;width:81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35;top:184;width:2;height:61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1;top:185;width:442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3810</wp:posOffset>
                </wp:positionV>
                <wp:extent cx="209550" cy="190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0.3pt;width:16.45pt;height:1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м. ? на 11,2 кг &gt;                          ?   к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 ? на 1,4 кг &lt; 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8,6 + 11,2 = 49,8 (кг) – сахара во втором мешке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49,8 – 1,4 = 48,4 (кг) – сахара в третьем мешке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38,6 + 49,8 + 48,4 = 136,8 (кг) – всего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136,8 кг сахара в трех мешках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так, давайте теперь проверим друг друга. Возьмем тетрадку соседа по парте, возьмем зеленую ручку или карандаш и посмотрим на доску, где вам представлено правильное решение. 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10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нимите руки, у кого 5 ?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у кого 4 ?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ницы!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льные не унывайте, у вас еще все получится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86" w:right="35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проверка</w:t>
      </w:r>
    </w:p>
    <w:p>
      <w:pPr>
        <w:pStyle w:val="Normal"/>
        <w:tabs>
          <w:tab w:val="clear" w:pos="708"/>
          <w:tab w:val="left" w:pos="0" w:leader="none"/>
        </w:tabs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доску. Мы с вами увидим пример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лайд 11</w:t>
      </w:r>
    </w:p>
    <w:p>
      <w:pPr>
        <w:pStyle w:val="Normal"/>
        <w:tabs>
          <w:tab w:val="clear" w:pos="708"/>
          <w:tab w:val="left" w:pos="0" w:leader="none"/>
        </w:tabs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емного поработаем учителями и исправим допущенную ошибку.</w:t>
      </w:r>
    </w:p>
    <w:p>
      <w:pPr>
        <w:pStyle w:val="Normal"/>
        <w:tabs>
          <w:tab w:val="clear" w:pos="708"/>
          <w:tab w:val="left" w:pos="0" w:leader="none"/>
        </w:tabs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шибки в запис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18,7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,24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</wp:posOffset>
                </wp:positionH>
                <wp:positionV relativeFrom="paragraph">
                  <wp:posOffset>13335</wp:posOffset>
                </wp:positionV>
                <wp:extent cx="5435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.05pt;width:4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,35</w:t>
      </w:r>
    </w:p>
    <w:p>
      <w:pPr>
        <w:pStyle w:val="Normal"/>
        <w:tabs>
          <w:tab w:val="clear" w:pos="708"/>
          <w:tab w:val="left" w:pos="0" w:leader="none"/>
        </w:tabs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ошибка допущена?</w:t>
      </w:r>
    </w:p>
    <w:p>
      <w:pPr>
        <w:pStyle w:val="Normal"/>
        <w:tabs>
          <w:tab w:val="clear" w:pos="708"/>
          <w:tab w:val="left" w:pos="0" w:leader="none"/>
        </w:tabs>
        <w:ind w:left="42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ложении/вычитании мы должны записать числа «запятая под запятой».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традях запишите этот пример правильно. (на доске высвечивается правильная запись)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лайд 12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доску, у всех так?</w:t>
      </w:r>
    </w:p>
    <w:p>
      <w:pPr>
        <w:pStyle w:val="Normal"/>
        <w:tabs>
          <w:tab w:val="clear" w:pos="708"/>
          <w:tab w:val="left" w:pos="0" w:leader="none"/>
        </w:tabs>
        <w:ind w:left="36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работать учителями. Нам попалась работа ученика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ьте ее. Найдите ошибки и исправьте их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2190" cy="4323080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86" w:right="35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5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сегодня повторили на уроке?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торили сложение и вычитание десятичных дробей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 каких заданиях мы осуществили повторение и закрепление 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ний?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решении уравнений и задач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Откроем дневники и запишем домашнее задание. 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а урок!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86" w:right="35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ind w:left="786"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5550" cy="364299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786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партах лежат шаблоны птичек. Они разноцветные. Возьмите ту птичку, которая больше всего вам нравится и соответствует вашему настроению сейчас и наклейте ее на дерево куда вам захочется.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48485" cy="110426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10055" cy="104648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51355" cy="119951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какое красивое дерево у нас получилось! Чем выше наклеена птичка, тем лучше у нас было настроение с которым мы с вами сегодня работали и с каким заканчиваем урок.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 за урок!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5:00Z</dcterms:created>
  <dc:creator>COMP</dc:creator>
  <dc:description/>
  <cp:keywords/>
  <dc:language>en-US</dc:language>
  <cp:lastModifiedBy>Varvara</cp:lastModifiedBy>
  <cp:lastPrinted>2010-05-13T10:08:00Z</cp:lastPrinted>
  <dcterms:modified xsi:type="dcterms:W3CDTF">2010-05-13T06:08:00Z</dcterms:modified>
  <cp:revision>9</cp:revision>
  <dc:subject/>
  <dc:title/>
</cp:coreProperties>
</file>