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общеобразовательное учреждение Самарской области основная общеобразовательная школа № 20 города Новокуйбышевска городского округа Новокуйбышевск Самарской области структурное подразделение «Детский сад «Пчелка»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05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190"/>
        <w:gridCol w:w="3898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ГЛАСОВАН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__»__________2014 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СП «Д/с «Пчёлка»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 (О.Г.Колотилина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  рассмотрена на педагогическом совете  СП «Д/с «Пчёл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окол № _____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т «___» ______________2015 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едсове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  (Колотилина О.Г..)</w:t>
            </w:r>
          </w:p>
        </w:tc>
      </w:tr>
    </w:tbl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2" w:right="140" w:hanging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ПРОГРАММА</w:t>
      </w:r>
    </w:p>
    <w:p>
      <w:pPr>
        <w:pStyle w:val="Normal"/>
        <w:ind w:left="142" w:right="140" w:hanging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>кружка по изобразительной деятельности</w:t>
      </w:r>
    </w:p>
    <w:p>
      <w:pPr>
        <w:pStyle w:val="Normal"/>
        <w:ind w:left="142" w:right="140" w:hanging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>для детей 4-5 лет</w:t>
      </w:r>
    </w:p>
    <w:p>
      <w:pPr>
        <w:pStyle w:val="Normal"/>
        <w:ind w:left="142" w:right="140" w:hanging="0"/>
        <w:jc w:val="center"/>
        <w:rPr/>
      </w:pPr>
      <w:r>
        <w:rPr>
          <w:rFonts w:cs="Times New Roman" w:ascii="Times New Roman" w:hAnsi="Times New Roman"/>
          <w:b/>
          <w:sz w:val="52"/>
          <w:szCs w:val="28"/>
        </w:rPr>
        <w:t>«Разноцветный мир</w:t>
      </w:r>
      <w:r>
        <w:rPr>
          <w:b/>
          <w:sz w:val="52"/>
          <w:szCs w:val="28"/>
        </w:rPr>
        <w:t>»</w:t>
      </w:r>
    </w:p>
    <w:p>
      <w:pPr>
        <w:pStyle w:val="Normal"/>
        <w:ind w:left="142" w:right="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0" w:right="-284" w:hanging="0"/>
        <w:rPr/>
      </w:pPr>
      <w:r>
        <w:rPr>
          <w:rFonts w:cs="Times New Roman" w:ascii="Times New Roman" w:hAnsi="Times New Roman"/>
          <w:sz w:val="28"/>
          <w:szCs w:val="28"/>
        </w:rPr>
        <w:t>Программу разработали воспитатели  ГБОУ ООШ № 15 СП «Д/с «Пчёлка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ова Ирина Серафимовна</w:t>
      </w:r>
    </w:p>
    <w:p>
      <w:pPr>
        <w:pStyle w:val="Normal"/>
        <w:spacing w:lineRule="auto" w:line="240" w:before="0" w:after="0"/>
        <w:ind w:left="5670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ина Людмила Степановна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о.Новокуйбышевск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творческой личности – одна из важных задач педагогической теории и практики на современном этапе. Эффективней начинается её развитие с дошкольного возраста. Как говорил В.А. Сухомлинский: “Истоки способностей и дарования детей на кончиках пальцев. От пальцев, образно говоря, идут тончайшие нити-ручейки, которые питает источник творческой мысли. Другими словами, чем больше мастерства в детской руке, тем умнее ребёнок”. Как утверждают многие педагоги - все дети талантливы. Поэтому необходимо, вовремя заметить, почувствовать эти таланты и постараться, как можно раньше дать возможность детям проявить их на практике, в реальной жизни. Развивая с помощью взрослых художественно-творческие способности, ребёнок создаёт новые работы (рисунок, аппликация). Придумывая что-то неповторимое, он каждый раз экспериментирует со способами создания объекта. Дошкольник в своём эстетическом развитии проходит путь от элементарного наглядно- чувственного впечатления до создания оригинального образа (композиции) адекватными изобразительно – выразительными средствами. Таким образом, необходимо создавать базу для его творчества. Чем больше ребёнок видит, слышит, переживает, тем значительнее и продуктивнее, станет деятельность его воображения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тая с детьми дошкольного возраста в течение нескольких лет, обратила внимание на результаты диагностик по изобразительной деятельности. Дети показывают хорошие результаты по критериям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штриховать, наносить различные линии цветными карандаша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наносить мазки краски узкой и широкой кистью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узнавать, называть основные цвета, оттенки красок и смешивать их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мение правильно использовать кисти в работе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использовать трафареты и печати при работ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убирать за собой рабочее место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овременно проявились и низкие способности детей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уверенность и скованность в действиях и ответах на занятиях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сивность в самостоятельном выборе изобразительных материалов и расположении изображения на листе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терянность при использовании способов нестандартного раскрашив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экспериментировать с изобразительными материала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ние чёткого объяснения педагогом знакомого способа рисов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явление фантазии, художественного творчеств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передавать личное отношение к объекту изображ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ершение работы декором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водя итоги, я понимала, что детям не хватает уверенности в себе, воображения, самостоятельности. Для решения этой проблемы стала углублённо изучать методическую литературу. Для себя чётко выделила критерии руководства по изобразительной деятельности, такие как: знание особенностей творческого развития детей, их специфику, умение тонко, тактично, поддерживать инициативу и самостоятельность ребёнка, способствовать овладению необходимыми навыками.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енно заинтересовалась нетрадиционными способами рисования, с помощью которых возможно развивать у детей интеллект, учить нестандартно мыслить и активизировать творческую активность. По словам психолога Ольги Новиковой "Рисунок для ребенка является не искусством, а речью. Рисование дает возможность выразить то, что в силу возрастных ограничений он не может выразить словами. В процессе рисования рациональное уходит на второй план, отступают запреты и ограничения. В этот момент ребенок абсолютно свободен"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ая и осваивая большое разнообразие различных техник рисования, ранее не использованных в работе с детьми, экспериментально попробовала использовать элементы нестандартного рисования в совместной деятельности с детьми и заметила всплеск положительных эмоций от процесса рисования. Появилось желание разнообразить запланированные программой практические занятия детей по рисованию в кружке по изобразительной деятельности. Дети 4-5 лет очень склонны к экспериментам и у них есть элементарные навыки в рисовании красками.</w:t>
      </w:r>
    </w:p>
    <w:p>
      <w:pPr>
        <w:pStyle w:val="Normal"/>
        <w:ind w:left="-567" w:firstLine="567"/>
        <w:jc w:val="both"/>
        <w:rPr/>
      </w:pPr>
      <w:r>
        <w:rPr>
          <w:rStyle w:val="Style15"/>
          <w:rFonts w:eastAsia="Arial Unicode MS"/>
          <w:sz w:val="28"/>
          <w:szCs w:val="28"/>
        </w:rPr>
        <w:t>Новизна</w:t>
      </w:r>
      <w:r>
        <w:rPr>
          <w:rFonts w:cs="Times New Roman" w:ascii="Times New Roman" w:hAnsi="Times New Roman"/>
          <w:sz w:val="28"/>
          <w:szCs w:val="28"/>
        </w:rPr>
        <w:t xml:space="preserve"> программы состоит в том, что все занятия с детьми основаны на ведущей деятельности детей дошкольного возраста – игровой и экспериментальной деятельности. </w:t>
      </w:r>
    </w:p>
    <w:p>
      <w:pPr>
        <w:pStyle w:val="Normal"/>
        <w:ind w:left="-567" w:firstLine="567"/>
        <w:jc w:val="both"/>
        <w:rPr/>
      </w:pPr>
      <w:r>
        <w:rPr>
          <w:rStyle w:val="Style15"/>
          <w:rFonts w:eastAsia="Arial Unicode MS"/>
          <w:sz w:val="28"/>
          <w:szCs w:val="28"/>
        </w:rPr>
        <w:t>Педагогическая целесообразность</w:t>
      </w:r>
      <w:r>
        <w:rPr>
          <w:rFonts w:cs="Times New Roman" w:ascii="Times New Roman" w:hAnsi="Times New Roman"/>
          <w:sz w:val="28"/>
          <w:szCs w:val="28"/>
        </w:rPr>
        <w:t xml:space="preserve"> этой программы в том, что дети в игре берут для себя то, что в силу своего возраста не смогут изобразить, а с помощью нетрадиционных техник могут создать оригинальный образ.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ние активной, творчески развитой личности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знакомить детей с новыми техниками рисования: оттиск, печатание, рисование восковыми мелками. Закрепить умение создавать образы и простые сюжеты с натуры или по представлению. Совершенствовать навыки работы, используя приемы: примакивание в разных направлениях, рисования круглых и овальных форм. Формировать эстетический вкус, творческое мышление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 детей</w:t>
      </w:r>
      <w:r>
        <w:rPr>
          <w:rFonts w:cs="Times New Roman" w:ascii="Times New Roman" w:hAnsi="Times New Roman"/>
          <w:sz w:val="28"/>
          <w:szCs w:val="28"/>
        </w:rPr>
        <w:t xml:space="preserve">, участвующих в реализации программы: </w:t>
      </w: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Style w:val="3"/>
          <w:rFonts w:eastAsia="Arial Unicode MS"/>
          <w:b w:val="false"/>
          <w:sz w:val="28"/>
          <w:szCs w:val="28"/>
        </w:rPr>
        <w:t>анная программа рассчитана на дет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-5 лет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Срок реализации программы: </w:t>
      </w:r>
      <w:r>
        <w:rPr>
          <w:rFonts w:cs="Times New Roman" w:ascii="Times New Roman" w:hAnsi="Times New Roman"/>
          <w:sz w:val="28"/>
        </w:rPr>
        <w:t xml:space="preserve"> 1 год.</w:t>
      </w:r>
    </w:p>
    <w:p>
      <w:pPr>
        <w:pStyle w:val="Normal"/>
        <w:spacing w:before="0" w:after="0"/>
        <w:ind w:left="-567" w:firstLine="567"/>
        <w:jc w:val="both"/>
        <w:rPr>
          <w:rStyle w:val="3"/>
          <w:rFonts w:eastAsia="Arial Unicode MS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жим занятий </w:t>
      </w:r>
      <w:r>
        <w:rPr>
          <w:rFonts w:cs="Times New Roman" w:ascii="Times New Roman" w:hAnsi="Times New Roman"/>
          <w:sz w:val="28"/>
          <w:szCs w:val="28"/>
        </w:rPr>
        <w:t xml:space="preserve">- 1 раз в неделю  (в четверг)  по 20 минут </w:t>
      </w:r>
      <w:r>
        <w:rPr>
          <w:rStyle w:val="3"/>
          <w:rFonts w:eastAsia="Arial Unicode MS"/>
          <w:i/>
          <w:sz w:val="28"/>
          <w:szCs w:val="28"/>
        </w:rPr>
        <w:t>.</w:t>
      </w:r>
    </w:p>
    <w:p>
      <w:pPr>
        <w:pStyle w:val="Normal"/>
        <w:spacing w:before="0" w:after="0"/>
        <w:ind w:left="-567" w:firstLine="567"/>
        <w:jc w:val="both"/>
        <w:rPr>
          <w:rStyle w:val="3"/>
          <w:rFonts w:ascii="Times New Roman" w:hAnsi="Times New Roman" w:eastAsia="Arial Unicode MS" w:cs="Times New Roman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жидаемые результаты 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Style w:val="3"/>
          <w:rFonts w:eastAsia="Arial Unicode MS"/>
          <w:b w:val="false"/>
          <w:sz w:val="28"/>
        </w:rPr>
        <w:t>- дети освоили новые нетрадиционные техники рисования;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Style w:val="3"/>
          <w:rFonts w:eastAsia="Arial Unicode MS"/>
          <w:b w:val="false"/>
          <w:sz w:val="28"/>
        </w:rPr>
        <w:t>- у детей сформировано умение создавать образы и простые сюжеты по представлению и с натуры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Style w:val="3"/>
          <w:rFonts w:eastAsia="Arial Unicode MS"/>
          <w:b w:val="false"/>
          <w:sz w:val="28"/>
        </w:rPr>
        <w:t>- у детей развиты навыки рисования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Style w:val="3"/>
          <w:rFonts w:eastAsia="Arial Unicode MS"/>
          <w:b w:val="false"/>
          <w:sz w:val="28"/>
        </w:rPr>
        <w:t>- у детей развита креативность.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учение уровня развития изобразительных навыков у детей 4-5 лет в кружке «Разноцветный мир»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смешивать краски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элементарных композиционных умений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ображение предметов и объектов разных форм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ение способами нестандартного раскрашивания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экспериментировать с изобразительными материалами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использовать трафареты и печати при работе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декоративно оформлять готовую работу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навыков в самостоятельной деятельности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ес к изобразительной деятельнос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 балла – (высокий уровень) ребенок выполняет задание самостоятельно, проявляет творчество, хорошо развиты технические навык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 балла – (норма) ребенок выполняет задание верно, технические навыки развиты, но творчества в своей продуктивной деятельности не проявляет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 балл – (средний уровень) ребенок выполняет задание с помощью взрослого, технические навыки развиты слабо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0 баллов – (низкий уровень) ребенок не справляется с заданием или отказ от деятельности.</w:t>
      </w:r>
    </w:p>
    <w:p>
      <w:pPr>
        <w:pStyle w:val="Style17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определения уровня развития</w:t>
      </w:r>
    </w:p>
    <w:tbl>
      <w:tblPr>
        <w:tblW w:w="7974" w:type="dxa"/>
        <w:jc w:val="left"/>
        <w:tblInd w:w="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4218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вен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-2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1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5</w:t>
            </w:r>
          </w:p>
        </w:tc>
      </w:tr>
    </w:tbl>
    <w:p>
      <w:pPr>
        <w:pStyle w:val="Normal"/>
        <w:ind w:left="-56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ем  выводится процентное количество детей с определенным уровнем развития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 программы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готовительная работа к занятию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роведение необходимых бесед, рассматривание картин, иллюстраций или фотографий по теме, чтение или заучивание необходимого художественного материала, наблюдение за живыми объектами, проведение дидактических или подвижных игр и т.д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одбор стандартного наглядного и раздаточного материала, а так же нетрадиционного бросового и природного материала, который очень привлекает детей. Это - крышки различного размера, крупы, соль, цветы, семена, ветки, пищевые красители, бисер, бусины, пайетки, нити разной структуры, бумага различного формата и структуры, краски разных техник – акварель, гуашь, краски для мрамарирования, краски из овощей и т.д. Чем многообразней и необычней подбор материалов, тем трудней и одновременно интересней работать с ними. У детей появляется возможность художественно использовать дополнительные средства. Возникают новые идеи, связанные с комбинациями разных материалов, дети начинает экспериментировать и творить</w:t>
      </w:r>
    </w:p>
    <w:p>
      <w:pPr>
        <w:pStyle w:val="Normal"/>
        <w:spacing w:lineRule="atLeast" w:line="285"/>
        <w:ind w:left="-567" w:firstLine="4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85"/>
        <w:ind w:left="-567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работы с детьми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ведение занят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разной игровой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орм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в виде путешествия, шоу- игры, лабиринтов, игры со сказочным героем, перевоплощений детей в героев или во взрослых, поиски кладов, игры в волшебников и т.п.) Каждое занятие проводится эмоционально, дети заворожено следят за всеми процессами и с интересом, а иногда с нетерпением выполняют практические задания руководителя. Попадая в проблемную ситуацию на занятиях по задуманному сценарию, иногда дети предлагают неожиданные способы её выполнения, которые по возможности используются в практической части. Так же используется нестандартное расположение детей в процессе рисования. (Стоя или сидя около мольберта или стола, сидя на полу, лёжа на ковре и т.д.)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/>
          <w:sz w:val="28"/>
        </w:rPr>
        <w:t xml:space="preserve"> Учебно-тематический план кружка по изобразительной деятельности «Разноцветный мир»</w:t>
      </w:r>
    </w:p>
    <w:tbl>
      <w:tblPr>
        <w:tblW w:w="9717" w:type="dxa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915"/>
        <w:gridCol w:w="1591"/>
        <w:gridCol w:w="1644"/>
      </w:tblGrid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ind w:left="-567"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ind w:left="-15" w:right="127" w:firstLine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/n</w:t>
            </w:r>
          </w:p>
        </w:tc>
        <w:tc>
          <w:tcPr>
            <w:tcW w:w="5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92" w:right="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боты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24" w:right="5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занятий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229" w:right="62" w:hanging="8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-567"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92" w:right="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пальчиками, ладошкой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24" w:right="5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229" w:right="62" w:hanging="8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-567"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92" w:right="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чатание 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24" w:right="5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229" w:right="62" w:hanging="8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.20мин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-567"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92" w:right="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тиск различным бросовым материалом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24" w:right="5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229" w:right="62" w:hanging="8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ч.40мин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-567"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92" w:right="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ватными палочками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24" w:right="5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229" w:right="62" w:hanging="8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-567"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92" w:right="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свечой, восковыми мелками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24" w:right="5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229" w:right="62" w:hanging="8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20мин.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-567"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92" w:right="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по трафарету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24" w:right="5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229" w:right="62" w:hanging="8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мин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67"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92" w:right="8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24" w:right="5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229" w:right="62" w:hanging="8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час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  <w:t>Перспективный план работы кружка по изобразительной деятельности «Разноцветный мир»</w:t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76"/>
        <w:gridCol w:w="2393"/>
        <w:gridCol w:w="49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НТЯБРЬ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олнух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альчиками, ватными палочками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умение рисовать пальчиками стебель, листья подсолну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навыки рисования гуаш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чувство компози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сь платоч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тиск пробкой, рисование пальчиками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украшать платочек простым узором используя прием печатанья, примакивания и рисования пальч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чувство ритма и композиц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ее дере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тиск печатками из ластик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риемом печатания печатка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й бук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ание листьями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риемом печатания  листьями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товка на зиму «Компот из яблок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тиск печаткой из яблок, поролоном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техникой печатания яблоком, поролоновым тампоном. Показать прием получения отпечатка. Закрепить умение рисовать яблоки и ягоды в банке. По желанию использовать рисование пальчик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ыпленок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помощью риса, ватные палочки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умение детей наносить клей на отдельный участок, щедро на него насыпать крупу, аккуратно окрашивать рис, оживлять работу с помощью ватной палоч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тк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восковыми мелками, солью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техникой сочетания акварели и восковых мелков, сол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ы в лукош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тиск печатками (шляпка-картон), рисование пальчиками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рисовании предметов овальной формы, печатание печатками. Развивать чувство компози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петуш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ладошкой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умение делать отпечатки ладоней и дорисовывать их до определенного образа (петушка). Развивать воображение, творчество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ябинк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альчиками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детей в рисовании ягодок на ветке пальчиками и листики примакиванием. Закрепить данные навыки рисования, развивать чувство компози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любимые рыб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акварелью, пищевыми красителями по восковым мелкам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умение обводить свою ладонь восковым мелом. Продолжать знакомить с техникой сочетания акварели и восковых мел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сне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тиск печатками из салфеток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е рисовать деревья большие и маленькие, изображать снежок с помощью техники печатанья ли рисования пальч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чувство компози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ыпленок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ашь, ватные диски, палочки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детей в наклеивании ватных дисков и аккуратно их раскрашивать с помощью ватных палочек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й ле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ь по трафарету, рисование ватными палочками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печати по трафарету. Закрепить умение рисовать пальчиками. Развивать чувство компози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рукавич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тиск печатками из картофеля. пробкой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технике печатанья. Закрепить умение украшать предмет, нанося рисунок, по возможности, равномерно на всю поверхность. Закрепить умение рисовать пальчиками.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Ёлочка пушистая, наряд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чок жесткой полусухой кистью, рисование пальчиками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технике рисования тычком полусухой жесткой кистью. Закрепить умение украшать рисунок используя пальч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жок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вечой, акварель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техникой рисования свечой, использовать ф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в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тая бумаг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навыки рисования мятой бумагой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ш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тиск печатками, печать по трафарету, ватные палочки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технике рисования тычком, печатание печатками. Развивать чувство композиции. Совершенствовать навык дорисовывания предм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чек для пап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тиск печатками из картофеля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рисовании с помощью печаток. Закрепить умение дорисовывать у полураскрывшихся цветов стебельки и листочки. Развивать чувство композиц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годы и фрук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роспись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исовать простейшие фигурки состоящие из многих отпечатков пальчиков, пользоваться всей разноцветной гаммой красо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юшевый медвед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лон, тонкая кисть, гуашь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чь детям освоить новый способ изображения – рисования поролоновой губкой, позволяющей наиболее ярко передавать изображаемый объект, его характерный внешний вид. Располагать изображение в соответствии с размером на листе бумаги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моза для мам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альчиками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рисовании пальчиками, в скатывании шариков из салфеток. Развивать чувство компози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нышк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ладошками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технику печатанья ладонью. Совершенствовать умение быстро наносить краску на ладонь и делать отпечаток – лучики для солныш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творчеств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(петух, птица, слон, олень, медведь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альчиками, карандашом, красками, фломастерами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навык рисования простейших фигурок состоящих из многих отпечатков пальчиков, пользоваться всей разноцветной гаммой красо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нежн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варель, восковые мелки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навык рисования подснежников восковыми мелками, обращать внимание на склоненную головку цветов. Закрепить умение передавать с помощью акварели весенний колорит. Развивать творчество.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аляшк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говицы различной формы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умение рисовать печатками (пуговицами) различной формы. Закрепить основные цвет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е картинки (волшебный дождь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вечой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технику рисования свечой (волшебный дождик). Аккуратно закрашивать лист акварелью. Упражнять в рисовании тучи с помощью воскового мелк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рок для кошки Мур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ные палочки, готовое изображение кошки из геометрических фигур (голова – круг, уши – маленькие треугольники, туловище – большой треугольник, лапы, хвост – овалы)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детей в выкладывании и наклеивании изображения из геометрических фигур, закрепить названия геометрических фигур. Совершенствовать умение рисовать шарики ватными палочками. Воспитывать аккуратность при работе с клеем и красками, желание помогать друг другу.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мух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ватными палочками, пальчиками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детей с техникой рисования тычком. Формировать чувство композиции и рит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я люблю одуванч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ывание, восковые мелки, тычкование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эстетическое восприятие природных явлений и техник их изображения – обрывание и тычкование. Развивать чувство композиции и колорита в процессе использования разных материалов для создания выразительного образа одуванч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нок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чок полусухой жесткой кистью , трафарет котенк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навык печати кистью по трафаре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ют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овые мелки, акварель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навык рисования акварелью. Совершенствовать умение рисовать салют с помощью воскового мелка</w:t>
            </w:r>
          </w:p>
        </w:tc>
      </w:tr>
    </w:tbl>
    <w:p>
      <w:pPr>
        <w:pStyle w:val="Normal"/>
        <w:ind w:left="-567" w:firstLine="28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тература:</w:t>
      </w:r>
    </w:p>
    <w:p>
      <w:pPr>
        <w:pStyle w:val="Normal"/>
        <w:spacing w:before="0" w:after="0"/>
        <w:ind w:left="-567" w:firstLine="425"/>
        <w:jc w:val="both"/>
        <w:rPr/>
      </w:pPr>
      <w:r>
        <w:rPr>
          <w:rFonts w:cs="Times New Roman" w:ascii="Times New Roman" w:hAnsi="Times New Roman"/>
          <w:b/>
          <w:sz w:val="28"/>
        </w:rPr>
        <w:br/>
      </w:r>
      <w:r>
        <w:rPr>
          <w:rFonts w:cs="Times New Roman" w:ascii="Times New Roman" w:hAnsi="Times New Roman"/>
          <w:sz w:val="28"/>
        </w:rPr>
        <w:t xml:space="preserve">     1. Галанов А.С., Корнилова С.Н., Куликова С.Л.. Занятия с дошкольниками по изобразительному искусству. – М: ТЦ «Сфера», 2000. – 80с.</w:t>
      </w:r>
    </w:p>
    <w:p>
      <w:pPr>
        <w:pStyle w:val="Normal"/>
        <w:spacing w:before="0" w:after="0"/>
        <w:ind w:left="-567" w:firstLine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Колль М.-Э. Дошкольное творчество, пер. с англ. Бакушева Е.А. – Мн: ООО «Попурри», 2005. – 256с.</w:t>
      </w:r>
    </w:p>
    <w:p>
      <w:pPr>
        <w:pStyle w:val="Normal"/>
        <w:spacing w:before="0" w:after="0"/>
        <w:ind w:left="-567" w:firstLine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Фатеева А.А. Рисуем без кисточки. – Ярославль: Академия развития, 2006. – 96с.</w:t>
      </w:r>
    </w:p>
    <w:p>
      <w:pPr>
        <w:pStyle w:val="Normal"/>
        <w:spacing w:before="0" w:after="0"/>
        <w:ind w:left="-567" w:firstLine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олль, Мери Энн Ф. Рисование красками. – М: АСТ: Астрель, 2005. – 63с.</w:t>
      </w:r>
    </w:p>
    <w:p>
      <w:pPr>
        <w:pStyle w:val="Normal"/>
        <w:spacing w:before="0" w:after="0"/>
        <w:ind w:left="-567" w:firstLine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Колль, Мери Энн Ф. Рисование. – М: ООО Издательство «АСТ»: Издательство «Астрель», 2005.– 63с.</w:t>
      </w:r>
    </w:p>
    <w:p>
      <w:pPr>
        <w:pStyle w:val="Normal"/>
        <w:spacing w:before="0" w:after="0"/>
        <w:ind w:left="-567" w:firstLine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Фиона Уотт. Я умею рисовать. – М: ООО Издательство «РОСМЭН – ПРЕСС», 2003.– 96с.</w:t>
      </w:r>
    </w:p>
    <w:p>
      <w:pPr>
        <w:pStyle w:val="Normal"/>
        <w:spacing w:before="0" w:after="0"/>
        <w:ind w:left="-567" w:firstLine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Коллективное творчество дошкольников: конспекты занятий./Под ред. Грибовской А.А.– М: ТЦ «Сфера», 2005. – 192с.</w:t>
      </w:r>
    </w:p>
    <w:p>
      <w:pPr>
        <w:pStyle w:val="Normal"/>
        <w:spacing w:before="0" w:after="0"/>
        <w:ind w:left="-567" w:firstLine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Соломенникова О.А. Радость творчества. Развитие художественного творчества детей 5-7 лет. – Москва, 2001.</w:t>
      </w:r>
    </w:p>
    <w:p>
      <w:pPr>
        <w:pStyle w:val="Normal"/>
        <w:spacing w:before="0" w:after="0"/>
        <w:ind w:left="-567" w:firstLine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Дубровская Н.В. Приглашение к творчеству. – С.-Пб.: «Детство Пресс», 2004. – 128с.</w:t>
      </w:r>
    </w:p>
    <w:p>
      <w:pPr>
        <w:pStyle w:val="Normal"/>
        <w:spacing w:before="0" w:after="0"/>
        <w:ind w:left="-567" w:firstLine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Казанова Р.Г., Сайганова Т.И., Седова Е.М. Рисование с детьми дошкольного возраста: Нетрадиционные техники, планирование, конспекты занятий. – М: ТЦ «Сфера», 2004 – 128с.</w:t>
      </w:r>
    </w:p>
    <w:p>
      <w:pPr>
        <w:pStyle w:val="Normal"/>
        <w:spacing w:before="0" w:after="0"/>
        <w:ind w:left="-567" w:firstLine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Алексеевская Н.А. Карандашик озорной. – М: «Лист», 1998. – 144с.</w:t>
      </w:r>
    </w:p>
    <w:p>
      <w:pPr>
        <w:pStyle w:val="Normal"/>
        <w:spacing w:before="0" w:after="0"/>
        <w:ind w:left="-567" w:firstLine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Утробина К.К., Утробин Г.Ф. Увлекательное рисование методом тычка с детьми 3-7 лет: Рисуем и познаем окружающий мир. – М: Издательство «ГНОМ и Д», 2001. – 64с.</w:t>
      </w:r>
    </w:p>
    <w:p>
      <w:pPr>
        <w:pStyle w:val="Normal"/>
        <w:spacing w:before="0" w:after="0"/>
        <w:ind w:left="-567" w:firstLine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 Лыкова И.А. Изобразительная деятельность в детском саду. – М: «Карапуз – Дидактика», 2006. – 108с.</w:t>
      </w:r>
    </w:p>
    <w:p>
      <w:pPr>
        <w:pStyle w:val="Normal"/>
        <w:spacing w:before="0" w:after="0"/>
        <w:ind w:left="-567" w:firstLine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. Никитина А.В. Нетрадиционные техники рисования в детском саду. – СПб.: КАРО, 2007. - 96с.</w:t>
      </w:r>
    </w:p>
    <w:p>
      <w:pPr>
        <w:pStyle w:val="Normal"/>
        <w:spacing w:before="0" w:after="0"/>
        <w:ind w:left="-567" w:firstLine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. Страунинг А. «Триз в развитии изобразительной деятельности».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Основной текст + Полужирный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">
    <w:name w:val="Основной текст (3) + Не полужирный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0:03:00Z</dcterms:created>
  <dc:creator>Admin</dc:creator>
  <dc:description/>
  <cp:keywords/>
  <dc:language>en-US</dc:language>
  <cp:lastModifiedBy>Андрей</cp:lastModifiedBy>
  <cp:lastPrinted>2014-11-27T15:00:00Z</cp:lastPrinted>
  <dcterms:modified xsi:type="dcterms:W3CDTF">2018-04-16T04:49:00Z</dcterms:modified>
  <cp:revision>3</cp:revision>
  <dc:subject/>
  <dc:title/>
</cp:coreProperties>
</file>