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редняя общеобразовательная школа №16 имени Романа Георгиевича Цецульнико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емер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3404"/>
        <w:gridCol w:w="3714"/>
        <w:gridCol w:w="3484"/>
      </w:tblGrid>
      <w:tr>
        <w:trPr/>
        <w:tc>
          <w:tcPr>
            <w:tcW w:w="3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 учителей  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цик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от 31.08. 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: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Г. Кинзакова</w:t>
            </w:r>
          </w:p>
        </w:tc>
        <w:tc>
          <w:tcPr>
            <w:tcW w:w="3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И.В. Полит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. __. 2017г.</w:t>
            </w:r>
          </w:p>
        </w:tc>
        <w:tc>
          <w:tcPr>
            <w:tcW w:w="3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дагогическом сов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 от 31.08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О.В. Абразу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.__. 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 2017–2018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ы: 9 а, 9 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ель: Лукашов Николай Александ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часов: 175 часов, в неделю 5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ование составлено на основе  рабочей программы по математики для 9 классов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работанная Н.А. Лукашовым (Протокол  ПС №__ от __.__._____г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ик: </w:t>
      </w:r>
      <w:r>
        <w:rPr>
          <w:rFonts w:cs="Times New Roman" w:ascii="Times New Roman" w:hAnsi="Times New Roman"/>
          <w:sz w:val="24"/>
          <w:szCs w:val="24"/>
        </w:rPr>
        <w:t>Ю.Н. Макарычева «Алгебра 9». – М.: Просвещение, 2014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ик: </w:t>
      </w:r>
      <w:r>
        <w:rPr>
          <w:rFonts w:cs="Times New Roman" w:ascii="Times New Roman" w:hAnsi="Times New Roman"/>
          <w:sz w:val="24"/>
          <w:szCs w:val="24"/>
        </w:rPr>
        <w:t>Л.С. Атанасян, В.Ф.Бутузов, С.Б. Кадомцев и др. «Геометрия 7 – 9». – М.: Просвещение, 2014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ru-RU"/>
        </w:rPr>
      </w:r>
    </w:p>
    <w:tbl>
      <w:tblPr>
        <w:tblW w:w="16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480"/>
        <w:gridCol w:w="4063"/>
        <w:gridCol w:w="10"/>
        <w:gridCol w:w="1393"/>
        <w:gridCol w:w="1418"/>
        <w:gridCol w:w="1276"/>
        <w:gridCol w:w="992"/>
        <w:gridCol w:w="1290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а, № урока П\П</w:t>
            </w:r>
          </w:p>
        </w:tc>
        <w:tc>
          <w:tcPr>
            <w:tcW w:w="8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урок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разде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разде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р., 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курса алгебры 8 класса (2ч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екторы. Метод координат (18 часов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 Решение дробно-рациональных уравнений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 Решение систем неравенст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вектора. Равенство векторов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вадратичная функция(22 ч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я. Область определения и область значений функци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адывание вектора от данной точки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я. Область определения и область значений функци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ства функций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вух векторов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ства функций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ескольких векторов. Вычитание векторов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ства функций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дратный трёхчлен и его корн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по теме: «Сложение и вычитание векторов»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дратный трёхчлен и его корн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вектора на число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ожение квадратного трёхчлена на множител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ожение квадратного трёхчлена на множител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векторов к решению задач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нтрольная работа  по теме: «Функции и их свойства. Квадратный трехчлен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.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линия трапеции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 График функции у=а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2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функции у=а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2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ожение вектора по двум неколлинеарным вектора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и функций у=а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 у =а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ординаты вектор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и функций у=а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 у =а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и функций у=а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 у =а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ейшие задачи в координатах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графика квадратичной функци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ейшие задачи в координатах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графика квадратичной функци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графика квадратичной функци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ение окружности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я у 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n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ение  прямой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рен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й степен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ень с рациональным показателем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ение окружности и прямой. Решение задач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нтрольная работа по теме: «Квадратичная функция. Степенная функция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.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по теме: «Метод координат»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Уравнения и неравенств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дной переменной. (14 ч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 Целое уравнение и его корн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ое уравнение и его корн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по теме «Метод координат»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ое уравнение и его кор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нтрольная работа по теме: «Метод координат»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.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обные рациональные уравн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обные рациональные уравн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оотношения между сторонами и углами треугольника. (11 ч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 Синус, косинус и тангенс угл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обные рациональные уравн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тригонометрическое тождество. Формулы приведения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обные рациональные уравн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обные рациональные уравн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ы для вычисления координат точки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неравенств  второй степени с одной переменно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ема о площади треугольник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неравенств  второй степени с одной переменно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неравенств методом интервал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емы синусов и косинусов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неравенств методом интервал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треугольников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ения и неравенства с одной переменно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нтрольная работа  по теме: «Уравнения и неравенства с одной переменной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.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Измерительные работы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равнения и неравенства с двумя переменными. (17 ч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 Уравнение с двумя переменными и его график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лярное произведение векторов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ение с двумя переменными и его график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ение с двумя переменными и его график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лярное произведение в координатах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ческий способ решения систем уравне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скалярного произведения векторов при решении задач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ческий способ решения систем уравне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ческий способ решения систем уравне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нтрольная работа по теме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Соотношения в треугольнике. Скалярное произведение векторов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.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стем уравнений второй степен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Длина окружности и площадь круга. (12 ч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 Правильный многоугольни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стем уравнений второй степен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стем уравнений второй степен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Окружность, описанная около правильного многоугольника и вписанная в правильный многоугольни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систем уравнений второй степен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ы для вычисления площади пр. многоугольника, его стороны и радиуса вписанной окружности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систем уравнений второй степен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систем уравнений второй степен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по теме: «Правильный многоугольник»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равенства с двумя переменным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ина окружности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равенства с двумя переменным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ы неравенств с двумя переменным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ение задач  по теме: «Длина окружности».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ы неравенств с двумя переменным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круга и кругового сектор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>Контрольная работа  по теме: «Уравнения и неравенства с двумя переменными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.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Арифметическая и геометрическая прогрессии (15 ч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 Последовательност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круга и кругового сектора.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довательност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теме: «Длина окружности. Площадь круга»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арифметической прогрессии. Формула п-го члена арифметической прогресси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арифметической прогрессии. Формула п-го члена арифметической прогресси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по теме: «Длина окружности и площадь круга»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а суммы п-первых членов арифметической прогресси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к контрольной работе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Формула суммы п-первых членов арифметической прогресси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 по теме: «Длина окружности и площадь круга»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. №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а суммы п-первых членов арифметической прогресси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  по теме: «Арифметическая прогрессия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. №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вижения (8 часов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 Понятие движения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 Определение геометрической прогрессии.  Формула п – го члена геометрической прогресси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геометрической прогрессии.  Формула п – го члена геометрической прогресси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ства движений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а суммы п первых членов геометрической прогресси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по теме: « Осевая и центральная симметрии»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а суммы п первых членов геометрической прогресси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а суммы п первых членов геометрической прогресси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ллельный перенос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а суммы п первых членов геометрической прогресси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орот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 по теме «Геометрическая прогрессия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. №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лементы комбинаторики и теории вероятностей. (13 ч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 Примеры комбинаторных задач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по теме: «Параллельный перенос. Поворот»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ры комбинаторных задач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по теме: «Движения»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становки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тановк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нтрольная работа по теме: «Движения»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. №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чальные сведения из стереометрии. Об аксиомах планиметрии (11 ч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щения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 Предмет стереометрии. Многогранни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четания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 стереометрии. Многогранни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чета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зма. Параллелепипед.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ение комбинаторных  задач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сительная частота случайного событ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тела. Свойства прямоугольного параллелепипед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оятность равновозможных событ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рамида. Решение задач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по теории вероятносте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 по теме: «Комбинаторика и теория вероятностей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. №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овторение (24 часа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линдр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 Повторение по теме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рафики функций»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рафики функций»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: «Уравнения, неравенства, системы»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ера и ша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: «Уравнения, неравенства, системы»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. Тела и поверхности вращ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: «Арифметическая и геометрическая прогрессии»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: «Текстовые задачи».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 аксиомах планимет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: «Текстовые задачи».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 аксиомах планимет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повторение основных вопросов курса алгебры. Решение тренировочных заданий в формате ГИА.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повторение основных вопросов курса алгебры. Решение тренировочных заданий в формате ГИА.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(8 ч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ачальные геометрические сведения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повторение основных вопросов курса алгебры. Решение тренировочных заданий в формате ГИА.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: «Треугольники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повторение основных вопросов курса алгебры. Решение тренировочных заданий в формате ГИА.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: «Треугольники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повторение основных вопросов курса алгебры. Решение тренировочных заданий в формате ГИА.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: «Окружность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повторение основных вопросов курса алгебры. Решение тренировочных заданий в формате ГИА.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повторение основных вопросов курса алгебры. Решение тренировочных заданий в формате ГИА.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повторение основных вопросов курса алгебры. Решение тренировочных заданий в формате ГИА.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: «Четырехугольники. Многоугольники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повторение основных вопросов курса алгебры. Решение тренировочных заданий в формате ГИА.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повторение основных вопросов курса алгебры. Решение тренировочных заданий в формате ГИА.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: «Векторы. Метод координат. Движения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повторение основных вопросов курса алгебры. Решение тренировочных заданий в формате ГИА.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: «Векторы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повторение основных вопросов курса алгебры. Решение тренировочных заданий в формате ГИА.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повторение основных вопросов курса алгебры. Решение тренировочных заданий в формате ГИА.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повторение основных вопросов курса алгебры. Решение тренировочных заданий в формате ГИА.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повторение основных вопросов курса алгебры. Решение тренировочных заданий в формате ГИА.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повторение основных вопросов курса алгебры. Решение тренировочных заданий в формате ГИА.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за год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3:50:00Z</dcterms:created>
  <dc:creator>Пользователь</dc:creator>
  <dc:description/>
  <cp:keywords/>
  <dc:language>en-US</dc:language>
  <cp:lastModifiedBy>Пользователь</cp:lastModifiedBy>
  <dcterms:modified xsi:type="dcterms:W3CDTF">2018-01-28T15:03:00Z</dcterms:modified>
  <cp:revision>32</cp:revision>
  <dc:subject/>
  <dc:title/>
</cp:coreProperties>
</file>