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абочей програм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-24765</wp:posOffset>
                </wp:positionV>
                <wp:extent cx="30670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ОУ «Демьяно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А.  С. Кордошов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70   «30» августа 2018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85.5pt;mso-wrap-distance-left:9.05pt;mso-wrap-distance-right:9.05pt;mso-wrap-distance-top:0pt;mso-wrap-distance-bottom:0pt;margin-top:-1.9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ТВЕРЖДАЮ: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ОУ «Демьяновская средняя общеобразовательная школа»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 А.  С. Кордошов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170   «30» августа 2018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______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твержденной приказом №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</w:t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о внеурочной деятельности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Юный армеец 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ласс 6Б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4"/>
          <w:szCs w:val="24"/>
          <w:u w:val="single"/>
        </w:rPr>
        <w:t>на 2018-2019 учебный год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3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КАЛЕНДАРНО - ТЕМАТИЧЕСКОЕ ПЛАНИРОВАНИЕ</w:t>
      </w:r>
    </w:p>
    <w:p>
      <w:pPr>
        <w:pStyle w:val="Style13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курса внеурочной деятельности «Юный армеец»</w:t>
      </w:r>
    </w:p>
    <w:p>
      <w:pPr>
        <w:pStyle w:val="Style13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6б класс, 35 часов, в неделю 1 час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521"/>
        <w:gridCol w:w="5711"/>
        <w:gridCol w:w="993"/>
        <w:gridCol w:w="1559"/>
      </w:tblGrid>
      <w:tr>
        <w:trPr>
          <w:trHeight w:val="5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оведения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наний «Юнармей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.0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деятельностью кружка «Юнармеец». Техника безопасности на занятиях по физической, стрелковой, строевой подготов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.0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физических качеств: сила, скоростная сила, выносливость, ловкость, силовая выносливость посредством сдачи тестов физической подготовл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0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движений со снарядами и на тренажерах, оценка величины отяго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0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общефизической направл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.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общефизической направл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.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общефизической направл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общефизической направл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.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коростной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коростной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коростной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на развитие скоростной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0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повышенной интенс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не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0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часть автомата Калашникова. Назначение, боевые свойства, общее устройство и принцип работы автом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0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часть автомата Калашникова. Назначение, боевые свойства, общее устройство и принцип работы автом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0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ледовательность неполной разборка и сборки АК-74. Меры безопасности при обращении с автоматом и патрон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.0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Последовательность неполной разборка и сборки АК-74. Меры безопасности при обращении с автоматом и патрон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521"/>
        <w:gridCol w:w="5954"/>
        <w:gridCol w:w="992"/>
        <w:gridCol w:w="1201"/>
      </w:tblGrid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ове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ас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авилами прицеливания и стрельбы из пневматической винт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ая стойка. Повороты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ой ша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.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направо-налево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 кругом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ые приемы в движении в отде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ые приемы в движении в отде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ческие и боевые  традиции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 военная символ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воинской славы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битвы ВОВ, города – герои В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 воинской ч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 символы и геральдика 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и защита человека в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локального характера в природе и безопас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различных видах трав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различных видах трав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firstLine="567"/>
      <w:jc w:val="center"/>
      <w:outlineLvl w:val="0"/>
    </w:pPr>
    <w:rPr>
      <w:rFonts w:eastAsia="Times New Roman" w:cs="Times New Roman"/>
      <w:bCs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 w:cs="Times New Roman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  <w:lang w:bidi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44:00Z</dcterms:created>
  <dc:creator>Пользователь</dc:creator>
  <dc:description/>
  <cp:keywords/>
  <dc:language>en-US</dc:language>
  <cp:lastModifiedBy>Пользователь</cp:lastModifiedBy>
  <dcterms:modified xsi:type="dcterms:W3CDTF">2019-01-14T15:21:00Z</dcterms:modified>
  <cp:revision>20</cp:revision>
  <dc:subject/>
  <dc:title/>
</cp:coreProperties>
</file>