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рабочей программ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0</wp:posOffset>
                </wp:positionH>
                <wp:positionV relativeFrom="paragraph">
                  <wp:posOffset>-24765</wp:posOffset>
                </wp:positionV>
                <wp:extent cx="3067050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ТВЕРЖДАЮ: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МБОУ «Демьяновская средняя общеобразовательная школа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 А.  С. Кордошов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каз №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170 «30» августа 2018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85.5pt;mso-wrap-distance-left:9.05pt;mso-wrap-distance-right:9.05pt;mso-wrap-distance-top:0pt;mso-wrap-distance-bottom:0pt;margin-top:-1.95pt;mso-position-vertical-relative:text;margin-left:-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УТВЕРЖДАЮ: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 МБОУ «Демьяновская средняя общеобразовательная школа»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 А.  С. Кордошова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иказ №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170 «30» августа 2018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о___________________________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твержденной приказом №______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___________________________</w:t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о внеурочной деятельности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Юный армеец 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ласс 8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4"/>
          <w:szCs w:val="24"/>
          <w:u w:val="single"/>
        </w:rPr>
        <w:t>на 2018-2019 учебный год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3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КАЛЕНДАРНО - ТЕМАТИЧЕСКОЕ ПЛАНИРОВАНИЕ</w:t>
      </w:r>
    </w:p>
    <w:p>
      <w:pPr>
        <w:pStyle w:val="Style13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курса внеурочной деятельности «Юный армеец»</w:t>
      </w:r>
    </w:p>
    <w:p>
      <w:pPr>
        <w:pStyle w:val="Style13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8 класс, 35 часов, в неделю 1 час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417"/>
        <w:gridCol w:w="6237"/>
        <w:gridCol w:w="992"/>
        <w:gridCol w:w="1156"/>
      </w:tblGrid>
      <w:tr>
        <w:trPr>
          <w:trHeight w:val="55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овед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ас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7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знаний «Юнармейц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.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вы Вооруженных сил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.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ВС РФ. Уставы ВС Р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.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ВС РФ. Уставы ВС Р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.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ВС РФ. Уставы ВС Р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гне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.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.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Устройство АК-74. Меры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.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Устройство АК-74. Меры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.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выполнение упражнения из АК-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.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выполнение упражнения из АК-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.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выполнение упражнения из АК-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.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удержание винтовки, прицел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е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.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вая стойка. Повороты на мес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.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вой ша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.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вой ша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.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оты направо-налево в дви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.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оты направо-налево в дви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.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от кругом в дви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.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от кругом в дви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.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вые приемы в движении в отд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.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вые приемы в движении в отд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рические и боевые  традиции Оте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.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 военная символ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.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воинской славы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.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битвы ВОВ, города – герои В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.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ы воинской че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.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оруженные Силы Российской Феде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.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, символы и геральдика К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.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и защита человека в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.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локального характера в природе и безопас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.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медицинская помощь при различных видах трав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.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медицинская помощь при различных видах трав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firstLine="567"/>
      <w:jc w:val="center"/>
      <w:outlineLvl w:val="0"/>
    </w:pPr>
    <w:rPr>
      <w:rFonts w:eastAsia="Times New Roman" w:cs="Times New Roman"/>
      <w:bCs/>
      <w:szCs w:val="28"/>
      <w:lang w:bidi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Times New Roman" w:cs="Times New Roman"/>
      <w:bCs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sz w:val="28"/>
      <w:szCs w:val="28"/>
      <w:lang w:bidi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8:44:00Z</dcterms:created>
  <dc:creator>Пользователь</dc:creator>
  <dc:description/>
  <cp:keywords/>
  <dc:language>en-US</dc:language>
  <cp:lastModifiedBy>Пользователь</cp:lastModifiedBy>
  <dcterms:modified xsi:type="dcterms:W3CDTF">2019-01-14T15:20:00Z</dcterms:modified>
  <cp:revision>24</cp:revision>
  <dc:subject/>
  <dc:title/>
</cp:coreProperties>
</file>