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16 имени Романа Георгиевича Цецульник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еме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404"/>
        <w:gridCol w:w="3714"/>
        <w:gridCol w:w="3484"/>
      </w:tblGrid>
      <w:tr>
        <w:trPr/>
        <w:tc>
          <w:tcPr>
            <w:tcW w:w="3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 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цик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1.08.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: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Кинзакова</w:t>
            </w:r>
          </w:p>
        </w:tc>
        <w:tc>
          <w:tcPr>
            <w:tcW w:w="3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И.В. Поли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. __. 2017г.</w:t>
            </w:r>
          </w:p>
        </w:tc>
        <w:tc>
          <w:tcPr>
            <w:tcW w:w="3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31.08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О.В. Абраз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.__.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2017–2018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нимательная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ы: 6 а, 6 б, 6 в, 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Лукашов Николай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: 35 часов, в неделю 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 рабочей программы по курсу внеурочной деятельности д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-х класс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анная Н.А. Лукашовым (Протокол  ПС №__ от __.__._____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Пособие: Анфимова Т.Б.: Математика: Внеурочные занятия. 5-6 классы.-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Илекса, 2016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088"/>
        <w:gridCol w:w="1576"/>
        <w:gridCol w:w="1418"/>
        <w:gridCol w:w="992"/>
        <w:gridCol w:w="153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, № урока 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ро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зд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р.,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лимость чисе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з истории интересных чисе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свойства чисе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знак д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Евкли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Евкли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, НОК и калькулят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Arial Unicode MS" w:cs="Mangal"/>
                <w:color w:val="FF0000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, НОК и калькулят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нципа Дирихле при решении задач на делим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приемы устных вычис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е головолом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фагорейский сою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физ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ебусы (криптограммы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ебусы (криптограммы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Числовые ребусы (криптограммы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нестандартных задач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решать задач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овместную работ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шение задач на совместную работ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обратным ходом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способ решения задач на смешение вещест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се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се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равнять два выра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виктор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за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49:00Z</dcterms:created>
  <dc:creator>Пользователь</dc:creator>
  <dc:description/>
  <cp:keywords/>
  <dc:language>en-US</dc:language>
  <cp:lastModifiedBy>Пользователь</cp:lastModifiedBy>
  <dcterms:modified xsi:type="dcterms:W3CDTF">2018-01-28T14:58:00Z</dcterms:modified>
  <cp:revision>17</cp:revision>
  <dc:subject/>
  <dc:title/>
</cp:coreProperties>
</file>