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Логоритмика в системе комплексного коррекционного воздействия на детей с нарушением ОД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дной  из  универсальных  базовых  способностей  человека  является ритмическая  способность.  По  словам  известного  педагога  Н.Г. Александровой «Занятия логоритмикой, полные бодрости ,радости, чувства гармонии, излучаемого музыкой, наложат отпечаток на развитие личности этих детей и возродят в них чувства гармонического согласия со всеми функциями организм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се в нашем организме подчинено ритму –работает ли сердце, легкие или мозговая деятельность. Развитие ритма тесно связано с формированием пространственно-временных  отношений.  Двигательный  ритм  влияет  на становление речевых механизмов.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мет «Логопедическая ритмика» имеет практико-ориентированную  направленность.  Его  содержание  основывается  на взаимодействии движения, музыки, речи. У детей с нарушениями в развитии опорно-двигательного аппарата наблюдается нарушение двигательных функций, которое представляет собой своеобразное отклонение моторного развития и,  без  соответствующей  коррекции, оказывает неблагоприятное влияние на весь ход формирования нервно-психических функций, нарушает работу мышечных схем произвольных движений, что и определяет одну из основных  трудностей  становления  двигательных  навыков,  а,  значит, сказывается  на  выполнении  самых  элементарных  упражне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Главной  целью изучения  логоритмики  в специальной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рекционной) группе считаю:</w:t>
      </w:r>
    </w:p>
    <w:p>
      <w:pPr>
        <w:pStyle w:val="Normal"/>
        <w:shd w:fill="FFFFFF" w:val="clear"/>
        <w:spacing w:lineRule="auto" w:line="240" w:before="0" w:after="0"/>
        <w:jc w:val="both"/>
        <w:rPr/>
      </w:pPr>
      <w:r>
        <w:rPr>
          <w:rFonts w:eastAsia="Symbol" w:cs="Symbol" w:ascii="Symbol" w:hAnsi="Symbol"/>
          <w:color w:val="000000"/>
          <w:sz w:val="28"/>
          <w:szCs w:val="28"/>
          <w:lang w:eastAsia="ru-RU"/>
        </w:rPr>
        <w:t></w:t>
      </w:r>
      <w:r>
        <w:rPr>
          <w:rFonts w:eastAsia="Times New Roman" w:cs="Times New Roman" w:ascii="Times New Roman" w:hAnsi="Times New Roman"/>
          <w:color w:val="000000"/>
          <w:sz w:val="28"/>
          <w:szCs w:val="28"/>
          <w:lang w:eastAsia="ru-RU"/>
        </w:rPr>
        <w:t>максимальное  всестороннее  развитие  ребенка  в  соответствии  с  его возможностями и соответствующей адаптации к социальной среде;</w:t>
      </w:r>
    </w:p>
    <w:p>
      <w:pPr>
        <w:pStyle w:val="Normal"/>
        <w:shd w:fill="FFFFFF" w:val="clear"/>
        <w:spacing w:lineRule="auto" w:line="240" w:before="0" w:after="0"/>
        <w:jc w:val="both"/>
        <w:rPr/>
      </w:pPr>
      <w:r>
        <w:rPr>
          <w:rFonts w:eastAsia="Symbol" w:cs="Symbol" w:ascii="Symbol" w:hAnsi="Symbol"/>
          <w:color w:val="000000"/>
          <w:sz w:val="28"/>
          <w:szCs w:val="28"/>
          <w:lang w:eastAsia="ru-RU"/>
        </w:rPr>
        <w:t></w:t>
      </w:r>
      <w:r>
        <w:rPr>
          <w:rFonts w:eastAsia="Times New Roman" w:cs="Times New Roman" w:ascii="Times New Roman" w:hAnsi="Times New Roman"/>
          <w:color w:val="000000"/>
          <w:sz w:val="28"/>
          <w:szCs w:val="28"/>
          <w:lang w:eastAsia="ru-RU"/>
        </w:rPr>
        <w:t>формирование  позитивного  эмоционально-ценностного  отношения  к предмет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нные    цели  достигаются  мной  через  комплекс  задач, главными из которых могу назвать следующ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ствовать овладению определенными видами двигательно-моторной деятельности, укреплению костно-мышечной систем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справлять  речевые  нарушения  (речевое  дыхание,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нематический слух, звукопроизноше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ширять и обогащать словарный запас, формировать связную речь, ее грамматический стро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вать психические функции (зрительное, слуховое восприятие, память, внима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ть навыки ориентирования в пространств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уществлять эстетическое  и  нравственное  развитие,  используя методические  приемы  обучения  и  организацию  среды  (дидактические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обия, музыкальное сопровождение и др.);</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изировать потенциальные творческие способности, побуждая детей к инициативе, импровизации и др;</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ть базу социализации с помощью упражнений, имитирующих бытовые действия, обыгрывания сценок из жизн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уховно-нравственное  развитие  учащихся,  освоение  нравственно-эстетического и социально-исторического опыта человечества, отраженного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материальной культур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Логоритмическая  работа  при  нарушениях в развитии ОДА  отличается  особой спецификой. Для успешного решения задач в коррекционной работ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читываю характер ведущей деятельности и возрастных особенностей детей с ОВЗ (нарушение координации, неточность двигательных актов, несогласованность  работы  рук,  скованность  движений,  недостатк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вности,  ритмичности,  трудности  регулирования  смены  темпа движений); применяю индивидуальные и групповые формы работы.</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систему занятий логоритмики включаю как </w:t>
      </w:r>
      <w:r>
        <w:rPr>
          <w:rFonts w:eastAsia="Times New Roman" w:cs="Times New Roman" w:ascii="Times New Roman" w:hAnsi="Times New Roman"/>
          <w:b/>
          <w:color w:val="000000"/>
          <w:sz w:val="28"/>
          <w:szCs w:val="28"/>
          <w:lang w:eastAsia="ru-RU"/>
        </w:rPr>
        <w:t>речевые задания</w:t>
      </w:r>
      <w:r>
        <w:rPr>
          <w:rFonts w:eastAsia="Times New Roman" w:cs="Times New Roman" w:ascii="Times New Roman" w:hAnsi="Times New Roman"/>
          <w:color w:val="000000"/>
          <w:sz w:val="28"/>
          <w:szCs w:val="28"/>
          <w:lang w:eastAsia="ru-RU"/>
        </w:rPr>
        <w:t xml:space="preserve">, так и  специальные  </w:t>
      </w:r>
      <w:r>
        <w:rPr>
          <w:rFonts w:eastAsia="Times New Roman" w:cs="Times New Roman" w:ascii="Times New Roman" w:hAnsi="Times New Roman"/>
          <w:b/>
          <w:color w:val="000000"/>
          <w:sz w:val="28"/>
          <w:szCs w:val="28"/>
          <w:lang w:eastAsia="ru-RU"/>
        </w:rPr>
        <w:t>упражнения  на развитие  общей  и  мелкой  моторики</w:t>
      </w:r>
      <w:r>
        <w:rPr>
          <w:rFonts w:eastAsia="Times New Roman" w:cs="Times New Roman" w:ascii="Times New Roman" w:hAnsi="Times New Roman"/>
          <w:color w:val="000000"/>
          <w:sz w:val="28"/>
          <w:szCs w:val="28"/>
          <w:lang w:eastAsia="ru-RU"/>
        </w:rPr>
        <w:t xml:space="preserve">, развитие темпа и ритма, музицирование, массаж ушек и лицевых мышц, дыхательно-голосовые упражнения. </w:t>
      </w:r>
    </w:p>
    <w:p>
      <w:pPr>
        <w:pStyle w:val="Normal"/>
        <w:shd w:fill="FFFFFF" w:val="clear"/>
        <w:spacing w:lineRule="auto" w:line="240" w:before="0" w:after="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Например:</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вучит запись любой бодрой музыки,и дети делают самомассаж.)</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учки растираем                                          </w:t>
            </w:r>
          </w:p>
        </w:tc>
        <w:tc>
          <w:tcPr>
            <w:tcW w:w="4786" w:type="dxa"/>
            <w:tcBorders/>
          </w:tcPr>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потирают ладони</w:t>
            </w:r>
          </w:p>
        </w:tc>
      </w:tr>
      <w:tr>
        <w:trPr/>
        <w:tc>
          <w:tcPr>
            <w:tcW w:w="4785" w:type="dxa"/>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 разогреваем,                                            </w:t>
            </w:r>
          </w:p>
        </w:tc>
        <w:tc>
          <w:tcPr>
            <w:tcW w:w="4786" w:type="dxa"/>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лопают в ладоши</w:t>
            </w:r>
          </w:p>
        </w:tc>
      </w:tr>
      <w:tr>
        <w:trPr/>
        <w:tc>
          <w:tcPr>
            <w:tcW w:w="4785" w:type="dxa"/>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 лицо теплом своим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жно умываем.                 </w:t>
            </w:r>
          </w:p>
        </w:tc>
        <w:tc>
          <w:tcPr>
            <w:tcW w:w="4786" w:type="dxa"/>
            <w:tcBorders/>
          </w:tcPr>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Разогретыми ладошками проводят по лицу    сверху вниз     </w:t>
            </w:r>
          </w:p>
        </w:tc>
      </w:tr>
      <w:tr>
        <w:trPr/>
        <w:tc>
          <w:tcPr>
            <w:tcW w:w="4785" w:type="dxa"/>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альчики    сгребают,  </w:t>
            </w:r>
          </w:p>
        </w:tc>
        <w:tc>
          <w:tcPr>
            <w:tcW w:w="4786" w:type="dxa"/>
            <w:tcBorders/>
          </w:tcPr>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блеобразными движениями проводят</w:t>
            </w:r>
          </w:p>
        </w:tc>
      </w:tr>
      <w:tr>
        <w:trPr/>
        <w:tc>
          <w:tcPr>
            <w:tcW w:w="4785" w:type="dxa"/>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плохие мысли,</w:t>
            </w:r>
          </w:p>
        </w:tc>
        <w:tc>
          <w:tcPr>
            <w:tcW w:w="4786" w:type="dxa"/>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льцами от середины лба к вискам</w:t>
            </w:r>
          </w:p>
        </w:tc>
      </w:tr>
      <w:tr>
        <w:trPr/>
        <w:tc>
          <w:tcPr>
            <w:tcW w:w="4785" w:type="dxa"/>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шки растирае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ерху вниз мы быстро.</w:t>
            </w:r>
          </w:p>
        </w:tc>
        <w:tc>
          <w:tcPr>
            <w:tcW w:w="4786" w:type="dxa"/>
            <w:tcBorders/>
          </w:tcPr>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тирают пальцами ушные раковины по краю сверху вниз.</w:t>
            </w:r>
          </w:p>
        </w:tc>
      </w:tr>
      <w:tr>
        <w:trPr/>
        <w:tc>
          <w:tcPr>
            <w:tcW w:w="4785" w:type="dxa"/>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х вперед сгибаем,</w:t>
            </w:r>
          </w:p>
        </w:tc>
        <w:tc>
          <w:tcPr>
            <w:tcW w:w="4786" w:type="dxa"/>
            <w:tcBorders/>
          </w:tcPr>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гибают руками ушные раковины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перед.</w:t>
            </w:r>
          </w:p>
        </w:tc>
      </w:tr>
      <w:tr>
        <w:trPr/>
        <w:tc>
          <w:tcPr>
            <w:tcW w:w="4785" w:type="dxa"/>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янем вниз за мочки,</w:t>
            </w:r>
          </w:p>
        </w:tc>
        <w:tc>
          <w:tcPr>
            <w:tcW w:w="4786" w:type="dxa"/>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тягивают уши вниз за мочки.</w:t>
            </w:r>
          </w:p>
        </w:tc>
      </w:tr>
      <w:tr>
        <w:trPr/>
        <w:tc>
          <w:tcPr>
            <w:tcW w:w="4785" w:type="dxa"/>
            <w:tcBorders/>
          </w:tcPr>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отом рука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огаем мы щечки</w:t>
            </w:r>
          </w:p>
        </w:tc>
        <w:tc>
          <w:tcPr>
            <w:tcW w:w="4786" w:type="dxa"/>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гко похлопывают щеки</w:t>
            </w:r>
          </w:p>
        </w:tc>
      </w:tr>
    </w:tbl>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ассаж    ушек  приводит  в  гармоничное  отношение  тело  и  разум, поддерживает мозговые системы в превосходном состоянии. Массаж мимических мышц лица устраняет эмоциональное напряжение,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нимают умственную усталость. Проводится как профилактика простудных заболеваний. Пальцы  наделены  большим  количеством  рецепторов,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сылающих  импульсы  в  ЦНС  человека.  На  кистях  рук  расположено множество точек, массируя которые можно воздействовать на внутренние органы, рефлекторно с ними связанные. По насыщенности точками кисть не уступает уху и стопе.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остые движения рук помогают убрать напряжение не только с самих рук, но и с губ, снимают умственную усталость. Они способны улучшить произношение многих звуков, а, значит, развивать речь ребёнка. Развитие тонких движений пальцев рук предшествует появлению артикуляции слогов.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чевые  реакции  находятся  в  прямой  зависимости  от  тренированности пальцев.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ассаж большого пальца повышает функциональную активность головного мозга, массаж указательного пальца положительно воздействует на состояние желудка, среднего –на кишечник, безымянного на печень и почки, мизинца –на сердце.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Дыхательная гимнастика</w:t>
      </w:r>
      <w:r>
        <w:rPr>
          <w:rFonts w:eastAsia="Times New Roman" w:cs="Times New Roman" w:ascii="Times New Roman" w:hAnsi="Times New Roman"/>
          <w:color w:val="000000"/>
          <w:sz w:val="28"/>
          <w:szCs w:val="28"/>
          <w:lang w:eastAsia="ru-RU"/>
        </w:rPr>
        <w:t xml:space="preserve"> корректирует нарушения речевого дыхания,  помогает  выработать диафрагмальное  дыхание,  а  также продолжительность, силу и правильное распределение выдоха. .</w:t>
      </w:r>
    </w:p>
    <w:p>
      <w:pPr>
        <w:pStyle w:val="Normal"/>
        <w:shd w:fill="FFFFFF" w:val="clear"/>
        <w:spacing w:lineRule="auto" w:line="240" w:before="0" w:after="0"/>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Артикуляционные  упражнения</w:t>
      </w:r>
      <w:r>
        <w:rPr>
          <w:rFonts w:eastAsia="Times New Roman" w:cs="Times New Roman" w:ascii="Times New Roman" w:hAnsi="Times New Roman"/>
          <w:color w:val="000000"/>
          <w:sz w:val="28"/>
          <w:szCs w:val="28"/>
          <w:lang w:eastAsia="ru-RU"/>
        </w:rPr>
        <w:t xml:space="preserve"> полезны  в  любом  возрасте,  так  как четкая  артикуляция –основа хорошей  дикции.  Артикуляционные упражнения  для  детей  с ОДА–необходимость.  Они  подготавливают артикуляционный аппарат ребенка к постановке звуков (это задача логопеда). Четкие  ощущения  от  органов  артикуляционного  аппарата –основа  для овладения навыком письма. Работа над артикуляцией позволяет уточнить правильное звукопроизношение,  развивает  подвижность  языка,  челюстей, губ, укрепляет мышцы глотк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Ритмические  игры</w:t>
      </w:r>
      <w:r>
        <w:rPr>
          <w:rFonts w:eastAsia="Times New Roman" w:cs="Times New Roman" w:ascii="Times New Roman" w:hAnsi="Times New Roman"/>
          <w:color w:val="000000"/>
          <w:sz w:val="28"/>
          <w:szCs w:val="28"/>
          <w:lang w:eastAsia="ru-RU"/>
        </w:rPr>
        <w:t xml:space="preserve"> на  отстукивание,  отхлопывание, отсчитывание развивают чувство ритма, темпа(акцентуации сильной доли такта), что позволяет ребенку лучше ориентироваться в ритмической основе слов, фраз. Элементарное музицирование на детских музыкальных инструментах (бубен, барабан, погремушка) развивает мелкую моторику, чувство ритма, метра, темпа, улучшает внимание, память, а также остальные психические процессы, сопровождающие исполнение музыкального произведения. Кроме известных музыкальных инструментов на занятии можно совместно с детьм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готовить  и  поиграть  на  самодельных  инструментах –«шумелках»  из коробочек  и  пластмассовых  бутылочек,  наполненных  различной  крупой, «звенелках» из металлических трубочек, «стучалках» из деревянных палочек и кусочках бамбуковой удочки, «шуршалках» из мятой бумаги и целлофана.</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Чистоговорки </w:t>
      </w:r>
      <w:r>
        <w:rPr>
          <w:rFonts w:eastAsia="Times New Roman" w:cs="Times New Roman" w:ascii="Times New Roman" w:hAnsi="Times New Roman"/>
          <w:color w:val="000000"/>
          <w:sz w:val="28"/>
          <w:szCs w:val="28"/>
          <w:lang w:eastAsia="ru-RU"/>
        </w:rPr>
        <w:t>обязательны  на  каждом</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логоритмическом</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занятии.  С  их  помощью  автоматизируются  звуки,  язык  тренируется выполнять  правильные  движения,  отрабатывается  четкое,  ритмичное произношение фонем и слогов. У детей развивается фонематический слух и слуховое внима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аким образом, использование специальных  упражнений на занятиях по логоритмике предупреждает переутомление дошкольников с ОВЗ, избавляет  от длительной  неподвижности  на  занятиях,  служит  средством  развития координации, пространственной ориентировки, чувства ритм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9:11:00Z</dcterms:created>
  <dc:creator>Алёнка</dc:creator>
  <dc:description/>
  <dc:language>en-US</dc:language>
  <cp:lastModifiedBy>Алёнка</cp:lastModifiedBy>
  <dcterms:modified xsi:type="dcterms:W3CDTF">2019-10-08T19:11:00Z</dcterms:modified>
  <cp:revision>1</cp:revision>
  <dc:subject/>
  <dc:title/>
</cp:coreProperties>
</file>