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/>
      </w:pPr>
      <w:r>
        <w:rPr>
          <w:b/>
          <w:color w:val="000000"/>
          <w:kern w:val="2"/>
        </w:rPr>
        <w:t>Математический вечер «Прием у царицы Математики»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ЕЛЬ:    привитие интереса к предмету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атематике, развитие логического мышления, любознательности, находчивости, смекалки, умения быстро переключаться на разные виды деятельности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>ОБОРУДОВАНИЕ: красочные костюмы, декорации, таблицы с числами, кубики, 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 xml:space="preserve">                                  </w:t>
      </w:r>
      <w:r>
        <w:rPr>
          <w:color w:val="000000"/>
        </w:rPr>
        <w:t>игра «Ракета», мультимедиапроектор, призы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екорации: красочная афиша с названием сказки, дворец царицы наук Математики, состоящий из чисел, геометрических фигур, уравнений, карандаша, циркуля и линейк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а сцену выходит ведущий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едущий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орогие ребята, сейчас мы вам покажем математическую сказку «Приключения в царстве Математики»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 исполнители выстраиваются на сцене в следующем порядке: Профессор, царица Математика, принцесса Арифметика в окружении чисел и математических знаков, принцесса Геометрия в окружении геометрических фигур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>Звучит  песня «Дважды два — четыре». Все исполнители подпеваю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 окончании песни на середину сцены выходит Профессор. Он в мантии, по которой разбросаны числа, геометрические фигуры, уравнения. На голове - профессорская шапочка с кисточкой. Остальные исполнители остаются в глубине сцены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ачинается пролог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здавна люди называют математику царицей наук, потому что математика применяется в различных областях знаний. Один из важных разделов математики — арифметика. Арифметика — это наука о числах, свойствах чисел и действиях над ними. Итак слово царице наук — Математик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Широким жестом Профессор приглашает царицу Математику на середину сцены. Она в пышном платье, по которому разбросаны различные числа, геометрические фигуры и уравнения. На голове большая корон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Чтоб водить корабли, чтобы в небо взлететь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адо многое знать, надо много уметь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 при этом, и при этом, вы заметьте-ка, очень важная наука А-риф-ме-ти-ка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чему корабли не садятся на мель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А по курсу идут сквозь туман и метель?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тому что, потому что, вы заметьте-ка, капитанам помогает А-риф-ме-ти-ка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Чтоб врачом, моряком или лётчиком стать, надо прежде всего арифметику знать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 на свете нет профессии, вы заметьте-к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Где бы нам не пригодилась А-риф-ме-ти-ка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 хотя и царица, но большая труженица. Она постоянно обходит свои владения и следит в них за порядком. Итак, царица наук Математика начинает обход своих владений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 обходит всех исполнителей, стоящих в глубине сцены.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ейчас она посетит владения принцессы Арифметики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ействие I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о владениях царицы Арифметик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, позовите ко мне принцессу Арифметику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Арифметика, явитесь с отчётом к царице Математик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а середину выходит принцесса Арифметика и делает реверанс перед царицей Математикой. Принцесса Арифметика в пышном платье, по которому разбросаны различные числа. На голове корона, по размеру меньше, чем у царицы Математик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Арифме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Числа моих владений, ваше величество, исправно трудятся. Только Миллион зазнался. Он считает себя одним из самых больших чисел и с презрением смотрит на меньшие числа. Особенно достаётся от него маленькому нолику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звать ко мне этого зазнайку Миллион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является Миллион. Он в цилиндре, с тросточкой. На груди большими цифрами написано 1 ООО ООО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иллион (поёт)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иллион, миллион, миллион... Я - одно из самых больших чисел! Меня должны уважать все меньшие числа, а особенно маленький Нолик, который вообще ничего не значит, тьфу! Пустое место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 (разгневанно)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иллион, ты должен быть наказан! И накажет тебя тот самый маленький Нолик, которого ты презираешь. Профессор, позовите ко мне Нолика с братом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олик, явись со своим братом к царице Математике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являются Нолики. Они в крылатках, по которым разбросаны нули. На груди у каждого Нолика большая цифра 0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олики (вместе)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, мы явились по вашему приказанию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олики! Вы должны уничтожить Миллион с помощью одного из арифметических действий. Ребята, с помощью какого арифметического действия можно уничтожить Миллион, превратив его в ноль?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 помощью умножен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авильно, с помощью умножения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являются слуги принцессы Арифметики — математические знаки. Они в пышных платьях, по которым разбросаны соответствующие математические знак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А вот и слуги принцессы Арифметики - математические знаки. Они помогут нам наказать зазнайку Миллиона. Математические знаки, приступайте к работе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сполнители выстраиваются, образуя запись: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1 ООО ООО х 0 = О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 (дотрагиваясь до Миллиона)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иллион, ты уничтожен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иллион хватается за голову и убегае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гра «Ракеты»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оревнуются дети с правой и левой половинки зал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Кто быстрее и правильно посчитает примеры, тот улетит в космос.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дводятся итог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ействие II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о владениях принцессы Геометри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, позовите ко мне принцессу Геометрию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, явитесь с отчётом к царице Математик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а середину сцены выходит принцесса Геометрия в пышном платье, по которому разбросаны различные геометрические фигуры. На голове у неё такая же корона, как и у принцессы Арифметики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Геометрические фигуры моих владений, ваше величество, исправно трудятся. Только Треугольник всё время завидует своему брату Квадрату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, расскажите, что случилось у Треугольника с Квадратом. Почему братья не дружат?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ценка: «Треугольник и Квадрат»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Жилы-были два брата: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треугольник с квадратом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являются Треугольник и Квадра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тарший — квадратный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обродушный, приятный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Младший — треугольный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ечно недовольный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тал расспрашивать квадрат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Квадрат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чему ты злишься, брат?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Тот кричит ему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Треугольник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мотри: ты полней меня и шир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У меня углов лишь три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У тебя же их четыре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о квадрат отвел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Квадрат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Брат! Я же старше, я — квадра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 сказал ещё нежней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Квадрат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еизвестно, кто нужней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о настала ночь, и к брату, натыкаясь на столы младший лезет воровато срезать старшему углы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Уходя сказал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Треугольник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ятных я тебе желаю снов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пать ложился — был квадратным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А проснёшься без углов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инцесса Геометрия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о наутро младший брат страшной мести был не рад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глядел он — нет квадрат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Онемел... Стоял без слов..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от так месть! Теперь у брата восемь новеньких углов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Здесь, я вижу, злой поступок Треугольника обернулся против него самого. Ребята, какая получилась геометрическая фигура после того, как у квадрата были срезаны все углы?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Восьмиугольник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Царица Математика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равильно, восьмиугольник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Геометрическая игра «Собери куклу»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оревнуются две половинки зал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дводятся итоги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гра на внимание: «Назови и покажи числа от 1 до 36»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одводится общий итог математического вечер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ети зачитывают стихи: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авайте, ребята, учиться считать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елить, умножать, прибавлять, вычитать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 xml:space="preserve">Запомните все, что без точного счёта 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Не сдвинется с места любая работ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Без счёта не будет на улице света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Без счёта не сможет подняться ракет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 xml:space="preserve">Без счёта письмо не найдёт адресата 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И в прятки сыграть не сумеют ребят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Летит выше звёзд арифметика наша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Уходит в моря, строит здания, паше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ажает деревья, турбины куёт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До самого неба рукой подаёт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читайте, ребята, точнее считайте,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Хорошее дело смелей прибавляйт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Хорошее дело смелей прибавляйт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Плохие дела поскорей вычитайте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Учебник научит вас точному счёту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Скорей за работу, скорей за работу!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>Заключительное слово ведущего учителя.</w:t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9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Impact" w:hAnsi="Impact" w:cs="Impact"/>
      <w:i/>
      <w:iCs/>
      <w:spacing w:val="2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97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3:30:00Z</dcterms:created>
  <dc:creator>User</dc:creator>
  <dc:description/>
  <dc:language>en-US</dc:language>
  <cp:lastModifiedBy>Владелец</cp:lastModifiedBy>
  <dcterms:modified xsi:type="dcterms:W3CDTF">2018-10-21T13:30:00Z</dcterms:modified>
  <cp:revision>2</cp:revision>
  <dc:subject/>
  <dc:title/>
</cp:coreProperties>
</file>