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73.png" ContentType="image/png"/>
  <Override PartName="/word/media/image24.png" ContentType="image/png"/>
  <Override PartName="/word/media/image61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Москаев Сергей Петрович,</w:t>
      </w:r>
    </w:p>
    <w:p>
      <w:pPr>
        <w:pStyle w:val="Normal"/>
        <w:jc w:val="center"/>
        <w:rPr>
          <w:sz w:val="28"/>
          <w:szCs w:val="44"/>
        </w:rPr>
      </w:pPr>
      <w:r>
        <w:rPr>
          <w:sz w:val="28"/>
          <w:szCs w:val="44"/>
        </w:rPr>
        <w:t xml:space="preserve">педагог дополнительного образования  </w:t>
      </w:r>
    </w:p>
    <w:p>
      <w:pPr>
        <w:pStyle w:val="Normal"/>
        <w:jc w:val="center"/>
        <w:rPr>
          <w:sz w:val="28"/>
          <w:szCs w:val="44"/>
        </w:rPr>
      </w:pPr>
      <w:r>
        <w:rPr>
          <w:sz w:val="28"/>
          <w:szCs w:val="44"/>
        </w:rPr>
        <w:t>ГБУ ДО ЦЭВ «Центр на Брянцева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sz w:val="28"/>
          <w:szCs w:val="44"/>
        </w:rPr>
        <w:t>Калининского района Санкт-Петербурга</w:t>
      </w:r>
    </w:p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едагогический репертуар дл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ансамблей баянов и аккордеонов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учреждений дополнительного образован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Инструментовки и аранжировки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лассических произведений</w:t>
      </w:r>
    </w:p>
    <w:p>
      <w:pPr>
        <w:pStyle w:val="Normal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партитуры,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методические комментари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Учебно-методическое пособ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анкт-Петербург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2019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Методические комментари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37"/>
        <w:jc w:val="both"/>
        <w:rPr/>
      </w:pPr>
      <w:r>
        <w:rPr>
          <w:sz w:val="28"/>
        </w:rPr>
        <w:t>Данное учебно-методическое</w:t>
      </w:r>
      <w:r>
        <w:rPr>
          <w:sz w:val="32"/>
        </w:rPr>
        <w:t xml:space="preserve"> </w:t>
      </w:r>
      <w:r>
        <w:rPr>
          <w:sz w:val="28"/>
        </w:rPr>
        <w:t>пособие предназначено для педагогов, руководителей ансамблей баянов и аккордеонов старших классов детских учреждений дополнительного образования. В условиях дефицита репертуара для подобного вида творческой деятельности, данная проблема была и остаётся одной из актуальнейших на сегодняшний день. Ученические, концертные коллективы регулярно выступающие, ежегодно сталкиваются с необходимостью пополнения творческого багажа новым репертуаром. Часто эту проблему решают сами руководители, знающие свои коллективы и адаптирующие те или иные произведения под свой состав. Как правило, опытные руководители делают инструментовки и аранжировки сами, но думается, что и они и, особенно молодые руководители не отказались бы от готового репертуара, если он подходит по «техническим» характеристикам и инструментальному составу для их коллективов. Есть закономерности фактурные, тембральные, регистровые, способы и варианты использования различных ударных и других инструментов, освежающих и обогащающих музыкальную фактуру или делающих более рельефными линии тех или иных инструментов. Знание подобных вопросов  приходит с опытом и на первых шагах  может составлять проблему для молодого руководителя. Ансамбль баянов и аккордеонов относится к однородным составам и роль контраста, в том числе и за счёт привнесённого дополнительного инструмента достаточно велика. Нужно учесть и тот факт, что издание произведений для ансамблей и оркестров баянов и аккордеонов оставляет желать лучшего. Отсюда можно сделать вывод, что любая продукция в данной области может быть полезна, и право каждого педагога - решать о пригодности того или иного произведения для него. Данные инструментовки и аранжировки появились в период  руководства ансамблем баянов и аккордеонов, были задействованы в концертной практике и думается, не потеряли актуальности в наши дни. Написаны для следующего состава: 1, 2- аккордеоны, 1.2.3.- баяны, бас, К-бас баяны, ударные.</w:t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t xml:space="preserve">В целях облегчения «технических» нагрузок для исполнителей, все партии, кроме басовых баянов могут исполняться на дивизи, партии баса при отсутствии бас баяна исполняются либо на инструментах при помощи фаготового регистра, либо с использованием левой руки. Также предполагается, что учащиеся  достаточно хорошо владеют своим музыкальным инструментом и «технически» оснащены. Все произведения характеристичны, образны и относятся к категории популярной классики. </w:t>
      </w:r>
      <w:r>
        <w:rPr>
          <w:sz w:val="28"/>
          <w:u w:val="single"/>
        </w:rPr>
        <w:t>Так в 1-ом произведении</w:t>
      </w:r>
      <w:r>
        <w:rPr>
          <w:sz w:val="28"/>
        </w:rPr>
        <w:t xml:space="preserve">- А. Лядов «Музыкальная табакерка»- своеобразная  «хрустальность» подчёркивается высоким регистром и штрихом стаккато. В партитуре пьесы отсутствуют басовые инструменты, а присутствие колокольчика и треугольника освежают фактуру и придают ей изящество и «звончатость», темп небольшой, динамика в пределах пиано- меццо форте, пьеса почти прозрачна. В целом она представляет из себя 3-х частную композицию с контрастным средним разделом (цифры 4-6), в которой происходит не только смена тональности (ре мажор), но и меняется тип фактуры, тема, </w:t>
      </w:r>
    </w:p>
    <w:p>
      <w:pPr>
        <w:pStyle w:val="Normal"/>
        <w:rPr>
          <w:sz w:val="28"/>
        </w:rPr>
      </w:pPr>
      <w:r>
        <w:rPr>
          <w:sz w:val="28"/>
        </w:rPr>
        <w:t>звучащая уже у аккордеонов, приобретает характер более лирический, напевный.</w:t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73520" cy="9230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3520" cy="923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67170" cy="8425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170" cy="842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t>Несколько слов о функциях инструментов партитуре: так аккордеоны исполняют либо аккордовую педаль , как в цифре 6, либо тему, как в цифре 4, освежая произведение новым тембром, либо «перехватывая» функцию аккомпанемента (цифра 3) у 3 баяна, у которого данная функция является определяющей, 1-е баяны, за исключением цифры 4, исполняют исключительно основную тему.</w:t>
      </w:r>
    </w:p>
    <w:p>
      <w:pPr>
        <w:pStyle w:val="Normal"/>
        <w:ind w:firstLine="537"/>
        <w:rPr>
          <w:sz w:val="28"/>
        </w:rPr>
      </w:pPr>
      <w:r>
        <w:rPr>
          <w:sz w:val="28"/>
          <w:u w:val="single"/>
        </w:rPr>
        <w:t>2-я пьеса «Маленький беленький ослик» Ж. Ибера</w:t>
      </w:r>
      <w:r>
        <w:rPr>
          <w:sz w:val="28"/>
        </w:rPr>
        <w:t xml:space="preserve"> достаточно живописная, жанровая зарисовка, в основе которой образ «маленького беленького упрямца». Основная смысловая нагрузка, характеризующая образ, падает на шестнадцатые, исполняемые стаккато  басовыми баянами (к-бас баян подчёркивает опорные звуки в данных шестнадцатых) </w:t>
      </w:r>
      <w:r>
        <w:rPr>
          <w:sz w:val="28"/>
        </w:rPr>
        <w:drawing>
          <wp:inline distT="0" distB="0" distL="0" distR="0">
            <wp:extent cx="6771005" cy="6207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1005" cy="620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</w:rPr>
        <w:t xml:space="preserve">так же следует обратить внимание на синкопы у аккордов (5-й такт 3 цифры). </w:t>
      </w:r>
    </w:p>
    <w:p>
      <w:pPr>
        <w:pStyle w:val="Normal"/>
        <w:ind w:firstLine="537"/>
        <w:rPr>
          <w:sz w:val="28"/>
        </w:rPr>
      </w:pPr>
      <w:r>
        <w:rPr>
          <w:sz w:val="28"/>
        </w:rPr>
        <w:t xml:space="preserve">Пьеса характерна прежде всего разнообразием штрихов и тематических линий, как например в цифре 2 – одну линию исполняют 1,2 – баяны, а также треугольник, вторую – </w:t>
      </w:r>
      <w:r>
        <w:rPr>
          <w:sz w:val="28"/>
        </w:rPr>
        <w:drawing>
          <wp:inline distT="0" distB="0" distL="0" distR="0">
            <wp:extent cx="6573520" cy="8890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3520" cy="889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7"/>
        <w:rPr>
          <w:sz w:val="28"/>
        </w:rPr>
      </w:pPr>
      <w:r>
        <w:rPr>
          <w:sz w:val="28"/>
        </w:rPr>
        <w:t>3 баяны, и третью – бас и к-бас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537"/>
        <w:rPr>
          <w:sz w:val="28"/>
        </w:rPr>
      </w:pPr>
      <w:r>
        <w:rPr>
          <w:sz w:val="28"/>
        </w:rPr>
        <w:t>За счёт того, что они индивидуальны в регистровом , штриховом, динамическом уровнях, они легко «читаются» по горизонтали и в то же время складываются по вертикали в единое целое. Наиболее динамичный отрезок музыкального произведения – это цифры 4,5, начало 6  –потребует немало времени на отработку ансамбля 3-х линий , представленных аккордеонами , баянами и басами ,синхронности в исполнении ритмических структур, использование же бубна в свою очередь позволит подчеркнуть синкопы в аккордах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</w:rPr>
        <w:drawing>
          <wp:inline distT="0" distB="0" distL="0" distR="0">
            <wp:extent cx="6748780" cy="7503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8780" cy="750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637655" cy="92284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922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573520" cy="95103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3520" cy="951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573520" cy="9237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3520" cy="923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7"/>
        <w:rPr>
          <w:sz w:val="28"/>
        </w:rPr>
      </w:pPr>
      <w:r>
        <w:rPr>
          <w:sz w:val="28"/>
        </w:rPr>
        <w:t>Пьеса достаточно тонкая и музыкальная, с большим количеством  разнообразных штрихов, динамики, ритма.</w:t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  <w:u w:val="single"/>
        </w:rPr>
        <w:t>3-я пьеса «Вариации Нунэ» А. Хачатуряна</w:t>
      </w:r>
      <w:r>
        <w:rPr>
          <w:sz w:val="28"/>
        </w:rPr>
        <w:t xml:space="preserve"> - подвижна, динамична, жизнерадостна, изобилующая  акцентами. В основе произведения– изложение основной темы на фоне акцентированного и ритмически определённого, артикуляционно-отчётливого аккомпанемента. Партии ударных – малый барабан и ксилофон – подчёркивают рельеф аккомпанемента и смысловые акценты (тт. 13-16, 25, 31), а в цифре 4 – тему В целом пьеса представляет из себя  композицию со вступлением (тт.1-16) и заключением (цифра 11), построенную на контрастах. Регистровка, проставленная в пьесе, призвана обеспечить рельеф исполняемым в данный момент тематическим линиям и позиционировать их по отношению друг к другу. Это особенно наглядно продемонстрированно в цифре2. В цифре 3 – позиционирование происходит за счёт разных длительностей и ритмического разнообразия партитуры, что способствует комплементарной целостности и в то же время дифференциации данных линий в партитуре.</w:t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  <w:u w:val="single"/>
        </w:rPr>
        <w:t>4-я пьеса - Скерцо из сюиты №2 си минор для флейты И.С. Баха</w:t>
      </w:r>
      <w:r>
        <w:rPr>
          <w:sz w:val="28"/>
        </w:rPr>
        <w:t xml:space="preserve"> – является аккомпанементом  для солирующей флейты ( либо другого инструмента за неимением данного). Рассматривая фактуру партитуры, можно заметить элементы полифонического и гомофонно- гармонического изложения. Налицо 3 линии : 1-я представлена солирующим инструментом, 2-я –партией баса, являющаяся наиболее самостоятельной, 3-я- представлена у аккордеонов и 1,2,3 баянов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</w:rPr>
        <w:drawing>
          <wp:inline distT="0" distB="0" distL="0" distR="0">
            <wp:extent cx="6567170" cy="8651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170" cy="865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Главная исполнительская задача данного произведения- предельно «тактичный аккомпанемент», лёгкий, ажурный, «барочный», определяющим штрихом которого является стаккато. Основные трудности могут возникнуть в синхронности исполнения нот составляющих гармоническую вертикаль различных партий. Что касается басовой линии, то на неё следует обратить особое внимание, так как она является цементирующим элементом фактуры, а качество её исполнения и создаёт ту самую лёгкость и «ажурность». Здесь можно использовать принцип дивизи при скачках.</w:t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  <w:u w:val="single"/>
        </w:rPr>
        <w:t>5-я пьеса- В лесу прифронтовом М. Блантера</w:t>
      </w:r>
      <w:r>
        <w:rPr>
          <w:sz w:val="28"/>
        </w:rPr>
        <w:t xml:space="preserve"> – достаточно «развёрнутое» музыкальное произведение по сравнению с предыдущими пьесами, с развитым вступлением и заключением. Во вступлении использован музыкальный материал обработки И. Паницкого того же произведения. Пьеса достаточно тонкая в музыкальном отношении, много агогики, фразировки, темповых сдвигов. Особое внимание следует обратить на вступление. Изложение музыкального материала происходит в начале в форме диалога басов с аккордеонами и баянами </w:t>
      </w:r>
      <w:r>
        <w:rPr>
          <w:sz w:val="28"/>
        </w:rPr>
        <w:drawing>
          <wp:inline distT="0" distB="0" distL="0" distR="0">
            <wp:extent cx="6858000" cy="5156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15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тт.1-9), а затем- 1 баяна и 1 аккордеона (тт.16-37). Основной раздел - (цифры 4  -  16 ) </w:t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83045" cy="92417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045" cy="924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t xml:space="preserve">строится на последовательном изложении темы у 1-го аккордеона с «вкраплениями » небольших музыкальных фраз у баянов (тт.9-12 ц. 4). Особенно показателен в  плане распределения тематических «ролей» - отрезок фактуры в цифре 7. Здесь можно наблюдать почти полную самостоятельность голосов, которые  разделяются на несколько самостоятельных линий, легко читаемых , и в то же время соединяющихся в интересную, тематически насыщенную музыкальную ткань, подчиняясь единой гармонической логике </w:t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456045" cy="7515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6045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ужно отметить и достаточно сложную в техническом отношении партии 1и 2 баянов. Аккомпанирующая функция отводится басовым баянам и 2 аккордеону, а также малому барабану и тарелке призванной подчеркнуть смысловые доли в цифре 9. В заключительном разделе (цифра 16) тема дублируется колокольчиком происходит «растворение музыкального действия», движение останавливается и застывает.</w:t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t>В заключении хочется сказать, что данные методические комментарии не касались  структурных и формообразующих вопросов, а старались лищь определить «точки» внимания при работе над партитурами. Хочется верить, что данные произведения заинтересуют педагогов, окажутся полезными в учебной и концертной практике коллективов, работающих в данном направлении.</w:t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firstLine="537"/>
        <w:jc w:val="both"/>
        <w:rPr/>
      </w:pPr>
      <w:r>
        <w:rPr/>
        <w:t>Литература:</w:t>
      </w:r>
    </w:p>
    <w:p>
      <w:pPr>
        <w:pStyle w:val="Normal"/>
        <w:ind w:firstLine="537"/>
        <w:jc w:val="both"/>
        <w:rPr/>
      </w:pPr>
      <w:r>
        <w:rPr/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t>1. А. Лядов  «Музыкальная табакерка»  пьеса для фортепиано</w:t>
      </w:r>
    </w:p>
    <w:p>
      <w:pPr>
        <w:pStyle w:val="Normal"/>
        <w:ind w:firstLine="537"/>
        <w:jc w:val="both"/>
        <w:rPr/>
      </w:pPr>
      <w:r>
        <w:rPr>
          <w:sz w:val="28"/>
        </w:rPr>
        <w:t xml:space="preserve">2. Ж. Ибер  «Маленький белый ослик»  пьеса для фортепиано из цикла      </w:t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«Истории»</w:t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t>3. А. Хачатурян  «Вариация Нунэ» из балета «Гаянэ»</w:t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t>4. И.С. Бах «Скерцо» из сюиты №2 си минор для флейты  и струнного оркестра</w:t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t>5. М. Блантер  «В лесу прифронтовом»</w:t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t>6. Рогаль Левицкий Д., Современный оркестр М., 1953г.</w:t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t>7. Дмитриев Г. Ударные инструменты. Трактовка и современное состояние М.,1973г.</w:t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t xml:space="preserve">8.Холопов Ю. Н. Введение в музыкальную форму  М., Московская консерватория     </w:t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2006г.          </w:t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t>9. Кюрегян Т.С. Фактура Музыкальная энциклопедия М., 1990г.</w:t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53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0" w:firstLine="53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0" w:firstLine="53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0" w:firstLine="53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0" w:firstLine="53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0" w:firstLine="53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0" w:firstLine="53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0" w:firstLine="53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0" w:firstLine="53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0" w:firstLine="53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0" w:firstLine="53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0" w:firstLine="53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0" w:firstLine="53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0" w:firstLine="537"/>
        <w:rPr>
          <w:b/>
          <w:b/>
          <w:sz w:val="28"/>
        </w:rPr>
      </w:pPr>
      <w:r>
        <w:rPr>
          <w:b/>
          <w:sz w:val="28"/>
        </w:rPr>
        <w:t>Оглавление</w:t>
      </w:r>
    </w:p>
    <w:p>
      <w:pPr>
        <w:pStyle w:val="Normal"/>
        <w:ind w:firstLine="53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t xml:space="preserve">1.Методические комментарии                                                                           1  </w:t>
      </w:r>
      <w:r>
        <w:rPr/>
        <w:t>стр</w:t>
      </w:r>
      <w:r>
        <w:rPr>
          <w:sz w:val="28"/>
        </w:rPr>
        <w:t>.</w:t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t xml:space="preserve">2. А. Лядов  «Музыкальная табакерка»                                                          18  </w:t>
      </w:r>
      <w:r>
        <w:rPr/>
        <w:t>стр</w:t>
      </w:r>
      <w:r>
        <w:rPr>
          <w:sz w:val="28"/>
        </w:rPr>
        <w:t>.</w:t>
      </w:r>
    </w:p>
    <w:p>
      <w:pPr>
        <w:pStyle w:val="Normal"/>
        <w:ind w:firstLine="537"/>
        <w:rPr>
          <w:sz w:val="28"/>
        </w:rPr>
      </w:pPr>
      <w:r>
        <w:rPr>
          <w:sz w:val="28"/>
        </w:rPr>
        <w:t xml:space="preserve">3. Ж. Ибер  «Маленький белый ослик»                                                                24 </w:t>
      </w:r>
      <w:r>
        <w:rPr/>
        <w:t>стр</w:t>
      </w:r>
      <w:r>
        <w:rPr>
          <w:sz w:val="28"/>
        </w:rPr>
        <w:t>.</w:t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t xml:space="preserve">4. А. Хачатурян  «Вариация Нунэ» из балета «Гаянэ»                                  34  </w:t>
      </w:r>
      <w:r>
        <w:rPr/>
        <w:t>стр</w:t>
      </w:r>
      <w:r>
        <w:rPr>
          <w:sz w:val="28"/>
        </w:rPr>
        <w:t>.</w:t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t xml:space="preserve">5. И.С. Бах «Скерцо» из сюиты №2 си минор для флейты                            52  </w:t>
      </w:r>
      <w:r>
        <w:rPr/>
        <w:t>стр</w:t>
      </w:r>
      <w:r>
        <w:rPr>
          <w:sz w:val="28"/>
        </w:rPr>
        <w:t>.</w:t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t xml:space="preserve">6. М. Блантер  «В лесу прифронтовом»                                                           60  </w:t>
      </w:r>
      <w:r>
        <w:rPr/>
        <w:t>стр</w:t>
      </w:r>
      <w:r>
        <w:rPr>
          <w:sz w:val="28"/>
        </w:rPr>
        <w:t>.</w:t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7"/>
        <w:jc w:val="both"/>
        <w:rPr>
          <w:sz w:val="28"/>
          <w:u w:val="single"/>
        </w:rPr>
      </w:pPr>
      <w:r>
        <w:rPr>
          <w:sz w:val="28"/>
          <w:u w:val="single"/>
        </w:rPr>
        <w:t>Приложение:</w:t>
      </w:r>
    </w:p>
    <w:p>
      <w:pPr>
        <w:pStyle w:val="Normal"/>
        <w:ind w:firstLine="53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3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ртитуры для ансамбля баянов и аккордеонов</w:t>
      </w:r>
      <w:r>
        <w:br w:type="page"/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77330" cy="914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77330" cy="9677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967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77330" cy="97015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970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77330" cy="97809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978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77330" cy="95491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954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68440" cy="43802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8440" cy="438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781800" cy="97809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978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77330" cy="100095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1000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77330" cy="97809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978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687185" cy="53644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185" cy="536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757670" cy="100095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7670" cy="1000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647815" cy="99091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815" cy="990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77330" cy="10058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77330" cy="101104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1011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77330" cy="99091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990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77330" cy="99853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998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77330" cy="99091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990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68440" cy="97809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8440" cy="978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489065" cy="100799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065" cy="1007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77330" cy="99301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993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77330" cy="99091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990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77330" cy="97809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978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77330" cy="99091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990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77330" cy="988187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988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77330" cy="97809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978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77330" cy="97809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978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77330" cy="10058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77330" cy="98907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989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77330" cy="99301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993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77330" cy="99091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990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489065" cy="97809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065" cy="978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77330" cy="99091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990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77330" cy="993013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993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68440" cy="60166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8440" cy="601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489065" cy="1003427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065" cy="1003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77330" cy="99091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990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339840" cy="97961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979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77330" cy="99091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990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489065" cy="99091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065" cy="990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77330" cy="99790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997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489065" cy="986663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065" cy="986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77330" cy="99091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990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104890" cy="99396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993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77330" cy="98450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984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77330" cy="99701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997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638290" cy="978090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78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77330" cy="996061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996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77330" cy="1000950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1000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77330" cy="978090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978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77330" cy="1000950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1000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77330" cy="980567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980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77330" cy="1000950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1000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489065" cy="978090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065" cy="978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77330" cy="99091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990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489065" cy="978090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065" cy="978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77330" cy="978090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978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489065" cy="978090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065" cy="978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77330" cy="993965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993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77330" cy="986663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986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77330" cy="993013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993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3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68440" cy="43465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8440" cy="434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5"/>
      <w:type w:val="nextPage"/>
      <w:pgSz w:w="11906" w:h="16838"/>
      <w:pgMar w:left="720" w:right="720" w:gutter="0" w:header="709" w:top="76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  <w:r>
      <w:rPr/>
      <w:t xml:space="preserve"> -</w:t>
    </w:r>
  </w:p>
  <w:p>
    <w:pPr>
      <w:pStyle w:val="Header"/>
      <w:ind w:left="141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header" Target="header1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0:24:00Z</dcterms:created>
  <dc:creator>сергей петровичь</dc:creator>
  <dc:description/>
  <cp:keywords/>
  <dc:language>en-US</dc:language>
  <cp:lastModifiedBy>Алёна</cp:lastModifiedBy>
  <cp:lastPrinted>2007-05-27T05:37:00Z</cp:lastPrinted>
  <dcterms:modified xsi:type="dcterms:W3CDTF">2019-10-08T20:40:00Z</dcterms:modified>
  <cp:revision>3</cp:revision>
  <dc:subject/>
  <dc:title>Данное методическое пособие предназначено для педагогов и руководителей  ансамблей  и оркестров баянов и аккордеонов старших классов детских учреждений дополнительного образования</dc:title>
</cp:coreProperties>
</file>