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нсультация для воспитателе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й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ru-RU"/>
        </w:rPr>
        <w:t>"Способы выхода из конфликтных ситуаций в работе с семье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"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яют два вида общения педагога с родителями:  групповое (фронтальное) общение – подразумевает специально организованные мероприятия, направленные на решение ряда информационных, познавательных и коммуникативных задач.    Дифференцированное педагогическое общение — подразумевает как специально организованное, так и спонтанное общение педагога с одним или подгруппой родителе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наладить сотрудничество с семьей педагогу необходимо: обладать культурой общения соблюдать уважительное отношение к личности собеседника отказаться от форм конфликтной субкультуры, проявлять интерес к мнению собеседника жестами, репликами, мимикой, поощрению его к высказываниям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причины труд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взаимодействии с семь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вышенная требовательность к родителям, 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ушение им отрицательного образа ребенка,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уверенность в своей правоте, 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неумение воспитателей принять точку зрения родителей,        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ритичность по отношению к ним, </w:t>
      </w:r>
    </w:p>
    <w:p>
      <w:pPr>
        <w:pStyle w:val="Style16"/>
        <w:ind w:left="15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умение и нежелание найти индивидуальный подход к семье в целом и каждому ее члену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ю важно научиться общаться с родителями так, чтобы избегать позиции "обвинителя. " Эффективно помогает в этом техника  "Я- сообщение", разработанная американским психологом Томасом Гордоном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Я- сообщение» состоит из четырех частей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ая 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объективное, беспристрастное описание ситуации или поведения человека, которое вызывает у вас негативные чувства (напряжение, раздражение, недовольство). Чаще всего такое описание начинается со слова "когда": "Когда я вижу, что..."; "Когда я слышу, что..."; "Когда я сталкиваюсь с тем, что...". В этой части "Я- сообщения" нужно лишь констатировать факт, избежав при этом как неясности, так и обвинительного тона и морализаторства. Следует говорить о поведении человека (ребенка или родителя), но не давать оценку его личност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 второй ч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бходимо сказать о тех чувствах, которые вы испытываете по поводу поведения человека ("Я чувствую раздражение, беспомощность, боль, огорчение" и т. д.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третьей ч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Я - сообщения" надо четко и ясно показать, какое негативное воздействие оказывает это поведение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ая 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просьбу или сообщение о том, как именно ваш партнер по общению может изменить свое поведени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ивное описание произошедшего. Мои чувства при этом. Причина возникновения чувства. Выражение,  просьбы.  Когда вы критикуете мою работу, не говоря, в чем я ошибаюсь  я чувствую недоумение. Ведь я не знаю, что конкретно необходимо исправить.  Скажите мне, что я делаю не так. Когда  вы опаздываете на занятия,   я чувствую, что мне трудно и расстраиваюсь,   мне приходится менять ход занятия, я теряю время. Пожалуйста, постарайтесь приходить вовремя.  Каждый раз, когда  вы не приходите на родительские собрания  я чувствую огорчение и досаду,   потому, что мне приходится передавать  вам информацию лично.  Я трачу много времени.  Если нет возможности прийти, пожалуйста, пришлите кого-то вместо себ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6:19:00Z</dcterms:created>
  <dc:creator>User</dc:creator>
  <dc:description/>
  <cp:keywords/>
  <dc:language>en-US</dc:language>
  <cp:lastModifiedBy>User</cp:lastModifiedBy>
  <dcterms:modified xsi:type="dcterms:W3CDTF">2019-10-06T06:21:00Z</dcterms:modified>
  <cp:revision>3</cp:revision>
  <dc:subject/>
  <dc:title/>
</cp:coreProperties>
</file>