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правление образованием Администрации города Бий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72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3405</wp:posOffset>
            </wp:positionH>
            <wp:positionV relativeFrom="paragraph">
              <wp:posOffset>262890</wp:posOffset>
            </wp:positionV>
            <wp:extent cx="1181100" cy="118110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661160" cy="10394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совместной  трудов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в старшей группе</w:t>
      </w:r>
    </w:p>
    <w:p>
      <w:pPr>
        <w:pStyle w:val="Normal"/>
        <w:jc w:val="both"/>
        <w:rPr>
          <w:b/>
          <w:b/>
          <w:color w:val="404040"/>
          <w:sz w:val="24"/>
          <w:szCs w:val="24"/>
        </w:rPr>
      </w:pPr>
      <w:r>
        <w:rPr>
          <w:rFonts w:eastAsia="Calibri" w:cs="Calibri"/>
          <w:b/>
          <w:color w:val="404040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05610" cy="2766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 и провела воспитатель: Попова Оксана Викто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ийск, 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ложительного отношения к труду и его результата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ициативу, самостоятельность, самоконтроль, самоорганизованнос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куратность, трудолюбие, ответственность за порученное дело, чувство удовлетворения от реализации трудового замысла, доброжелательные отношения в процессе труда, желание прийти на помощь, положительное отношение к собственному труду и труду сверстни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я правильно пользоваться материалом и оборудованием для труда, соблюдая технику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рудовые навыки и умения в процессе тру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ёмы: </w:t>
      </w:r>
      <w:r>
        <w:rPr>
          <w:rFonts w:cs="Times New Roman" w:ascii="Times New Roman" w:hAnsi="Times New Roman"/>
          <w:sz w:val="24"/>
          <w:szCs w:val="24"/>
        </w:rPr>
        <w:t>разъяснения, напоминание, беседа, советы, показ, положительный пример, практические действия по уборке, поощрения, художественное слов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леенки, тазики, тряпочки, палочки для разрыхлителя, клеенчатые фартуки, ц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беседа о пользе и значимости труда взрослых, знакомство с правилами совместной работы; с пословицами и поговорками о труде; беседы: «Наш дом – наведем порядок в нём», чтение А. Барто «Девочка чумаз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8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ООД, мет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педаго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дет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.с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лесах на горах, у морей и у рек –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сюду мы братьев найде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зде, где русский живет человек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Родину славит трудом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ждая работа важна. Вы ходите в детский сад, где вас окружают заботой разные лю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люди, каких профессий трудятся в детском саду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кажите, чем вы можете помочь и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группе воспитателю, младшему воспитателю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сейчас помыть строительный материал и полить цветы и протереть листья и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разделиться на две группы. Кому достанется эмблема с растением, тот занимается растениями. Кому досталась эмблема с кубиком, занимается протиранием кубик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еред началом работы вспомнить основные правила труда и процесс рабо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начала я застилаю стол клеенкой, чтобы не  намочить стол, наливаю воду в т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 вами вспомним, как мы правильно должны выполнять работу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надеть фартуки. Дети приступают к работе. В каждой группе назначается ответственный ребенок, который распределит обязанности. Воспитатель помогает советом, иногда показывают способ действия. В случае необходимости воспитатель перераспределяет трудовые обязанности, оказывает индивидуальную помощ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ы хорошо потрудились. Много сделали полезного, работали дружно, помогали друг другу. Давайте, с вами вспомним какие пословицы, и поговорки вы знаете о труд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ому мы оказывали сегодня помощ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могали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мы работу сделали быстро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все работали дружно, согласованно, помогали друг другу в работе. Мы свою группу любим, у нас всегда чистота и порядок. Игрушки свои мы всегда на место убираем, и бережем их. Ухаживаем за ними: моем, пыль протираем. Всем спасибо!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боты, дети убирают за собой салфетки, тряпочки, фарту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тех, кто трудится в детском са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ь комнатные растения; протереть пыль на шкафах; заправить кровати; помыть игруш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две групп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льзя отвлекатьс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юбое задание выполнять аккуратно, доводить начатое дело до конц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ать товарищам, если они отказываются от помощи, не меш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которые моют кубики: берем в левую руку кубик, в правую руку тряпочку, опускаем в воду кубик и моем со всех сторон. Далее передаем другому ребенку, который будет этот кубик протирать сухой тряпоч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, кто будет ухаживать за цветами: сначала протираем               один листочек, затем другой, делаем это очень аккуратно, чтобы не сломать листочки, потом рыхли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ю, не размахивая при этом палочкой для рыхления и в конце полива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знакомые пословицы и поговорки о тру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ю, младшему воспита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али листья у цветов, рыхлили землю, полива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и кубики, протирали насухо, складывали на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3:47:00Z</dcterms:created>
  <dc:creator>Acer</dc:creator>
  <dc:description/>
  <cp:keywords/>
  <dc:language>en-US</dc:language>
  <cp:lastModifiedBy>Пользователь Windows</cp:lastModifiedBy>
  <cp:lastPrinted>2019-04-01T14:17:00Z</cp:lastPrinted>
  <dcterms:modified xsi:type="dcterms:W3CDTF">2019-05-13T09:17:00Z</dcterms:modified>
  <cp:revision>14</cp:revision>
  <dc:subject/>
  <dc:title/>
</cp:coreProperties>
</file>