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открытого урок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3.11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Изготовление подарка для мам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ть потребность и стремление учащихся бережно и внимательно относиться к маме. Пробудить желание сделать подарок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идеопроектор, презентация , песни о ма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учающ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знакомить обучающихся с историей появления праздника дня матери; создать атмосферу эмоционального подъём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звивающая</w:t>
      </w:r>
      <w:r>
        <w:rPr>
          <w:sz w:val="28"/>
          <w:szCs w:val="28"/>
          <w:u w:val="single"/>
        </w:rPr>
        <w:t>:</w:t>
      </w:r>
      <w:r>
        <w:rPr/>
        <w:t xml:space="preserve"> </w:t>
      </w:r>
      <w:r>
        <w:rPr>
          <w:sz w:val="28"/>
          <w:szCs w:val="28"/>
        </w:rPr>
        <w:t>Развивать познавательную мотивацию, наблюдательность, желание быть достойным сыном и дочерью своих родителей</w:t>
      </w:r>
      <w:r>
        <w:rPr>
          <w:sz w:val="28"/>
          <w:szCs w:val="28"/>
          <w:u w:val="single"/>
        </w:rPr>
        <w:t>;</w:t>
      </w:r>
      <w:r>
        <w:rPr/>
        <w:t xml:space="preserve"> </w:t>
      </w:r>
      <w:r>
        <w:rPr>
          <w:sz w:val="28"/>
          <w:szCs w:val="28"/>
        </w:rPr>
        <w:t xml:space="preserve">развивать творческие способности; развивать сенсорные и моторные навыки; развивать самостоятельность, творческую фантазию, аккуратность, умение доводить работу до конца. развитие умения контролировать, корректировать и оценивать учебную задачу и свои действия для её решения; развитие художественных и эстетических способностей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ывать гордость, ответственность за свои поступки; ответственности за результат учебного труда;</w:t>
      </w:r>
      <w:r>
        <w:rPr/>
        <w:t xml:space="preserve"> </w:t>
      </w:r>
      <w:r>
        <w:rPr>
          <w:sz w:val="28"/>
          <w:szCs w:val="28"/>
        </w:rPr>
        <w:t>воспитать трудолюбие;</w:t>
      </w:r>
      <w:r>
        <w:rPr/>
        <w:t xml:space="preserve"> </w:t>
      </w:r>
      <w:r>
        <w:rPr>
          <w:sz w:val="28"/>
          <w:szCs w:val="28"/>
        </w:rPr>
        <w:t>формировать у обучающихся патриотические чувства, любовь и уважение к своим близким людям. Способствовать проявлению эмпатии, положительных эмоций, внимания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проведения занятия: </w:t>
      </w:r>
      <w:r>
        <w:rPr>
          <w:sz w:val="28"/>
          <w:szCs w:val="28"/>
        </w:rPr>
        <w:t>словесный, наглядный, практи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материалы:</w:t>
      </w:r>
      <w:r>
        <w:rPr>
          <w:sz w:val="28"/>
          <w:szCs w:val="28"/>
        </w:rPr>
        <w:t xml:space="preserve">  атласные ленты, иголки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ое обеспечение: </w:t>
      </w:r>
      <w:r>
        <w:rPr>
          <w:sz w:val="28"/>
          <w:szCs w:val="28"/>
        </w:rPr>
        <w:t>учебный кабинет, готовые работы, музыкальное сопровождение, инструкционно-технологические карты.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работы: групповая 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занятия: </w:t>
      </w:r>
      <w:r>
        <w:rPr>
          <w:rFonts w:cs="Times New Roman" w:ascii="Times New Roman" w:hAnsi="Times New Roman"/>
          <w:sz w:val="28"/>
          <w:szCs w:val="28"/>
        </w:rPr>
        <w:t xml:space="preserve">учебный кабинет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.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рганизационный момент (объявление темы урока, целей и задач)</w:t>
        <w:tab/>
        <w:t>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Актуализация и мотивация.</w:t>
      </w:r>
      <w:r>
        <w:rPr>
          <w:szCs w:val="28"/>
          <w:lang w:val="ru-RU"/>
        </w:rPr>
        <w:t>(</w:t>
      </w:r>
      <w:r>
        <w:rPr>
          <w:szCs w:val="28"/>
        </w:rPr>
        <w:t xml:space="preserve"> Вводная  беседа учителя (рассказ о </w:t>
      </w:r>
      <w:r>
        <w:rPr>
          <w:szCs w:val="28"/>
          <w:lang w:val="ru-RU"/>
        </w:rPr>
        <w:t>празднике «День матери»</w:t>
      </w:r>
      <w:r>
        <w:rPr>
          <w:szCs w:val="28"/>
        </w:rPr>
        <w:t>)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Формирование новых знаний.</w:t>
      </w:r>
      <w:r>
        <w:rPr>
          <w:szCs w:val="28"/>
          <w:lang w:val="ru-RU"/>
        </w:rPr>
        <w:t>( Объяснение о происхождении праздника и технологии изготовления сувенира для мамы)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овторение изученного материала 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оведение физминутки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>Практическая работа .</w:t>
      </w:r>
      <w:r>
        <w:rPr>
          <w:szCs w:val="28"/>
        </w:rPr>
        <w:t xml:space="preserve">Изготовление </w:t>
      </w:r>
      <w:r>
        <w:rPr>
          <w:szCs w:val="28"/>
          <w:lang w:val="ru-RU"/>
        </w:rPr>
        <w:t>сувенира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одведение итога урока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Организационный момент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тствие, обращение к гостям</w:t>
      </w:r>
      <w:r>
        <w:rPr>
          <w:b/>
          <w:szCs w:val="28"/>
        </w:rPr>
        <w:t xml:space="preserve">. 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Cs w:val="28"/>
        </w:rPr>
        <w:t xml:space="preserve">Здравствуйте </w:t>
      </w:r>
      <w:r>
        <w:rPr>
          <w:szCs w:val="28"/>
          <w:lang w:val="ru-RU"/>
        </w:rPr>
        <w:t xml:space="preserve"> уважаемые гости и </w:t>
      </w:r>
      <w:r>
        <w:rPr>
          <w:szCs w:val="28"/>
        </w:rPr>
        <w:t>ребята. Сегодня мы с вами</w:t>
      </w:r>
      <w:r>
        <w:rPr>
          <w:szCs w:val="28"/>
          <w:lang w:val="ru-RU"/>
        </w:rPr>
        <w:t xml:space="preserve"> узнаем о празднике который празднуется в конце ноября , а так же  научимся делать красивый подарок для наших мам.</w:t>
      </w:r>
      <w:r>
        <w:rPr/>
        <w:t xml:space="preserve"> </w:t>
      </w:r>
      <w:r>
        <w:rPr>
          <w:szCs w:val="28"/>
          <w:lang w:val="ru-RU"/>
        </w:rPr>
        <w:t xml:space="preserve">Мама, мамочка... Сколько тепла таит это маленькое слово, которым называют самого дорогого, близкого, единственного человека. Материнская любовь греет нас до старости. Мама учит нас быть мудрыми, дает советы, заботится о нас, оберегает нас.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Цель нашего занятия</w:t>
      </w:r>
      <w:r>
        <w:rPr>
          <w:szCs w:val="28"/>
          <w:lang w:val="ru-RU"/>
        </w:rPr>
        <w:t xml:space="preserve">: 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узнать немного истории о появлении праздника «День матери» и сделать подарок своими руками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о многих странах отмечается День Матери. Люди поздравляют своих мам, дарят подарки, устраивают для них праздники. 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 нашей стране, по указу президента РФ, День матери отмечается с 1998 года в последнее воскресенье ноября. День матери – еще один праздник, благодаря которому каждый может сказать нежные слова и выразить свою признательность   самому близкому человеку на Земле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ама – самое прекрасное слово на земле! Это первое слово, которое произносит человек, и оно звучит на всех языках мира одинаково нежно: в России мама, мамочка, в Англии, США – мазэ, мамми, в Германии – муттер, мутти, в Украине – мамо, мати, в Испании, Италии – мадрэ, мамита, в Белоруси – матуля, в Чехии – мамичка. Это значит, что все люди почитают и любят матерей. Мама – первое слово, главное слово для всех на земле!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От чистого сердца, простыми словами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Давайте друзья, потолкуем о маме.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Мы любим ее как хорошего друга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За то, что у нас с нею все сообща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За то, что когда нам приходится туго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Мы можем всплакнуть у родного плеча.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Мы любим ее и за то, что порою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Становятся строже в морщинках глаза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Но стоит с повинной придти головою –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Исчезнут морщинки, умчится гроза.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За то, что всегда без утайки и прямо,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Мы можем доверить ей сердце свое.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И просто за то, что она – наша мама</w:t>
      </w:r>
    </w:p>
    <w:p>
      <w:pPr>
        <w:pStyle w:val="TextBody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Мы крепко и нежно любим ее!</w:t>
      </w:r>
    </w:p>
    <w:p>
      <w:pPr>
        <w:pStyle w:val="TextBody"/>
        <w:ind w:firstLine="709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Я знаю, что все вы любите своих родителей.</w:t>
      </w:r>
      <w:r>
        <w:rPr>
          <w:szCs w:val="28"/>
        </w:rPr>
        <w:t xml:space="preserve"> Не приносите тревог, огорчений, обид. Не допускайте, чтобы </w:t>
      </w:r>
      <w:r>
        <w:rPr>
          <w:szCs w:val="28"/>
          <w:lang w:val="ru-RU"/>
        </w:rPr>
        <w:t xml:space="preserve"> их </w:t>
      </w:r>
      <w:r>
        <w:rPr>
          <w:szCs w:val="28"/>
        </w:rPr>
        <w:t xml:space="preserve">жизнь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ыла </w:t>
      </w:r>
      <w:r>
        <w:rPr>
          <w:szCs w:val="28"/>
          <w:lang w:val="ru-RU"/>
        </w:rPr>
        <w:t>омрачена</w:t>
      </w:r>
      <w:r>
        <w:rPr>
          <w:szCs w:val="28"/>
        </w:rPr>
        <w:t xml:space="preserve"> вашим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плохими</w:t>
      </w:r>
      <w:r>
        <w:rPr>
          <w:szCs w:val="28"/>
        </w:rPr>
        <w:t xml:space="preserve"> </w:t>
      </w:r>
      <w:r>
        <w:rPr>
          <w:szCs w:val="28"/>
          <w:lang w:val="ru-RU"/>
        </w:rPr>
        <w:t>поступками</w:t>
      </w:r>
      <w:r>
        <w:rPr>
          <w:szCs w:val="28"/>
        </w:rPr>
        <w:t xml:space="preserve">. Помните, что раннюю старость и болезнь </w:t>
      </w:r>
      <w:r>
        <w:rPr>
          <w:szCs w:val="28"/>
          <w:lang w:val="ru-RU"/>
        </w:rPr>
        <w:t>им</w:t>
      </w:r>
      <w:r>
        <w:rPr>
          <w:szCs w:val="28"/>
        </w:rPr>
        <w:t xml:space="preserve"> приносят не столько труд и усталость, сколько сердечные волнения, переживания, огорчения, обиды. Когда болит сердц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ет</w:t>
      </w:r>
      <w:r>
        <w:rPr>
          <w:szCs w:val="28"/>
          <w:lang w:val="ru-RU"/>
        </w:rPr>
        <w:t>ей</w:t>
      </w:r>
      <w:r>
        <w:rPr>
          <w:szCs w:val="28"/>
        </w:rPr>
        <w:t>, седеют волосы</w:t>
      </w:r>
      <w:r>
        <w:rPr>
          <w:szCs w:val="28"/>
          <w:lang w:val="ru-RU"/>
        </w:rPr>
        <w:t xml:space="preserve"> и не </w:t>
      </w:r>
      <w:r>
        <w:rPr>
          <w:szCs w:val="28"/>
        </w:rPr>
        <w:t>забываются оскорбительные слова. Рана от занозы заживает</w:t>
      </w:r>
      <w:r>
        <w:rPr>
          <w:szCs w:val="28"/>
          <w:lang w:val="ru-RU"/>
        </w:rPr>
        <w:t xml:space="preserve">, а </w:t>
      </w:r>
      <w:r>
        <w:rPr>
          <w:szCs w:val="28"/>
        </w:rPr>
        <w:t>рана от обидных слов  оставляет</w:t>
      </w:r>
      <w:r>
        <w:rPr>
          <w:szCs w:val="28"/>
          <w:lang w:val="ru-RU"/>
        </w:rPr>
        <w:t xml:space="preserve"> глубокий след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Будьте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обр</w:t>
      </w:r>
      <w:r>
        <w:rPr>
          <w:szCs w:val="28"/>
          <w:lang w:val="ru-RU"/>
        </w:rPr>
        <w:t>ыми</w:t>
      </w:r>
      <w:r>
        <w:rPr>
          <w:szCs w:val="28"/>
        </w:rPr>
        <w:t xml:space="preserve"> </w:t>
      </w:r>
      <w:r>
        <w:rPr>
          <w:szCs w:val="28"/>
          <w:lang w:val="ru-RU"/>
        </w:rPr>
        <w:t>и ласковыми, у</w:t>
      </w:r>
      <w:r>
        <w:rPr>
          <w:szCs w:val="28"/>
        </w:rPr>
        <w:t xml:space="preserve">мейте чувствовать сердце матери, умейте видеть в ее глазах мир и покой, счастье и радость, тревогу и беспокойство, смятение и огорчение. </w:t>
      </w:r>
      <w:r>
        <w:rPr>
          <w:szCs w:val="28"/>
          <w:lang w:val="ru-RU"/>
        </w:rPr>
        <w:t xml:space="preserve"> Мама подарила вам жизнь!  Что может быть прекраснее? А вы, в свою очередь должны подарить ей тепло, заботу и внимание!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. Актуализация и мотивация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Ну а  мы сегодня с вами изготовим красивый сувенир для наших мам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как будем работать с ножницам,  иголками, свечкой, давайте вспомним правила техники безопасност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необходимые инструменты должны храниться в коробочке или сумочке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работы быть внимательным, выполнять то задание, которое задал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олки вкалывать в игольницу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жницы передавать кольцами вперед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ратно работать над пламенем свечки, пользоваться пинцетом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ле работы затушить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урока прибрать рабочее место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новых знаний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сколько красивых подарков можно сделать своими руками. (демонстрация слайда)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научимся делать бутоны роз, а ими можно украсить любую работу, открытку, сувенир, топиарий, картину вышитую лентами и т.д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Для урока нам понадобиться следующий материал: атласные ленты, иголки нитки, ножницы,</w:t>
      </w:r>
      <w:r>
        <w:rPr/>
        <w:t xml:space="preserve"> </w:t>
      </w:r>
      <w:r>
        <w:rPr>
          <w:sz w:val="28"/>
          <w:szCs w:val="28"/>
        </w:rPr>
        <w:t>картон, ажурная салфетка, клей момент. Внимательно посмотрите на доску, я вам покажу порядок работы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Технология изготовления сувенира.</w:t>
      </w:r>
    </w:p>
    <w:p>
      <w:pPr>
        <w:pStyle w:val="Style16"/>
        <w:numPr>
          <w:ilvl w:val="0"/>
          <w:numId w:val="1"/>
        </w:numPr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материал, вырезать по шаблонам детали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палить края заготовок роз и листиков, при помощи свечки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жить детали лепестков по схеме,  сформировать бутоны. 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ожить готовый бутон в чашелистик и закрепить. 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i/>
          <w:sz w:val="28"/>
          <w:szCs w:val="28"/>
        </w:rPr>
        <w:t>Оформить сувенир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сить бантом.</w:t>
      </w:r>
    </w:p>
    <w:p>
      <w:pPr>
        <w:pStyle w:val="Style16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4. Повторение изученного материала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авайте повторим, каким образом будем выполнять работу.(ученики повторяют порядок действия)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5. Проведение физминутки</w:t>
      </w:r>
    </w:p>
    <w:p>
      <w:pPr>
        <w:pStyle w:val="Style16"/>
        <w:spacing w:before="28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 маленько утомились, отложите все дела и маленько разомнитесь. </w:t>
      </w:r>
    </w:p>
    <w:p>
      <w:pPr>
        <w:pStyle w:val="Style16"/>
        <w:spacing w:before="28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садимся на свои места и приступаем к работе. </w:t>
      </w:r>
    </w:p>
    <w:p>
      <w:pPr>
        <w:pStyle w:val="Style16"/>
        <w:spacing w:before="280" w:after="0"/>
        <w:jc w:val="both"/>
        <w:rPr/>
      </w:pPr>
      <w:r>
        <w:rPr>
          <w:sz w:val="28"/>
          <w:szCs w:val="28"/>
        </w:rPr>
        <w:t>Не забудьте о правилах техники безопасности при работе с ножницами и свечкой.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рактическая работа на усвоение материала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После объяснения учителя учащиеся приступают к выполнению работ: Целевой обход рабочих мест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1.</w:t>
        <w:tab/>
        <w:t>Проверить правильность организации рабочего места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2.</w:t>
        <w:tab/>
        <w:t>Проверить соблюдение учащимися правил техники безопасности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3.</w:t>
        <w:tab/>
        <w:t>Проверить правильность соблюдения технологического процесса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4.</w:t>
        <w:tab/>
        <w:t>Проверить правильность ведения самоконтроля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5.</w:t>
        <w:tab/>
        <w:t>Оказать помощь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6.</w:t>
        <w:tab/>
        <w:t>Проверить качество выполнения работы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7.</w:t>
        <w:tab/>
        <w:t>Проверить выполнение нормы времени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8.</w:t>
        <w:tab/>
        <w:t>Проверить качество результата работы.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ru-RU"/>
        </w:rPr>
        <w:t>7</w:t>
      </w:r>
      <w:r>
        <w:rPr>
          <w:b/>
          <w:szCs w:val="28"/>
        </w:rPr>
        <w:t>. Подведение итога урока. Рефлекс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двести итоги работы за ур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ообщить оценку качества работы каждого учащего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метить кто из учащихся добился отличного качества рабо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обрать наиболее характерные недочеты в работе уча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вы молодцы! Видно, что вы любите свою маму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увениры  получились очень   красивыми  и я думаю  мамы будут приятно удивлены! Потому что подарок сделанный своими руками - самый лучший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ьте поздравить своих мам с праздником, берегите их и любите всем сердцем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Домашнее задание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к закончен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принести материал для следующего занятия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79465" cy="82003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3370" cy="3077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9535" cy="2924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4760" cy="2846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424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21:00Z</dcterms:created>
  <dc:creator>Александр</dc:creator>
  <dc:description/>
  <cp:keywords/>
  <dc:language>en-US</dc:language>
  <cp:lastModifiedBy>Ддт4</cp:lastModifiedBy>
  <cp:lastPrinted>2018-11-21T11:57:00Z</cp:lastPrinted>
  <dcterms:modified xsi:type="dcterms:W3CDTF">2019-09-27T19:01:00Z</dcterms:modified>
  <cp:revision>29</cp:revision>
  <dc:subject/>
  <dc:title/>
</cp:coreProperties>
</file>