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 58»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жнекам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развития воспитателя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ой Гульсины Завдатовны,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екамск 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– 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Взаимосвязь ручного труда с экологическим воспитанием дете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школьного возрас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1. Формирование экологической культуры у детей дошкольного возраста    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ерез ручной труд  с природным и бросовым материал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эстетических чувств (умение видеть красоту природы, восхититься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ю, желания   сохранить е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 xml:space="preserve">Развитие профессиональной компетенции в соответствии с требования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</w:rPr>
        <w:t>ФГОС Д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Год прохождения курсов: апрель 2016, ноябрь 2017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учение психолого-педагогической литературы связанной с проблемой которую решает педагог</w:t>
        <w:tab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214"/>
        <w:gridCol w:w="3847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;Cambria Math" w:cs="Segoe UI Symbol;Cambria Math" w:ascii="Segoe UI Symbol;Cambria Math" w:hAnsi="Segoe UI Symbol;Cambria Math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зуч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ультат (для чего это нужно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С.Н. «Совместная деятельность взрослого и дете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изучение вид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деятельности взрослого и ребёнка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 и ребёнок» (Методика экологического воспитания дошкольников) под редакцией Л.М.Маневцевой, П.Г.Саморуков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С.Н. «Место игры в экологическом воспитании дошкольников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знакомление дошкольников с природо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методического пособ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программно-методического обеспечен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разделе указывается, что будет разрабатываться для обеспечения образовательного процесса и инновационной деятельности: перспективные планы работы по направлению методической темы, календарно–тематическое планирование, конспекты занятий, подборки упражнений, дидактических игр, заданий и др.</w:t>
      </w:r>
    </w:p>
    <w:p>
      <w:pPr>
        <w:pStyle w:val="Normal"/>
        <w:rPr/>
      </w:pPr>
      <w:r>
        <w:rPr/>
        <w:t>Здесь идет описание раздела: для чего нужен раздел? на какие темы тут говорим? и т.д. №</w:t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26"/>
        <w:gridCol w:w="1750"/>
        <w:gridCol w:w="2109"/>
        <w:gridCol w:w="2262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;Cambria Math" w:cs="Segoe UI Symbol;Cambria Math" w:ascii="Segoe UI Symbol;Cambria Math" w:hAnsi="Segoe UI Symbol;Cambria Math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у в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ндовая ин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живёт вода?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Воздух, земля, вод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и бросов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об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пах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 из природного и бросового материа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няя поляна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 из природного и бросового материа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курс творческих работ из бросового материала «Ёлочка, живи!» для педагогов, родителей и воспитанников дошкольных образовательных учреждений , Нижнекамского муниципального района Республики Татарстан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.Обобщение собственного опыта педагогической деятельности (КМО, конкурсы, семинары городского и регионального уровня, публикации, вебинар, на уровне ДОУ (педсовет, семинар или семинар-практикум))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43"/>
        <w:gridCol w:w="1780"/>
        <w:gridCol w:w="2498"/>
        <w:gridCol w:w="2219"/>
      </w:tblGrid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;Cambria Math" w:cs="Segoe UI Symbol;Cambria Math" w:ascii="Segoe UI Symbol;Cambria Math" w:hAnsi="Segoe UI Symbol;Cambria Math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 занятия, мероприятия, праздник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пект 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я на  педсовет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амят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сборнике «Особенности взаимодействия дошкольных образовательных организаций с семьёй в условиях ФГОС ДО», памятка «Воспитание самостоятельности у детей 3-4 лет»,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я итогового педагогического совещания работников дошкольного образования Нижнекамского муниципального района,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altName w:val="Cambria Math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14:00Z</dcterms:created>
  <dc:creator>Пользователь</dc:creator>
  <dc:description/>
  <cp:keywords/>
  <dc:language>en-US</dc:language>
  <cp:lastModifiedBy>Пользователь</cp:lastModifiedBy>
  <dcterms:modified xsi:type="dcterms:W3CDTF">2019-09-28T13:05:00Z</dcterms:modified>
  <cp:revision>3</cp:revision>
  <dc:subject/>
  <dc:title/>
</cp:coreProperties>
</file>