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№ 58»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ижнекам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лан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развития воспитателя 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ой Гульсины Завдатовны,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екамск 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– 2019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«Взаимосвязь ручного труда с экологическим воспитанием дете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школьного возраст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1. Формирование экологической культуры у детей дошкольного возраста     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ерез ручной труд  с природным и бросовым материал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эстетических чувств (умение видеть красоту природы, восхититься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ю, желания   сохранить ее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</w:rPr>
        <w:t xml:space="preserve">Развитие профессиональной компетенции в соответствии с требованиями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</w:rPr>
        <w:t>ФГОС Д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Год прохождения курсов: апрель 2016, ноябрь 2017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зучение психолого-педагогической литературы связанной с проблемой которую решает педагог</w:t>
        <w:tab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2214"/>
        <w:gridCol w:w="3847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Segoe UI Symbol" w:cs="Segoe UI Symbol" w:ascii="Segoe UI Symbol" w:hAnsi="Segoe UI Symbol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тератур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 изучени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зультат (для чего это нужно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С.Н. «Совместная деятельность взрослого и детей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изучение вид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й деятельности взрослого и ребёнка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ть в работе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природы и ребёнок» (Методика экологического воспитания дошкольников) под редакцией Л.М.Маневцевой, П.Г.Саморуково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ить изучение методического пособия по экологическому воспитанию детей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ть в работе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С.Н. «Место игры в экологическом воспитании дошкольников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ить изучение методического пособия по экологическому воспитанию детей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ть в работе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енник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знакомление дошкольников с природой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методического пособи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ть в работе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Разработка программно-методического обеспечения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разделе указывается, что будет разрабатываться для обеспечения образовательного процесса и инновационной деятельности: перспективные планы работы по направлению методической темы, календарно–тематическое планирование, конспекты занятий, подборки упражнений, дидактических игр, заданий и др.</w:t>
      </w:r>
    </w:p>
    <w:p>
      <w:pPr>
        <w:pStyle w:val="Normal"/>
        <w:rPr/>
      </w:pPr>
      <w:r>
        <w:rPr/>
        <w:t>Здесь идет описание раздела: для чего нужен раздел? на какие темы тут говорим? и т.д. №</w:t>
        <w:tab/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26"/>
        <w:gridCol w:w="1750"/>
        <w:gridCol w:w="2109"/>
        <w:gridCol w:w="2176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Segoe UI Symbol" w:cs="Segoe UI Symbol" w:ascii="Segoe UI Symbol" w:hAnsi="Segoe UI Symbol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а или содержание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 предоставления результатов работы (проект, игра, пособие и т.д.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де, кем когда заслушивается отчет о выполнении работы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поведения у в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ендовая информац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де живёт вода?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ыст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Воздух, земля, вод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из природного и бросов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об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осенних поделок среди родител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елка из природного и бросового материа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 «Снеговик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елка из природного и бросового материа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ДОУ № 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3.Обобщение собственного опыта педагогической деятельности (КМО, конкурсы, семинары городского и регионального уровня, публикации, вебинар, на уровне ДОУ (педсовет, семинар или семинар-практикум))</w:t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943"/>
        <w:gridCol w:w="1780"/>
        <w:gridCol w:w="2498"/>
        <w:gridCol w:w="2219"/>
      </w:tblGrid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Segoe UI Symbol" w:cs="Segoe UI Symbol" w:ascii="Segoe UI Symbol" w:hAnsi="Segoe UI Symbol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а или содержание деятель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 предоставления результатов работы (проект, игра, пособие и т.д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де, кем когда заслушивается отчет о выполнении работы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крытые занятия, мероприятия, праздник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спект мероприят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 воспитателей ДОУ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я на  педсоветах, педчаса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 воспитателей ДОУ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частие в ГМ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зентац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 воспитателей ДО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2:14:00Z</dcterms:created>
  <dc:creator>Пользователь</dc:creator>
  <dc:description/>
  <cp:keywords/>
  <dc:language>en-US</dc:language>
  <cp:lastModifiedBy>Пользователь</cp:lastModifiedBy>
  <dcterms:modified xsi:type="dcterms:W3CDTF">2019-09-29T15:39:00Z</dcterms:modified>
  <cp:revision>4</cp:revision>
  <dc:subject/>
  <dc:title/>
</cp:coreProperties>
</file>