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«Детский сад общеразвивающего вида № 58»</w:t>
      </w: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ижнекамского муниципального района Республики Татарстан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лан</w:t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ого развития воспитателя </w:t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иковой Гульсины Завдатовны,</w:t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тарст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Нижнекамск </w:t>
      </w:r>
    </w:p>
    <w:p>
      <w:pPr>
        <w:pStyle w:val="Normal"/>
        <w:spacing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– 2020  учебный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: «Взаимосвязь ручного труда с экологическим воспитанием детей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дошкольного возраста»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Цели: 1. Формирование экологической культуры у детей дошкольного возраста      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через ручной труд  с природным и бросовым материалом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звитие эстетических чувств (умение видеть красоту природы, восхититься 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ю, желания   сохранить ее)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sz w:val="28"/>
        </w:rPr>
        <w:t xml:space="preserve">Развитие профессиональной компетенции в соответствии с требованиями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</w:rPr>
        <w:t>ФГОС ДО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Год прохождения курсов: апрель 2016, ноябрь 2017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Изучение психолого-педагогической литературы связанной с проблемой которую решает педагог</w:t>
        <w:tab/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011"/>
        <w:gridCol w:w="2214"/>
        <w:gridCol w:w="3847"/>
      </w:tblGrid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Segoe UI Symbol" w:cs="Segoe UI Symbol" w:ascii="Segoe UI Symbol" w:hAnsi="Segoe UI Symbol"/>
                <w:sz w:val="28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/п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итератур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Цель изучения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езультат (для чего это нужно)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ябко С.Д.,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свин В.А. «Дидактические игры для ознакомления дошкольников с растениями»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ать виды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местной деятельности взрослого и ребёнка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спользовать в работе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ир природы и ребёнок» (Методика экологического воспитания дошкольников) под редакцией Л.М.Маневцевой, П.Г.Саморуковой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должить изучение методического пособия по экологическому воспитанию детей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спользовать в работе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а С.Н. «Место игры в экологическом воспитании дошкольников»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должить изучение методического пособия по экологическому воспитанию детей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спользовать в работе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4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етенникова С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Ознакомление дошкольников с природой»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должить изучение методического пособия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спользовать в работе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Разработка программно-методического обеспечения образовательного процесс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м разделе указывается, что будет разрабатываться для обеспечения образовательного процесса и инновационной деятельности: перспективные планы работы по направлению методической темы, календарно–тематическое планирование, конспекты занятий, подборки упражнений, дидактических игр, заданий и др.</w:t>
      </w:r>
    </w:p>
    <w:p>
      <w:pPr>
        <w:pStyle w:val="Normal"/>
        <w:rPr/>
      </w:pPr>
      <w:r>
        <w:rPr/>
        <w:t>Здесь идет описание раздела: для чего нужен раздел? на какие темы тут говорим? и т.д. №</w:t>
        <w:tab/>
      </w:r>
    </w:p>
    <w:tbl>
      <w:tblPr>
        <w:tblW w:w="9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826"/>
        <w:gridCol w:w="1750"/>
        <w:gridCol w:w="2109"/>
        <w:gridCol w:w="2176"/>
      </w:tblGrid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Segoe UI Symbol" w:cs="Segoe UI Symbol" w:ascii="Segoe UI Symbol" w:hAnsi="Segoe UI Symbol"/>
                <w:sz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/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дача или содержание деятель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рок исполн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орма предоставления результатов работы (проект, игра, пособие и т.д.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Где, кем когда заслушивается отчет о выполнении работы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уг и его обитател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ентябрь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уклет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АДОУ № 58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ес и его обитатели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ктябрь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идактическая игр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выстав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АДОУ № 58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«Времена года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ктябрь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идактическая игр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АДОУ № 58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елки из природного и брос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сенняя шляпка"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ктябрь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делк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АДОУ № 58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Зимушка - зима»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кабрь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делка из природного и бросового материал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АДОУ № 5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3.Обобщение собственного опыта педагогической деятельности (КМО, конкурсы, семинары городского и регионального уровня, публикации, вебинар, на уровне ДОУ (педсовет, семинар или семинар-практикум))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676"/>
        <w:gridCol w:w="1420"/>
        <w:gridCol w:w="3541"/>
        <w:gridCol w:w="2410"/>
      </w:tblGrid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Segoe UI Symbol" w:cs="Segoe UI Symbol" w:ascii="Segoe UI Symbol" w:hAnsi="Segoe UI Symbol"/>
                <w:sz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/п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дача или содержание деятельност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рок исполнени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орма предоставления результатов работы (проект, игра, пособие и т.д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Где, кем когда заслушивается отчет о выполнении работы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ткрытые занятия, мероприятия, праздники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 течение год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нспект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О воспитателей ДОУ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ыступления на  педсовета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 течение год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ыступ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О воспитателей ДОУ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южетно – ролевая  игра  «В маникюрном салоне»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прель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езент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МО «Современная модель развивающей среды в ДОУ» на базе МБД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 Нижнекамского муниципального района Республики Татарстан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спект занятия в первой младшей группе по окружающему миру «Петушок и его семья»,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ентябрь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ублик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ициальный сайт всероссийское издание «Портал образования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»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 Symbo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8T13:00:00Z</dcterms:created>
  <dc:creator>Пользователь</dc:creator>
  <dc:description/>
  <cp:keywords/>
  <dc:language>en-US</dc:language>
  <cp:lastModifiedBy>Пользователь</cp:lastModifiedBy>
  <dcterms:modified xsi:type="dcterms:W3CDTF">2019-09-29T15:39:00Z</dcterms:modified>
  <cp:revision>7</cp:revision>
  <dc:subject/>
  <dc:title/>
</cp:coreProperties>
</file>