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 для род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наете ли вы подростковую психологию?»</w:t>
      </w:r>
    </w:p>
    <w:p>
      <w:pPr>
        <w:pStyle w:val="Normal"/>
        <w:ind w:left="360" w:firstLine="540"/>
        <w:rPr>
          <w:b/>
          <w:b/>
        </w:rPr>
      </w:pPr>
      <w:r>
        <w:rPr>
          <w:b/>
        </w:rPr>
      </w:r>
    </w:p>
    <w:p>
      <w:pPr>
        <w:pStyle w:val="Normal"/>
        <w:ind w:left="360" w:firstLine="540"/>
        <w:jc w:val="both"/>
        <w:rPr/>
      </w:pPr>
      <w:r>
        <w:rPr/>
        <w:t xml:space="preserve">Инструкция: </w:t>
      </w:r>
      <w:r>
        <w:rPr>
          <w:i/>
        </w:rPr>
        <w:t>Предлагаем вашему вниманию опросник, который содержит высказывания, с каждым из которых вы можете согласиться или не согласиться, или дать «нейтральный» ответ.</w:t>
      </w:r>
    </w:p>
    <w:p>
      <w:pPr>
        <w:pStyle w:val="Normal"/>
        <w:ind w:left="360" w:firstLine="540"/>
        <w:jc w:val="both"/>
        <w:rPr>
          <w:i/>
          <w:i/>
        </w:rPr>
      </w:pPr>
      <w:r>
        <w:rPr>
          <w:i/>
        </w:rPr>
        <w:t>Если вы согласны с данным высказыванием, то слева, рядом с номером этого высказывания ставьте знак «+»; если не согласны – знак  «-»; если затрудняетесь дать определённый ответ – знак «?».</w:t>
      </w:r>
    </w:p>
    <w:p>
      <w:pPr>
        <w:pStyle w:val="Normal"/>
        <w:ind w:left="360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3820</wp:posOffset>
                </wp:positionV>
                <wp:extent cx="486346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34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4"/>
                              <w:gridCol w:w="5700"/>
                              <w:gridCol w:w="875"/>
                            </w:tblGrid>
                            <w:tr>
                              <w:trPr/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ысказывания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в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ерхность – характерная черта подростков.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 сравнению со взрослыми подростки более склонны к теоретизированию.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Если подростки думают в большей степени о действительном (о том, что уже есть), то взрослые выносят на первый план возможное «то, что ожидается в будущем».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ростковому возрасту присуща категоричность суждений.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зрослые в большей степени, чем подростки, склонны к поиску общих принципов и законов поведения людей.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ростки склонны преувеличивать уровень своих знаний и переоценивать свои умственные способности.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 детям в большей степени, чем к подростам, нужен индивидуальный подход в обучении и воспитании.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ышенная эмоциональная возбудимость и эмоциональная напряженность – характерные черты подросткового периода.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Чувство юмора возникает и проявляется скорее в детском, чем в подростковом возрасте.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ети в большей степени, чем подростки, склонны к праздным разговорам и спорам об отвлеченных предметах.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и взрослых меланхолики встречаются чаще, чем среди подростков.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 произведениях художественной литературы подростков больше интересуют реальные поступки и события, чем мысли и чувства действующих лиц, связанные с этими поступками и событиями.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>Детям в большей степени, чем подросткам, свойственно подчеркивать свои отличия от других людей.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>«Чувство одиночества» – характерное переживание подросткового возраста.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>Субъективная скорость течения времени с возрастом заметно замедляется.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>Особенности своей внешности и своего физического развития больше волнуют подростков, чем детей.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Чувство неудовлетворенности собой тем в большей степени присуще подростку, чем ниже уровень его интеллектуального развития.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Жалобы на недостаточно развитые волевые качества (настойчивость, подверженность влиянием и т.д.) – характерная черта подросткового возраста и самооценки.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>Подростки ценят педагога и его «человеческие качества» (сердечность, способность к сопереживанию и т.п.) выше, чем его профессиональную компетентность.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ростки склонны предъявлять максималистские требования к коллективу.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ростки обычно выше оценивают степень своего контакта с педагогом, чем сами педагоги.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рудности коммуникативного характера у подростков проявляются в большей степени, чем у детей и взрослых.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ростки обычно больше интересуются музыкой, чем художественной литературой.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ремление привести свою жизнь в соответствие с теми или иными правилами в большей степени присуще взрослым, чем подросткам.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95pt;height:841.9pt;mso-wrap-distance-left:9pt;mso-wrap-distance-right:9pt;mso-wrap-distance-top:0pt;mso-wrap-distance-bottom:0pt;margin-top:6.6pt;mso-position-vertical-relative:text;margin-left:6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4"/>
                        <w:gridCol w:w="5700"/>
                        <w:gridCol w:w="875"/>
                      </w:tblGrid>
                      <w:tr>
                        <w:trPr/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ысказывания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в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верхность – характерная черта подростков.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 сравнению со взрослыми подростки более склонны к теоретизированию.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Если подростки думают в большей степени о действительном (о том, что уже есть), то взрослые выносят на первый план возможное «то, что ожидается в будущем».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ростковому возрасту присуща категоричность суждений.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зрослые в большей степени, чем подростки, склонны к поиску общих принципов и законов поведения людей.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ростки склонны преувеличивать уровень своих знаний и переоценивать свои умственные способности.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 детям в большей степени, чем к подростам, нужен индивидуальный подход в обучении и воспитании.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вышенная эмоциональная возбудимость и эмоциональная напряженность – характерные черты подросткового периода.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Чувство юмора возникает и проявляется скорее в детском, чем в подростковом возрасте.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ети в большей степени, чем подростки, склонны к праздным разговорам и спорам об отвлеченных предметах.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реди взрослых меланхолики встречаются чаще, чем среди подростков.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 произведениях художественной литературы подростков больше интересуют реальные поступки и события, чем мысли и чувства действующих лиц, связанные с этими поступками и событиями.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Детям в большей степени, чем подросткам, свойственно подчеркивать свои отличия от других людей.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«Чувство одиночества» – характерное переживание подросткового возраста.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Субъективная скорость течения времени с возрастом заметно замедляется.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Особенности своей внешности и своего физического развития больше волнуют подростков, чем детей.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Чувство неудовлетворенности собой тем в большей степени присуще подростку, чем ниже уровень его интеллектуального развития.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Жалобы на недостаточно развитые волевые качества (настойчивость, подверженность влиянием и т.д.) – характерная черта подросткового возраста и самооценки.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Подростки ценят педагога и его «человеческие качества» (сердечность, способность к сопереживанию и т.п.) выше, чем его профессиональную компетентность.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ростки склонны предъявлять максималистские требования к коллективу.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ростки обычно выше оценивают степень своего контакта с педагогом, чем сами педагоги.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рудности коммуникативного характера у подростков проявляются в большей степени, чем у детей и взрослых.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ростки обычно больше интересуются музыкой, чем художественной литературой.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ремление привести свою жизнь в соответствие с теми или иными правилами в большей степени присуще взрослым, чем подросткам.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                            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                             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i/>
        </w:rPr>
        <w:t xml:space="preserve">                                         </w:t>
      </w:r>
      <w:r>
        <w:rPr>
          <w:i/>
        </w:rPr>
        <w:t xml:space="preserve">Спасибо за работу!  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>Желаем Вам успехов!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люч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тесту для род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наете ли вы подростковую психологию?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7659" w:type="dxa"/>
        <w:jc w:val="left"/>
        <w:tblInd w:w="1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5700"/>
        <w:gridCol w:w="875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казы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рхность – характерная черта подростков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равнению со взрослыми подростки более склонны к теоретизированию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ли подростки думают в большей степени о действительном (о том, что уже есть), то взрослые выносят на первый план возможное «то, что ожидается в будущем»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остковому возрасту присуща категоричность суждений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рослые в большей степени, чем подростки, склонны к поиску общих принципов и законов поведения людей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остки склонны преувеличивать уровень своих знаний и переоценивать свои умственные способности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детям в большей степени, чем к подростам, нужен индивидуальный подход в обучении и воспитании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ная эмоциональная возбудимость и эмоциональная напряженность – характерные черты подросткового периода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вство юмора возникает и проявляется скорее в детском, чем в подростковом возрасте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в большей степени, чем подростки, склонны к праздным разговорам и спорам об отвлеченных предметах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и взрослых меланхолики встречаются чаще, чем среди подростков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изведениях художественной литературы подростков больше интересуют реальные поступки и события, чем мысли и чувства действующих лиц, связанные с этими поступками и событиями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етям в большей степени, чем подросткам, свойственно подчеркивать свои отличия от других людей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«Чувство одиночества» – характерное переживание подросткового возраста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ъективная скорость течения времени с возрастом заметно замедляется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собенности своей внешности и своего физического развития больше волнуют подростков, чем детей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вство неудовлетворенности собой тем в большей степени присуще подростку, чем ниже уровень его интеллектуального развития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лобы на недостаточно развитые волевые качества (настойчивость, подверженность влиянием и т.д.) – характерная черта подросткового возраста и самооценки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дростки ценят педагога и его «человеческие качества» (сердечность, способность к сопереживанию и т.п.) выше, чем его профессиональную компетентность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остки склонны предъявлять максималистские требования к коллективу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остки обычно выше оценивают степень своего контакта с педагогом, чем сами педагоги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ности коммуникативного характера у подростков проявляются в большей степени, чем у детей и взрослых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остки обычно больше интересуются музыкой, чем художественной литературой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привести свою жизнь в соответствие с теми или иными правилами в большей степени присуще взрослым, чем подросткам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бработка полученных данных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540"/>
        <w:jc w:val="both"/>
        <w:rPr/>
      </w:pPr>
      <w:r>
        <w:rPr/>
        <w:t>Полученные данные позволяют говорить о трех уровнях знания подростковой психологии испытуемыми: низком – менее 9 баллов, среднем – 9-15 баллов, высоком – более 15 баллов.</w:t>
      </w:r>
    </w:p>
    <w:p>
      <w:pPr>
        <w:pStyle w:val="Normal"/>
        <w:ind w:left="360" w:firstLine="540"/>
        <w:jc w:val="both"/>
        <w:rPr/>
      </w:pPr>
      <w:r>
        <w:rPr/>
        <w:t xml:space="preserve">Испытуемые со среднем уровнем знания подростковой психологии чаще всего руководствуются обыденным здравым смыслом. </w:t>
      </w:r>
    </w:p>
    <w:p>
      <w:pPr>
        <w:pStyle w:val="Normal"/>
        <w:ind w:left="360" w:firstLine="540"/>
        <w:jc w:val="both"/>
        <w:rPr/>
      </w:pPr>
      <w:r>
        <w:rPr/>
        <w:t>Испытуемые с высоким уровнем знания подростковой психологии, как правило, имеют специальную подготовку, выходящую за уровень здравого смысла.</w:t>
      </w:r>
    </w:p>
    <w:p>
      <w:pPr>
        <w:pStyle w:val="Normal"/>
        <w:ind w:left="360" w:firstLine="540"/>
        <w:jc w:val="both"/>
        <w:rPr/>
      </w:pPr>
      <w:r>
        <w:rPr/>
        <w:t>Испытуемые с низким уровнем знания подростковой психологии обычно связаны ложными «теоретическими» представления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3:59:00Z</dcterms:created>
  <dc:creator>Пользователь</dc:creator>
  <dc:description/>
  <cp:keywords/>
  <dc:language>en-US</dc:language>
  <cp:lastModifiedBy>1</cp:lastModifiedBy>
  <cp:lastPrinted>2008-09-26T10:58:00Z</cp:lastPrinted>
  <dcterms:modified xsi:type="dcterms:W3CDTF">2008-12-10T15:08:00Z</dcterms:modified>
  <cp:revision>16</cp:revision>
  <dc:subject/>
  <dc:title/>
</cp:coreProperties>
</file>