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кета «Обратная связь»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Просим Вас ответить (анонимно) на поставленные вопросы с целью получения обратной связи после окончания родительского собрани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Заранее Вам благодарны!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</w:t>
      </w:r>
      <w:r>
        <w:rPr/>
        <w:t>Оцените степень Вашей включенности в заняти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0 1 2 3 4 5 6 7 8 9 1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/>
        <w:t>Что мешало Вам быть включенным? 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Какова Ваша мотивация на использование полученных знаний?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/>
        <w:t>0 1 2 3 4 5 6 7 8 9 1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3. Что полезного и значимого вы почерпнули для себя? 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4. Что Вам не понравилось на прошедшем собрании? 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5. Ваши замечания и пожелания ведущему: 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8420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17:00Z</dcterms:created>
  <dc:creator>1</dc:creator>
  <dc:description/>
  <cp:keywords/>
  <dc:language>en-US</dc:language>
  <cp:lastModifiedBy>1</cp:lastModifiedBy>
  <dcterms:modified xsi:type="dcterms:W3CDTF">2008-12-10T15:17:00Z</dcterms:modified>
  <cp:revision>2</cp:revision>
  <dc:subject/>
  <dc:title/>
</cp:coreProperties>
</file>