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итогам посещения МБДОУ д/с № 16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тем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образовательного пространства для детского экспериментиро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Дата посещения:  25.10.201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ремя  посещения: 10.30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Группа:   старш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орудования, приборов для организации опытно-экспериментальн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тека опытов и экспериментов; иллюстративный материал, книги из серии «Для дошкольников. Простые опыты» и «Научные ответы на детские «почему», энциклопедии; песочные часы, микроскоп;  линейки; мини-музеи «Камни», «Детская обувь», «Кошачий двор»; макет школы и почты с/п Кубанец; детские клеенчатые передники, перчатки (тканевые, резиновые, полиэтиленовые), одноразовые маски и шапочки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  <w:r>
        <w:rPr>
          <w:rFonts w:eastAsia="Calibri"/>
          <w:b/>
          <w:color w:val="000000"/>
          <w:kern w:val="2"/>
          <w:sz w:val="28"/>
          <w:szCs w:val="28"/>
        </w:rPr>
        <w:t xml:space="preserve">атериалы для эксперимент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щены на полках стеллажа уголка экспериментирования с учетом классификации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kern w:val="2"/>
          <w:sz w:val="28"/>
          <w:szCs w:val="28"/>
          <w:u w:val="single"/>
        </w:rPr>
      </w:pPr>
      <w:r>
        <w:rPr>
          <w:rFonts w:eastAsia="Calibri"/>
          <w:color w:val="000000"/>
          <w:kern w:val="2"/>
          <w:sz w:val="28"/>
          <w:szCs w:val="28"/>
          <w:u w:val="single"/>
        </w:rPr>
        <w:t xml:space="preserve">природный материал: </w:t>
      </w:r>
      <w:r>
        <w:rPr>
          <w:rFonts w:eastAsia="Calibri"/>
          <w:color w:val="000000"/>
          <w:kern w:val="2"/>
          <w:sz w:val="28"/>
          <w:szCs w:val="28"/>
        </w:rPr>
        <w:t>шишки, ракушки, песок, камни, семена, спил дерева, мох, листья деревьев, скорлупа от грецких орехов, сухие апельсиновые кор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  <w:u w:val="single"/>
        </w:rPr>
        <w:t xml:space="preserve">бросовый материал: </w:t>
      </w:r>
      <w:r>
        <w:rPr>
          <w:rFonts w:eastAsia="Calibri"/>
          <w:color w:val="000000"/>
          <w:kern w:val="2"/>
          <w:sz w:val="28"/>
          <w:szCs w:val="28"/>
        </w:rPr>
        <w:t xml:space="preserve">крышки,  коробки, пробки, куски линолеума, резиновые и пластиковые трубки разного объема и длины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  <w:u w:val="single"/>
        </w:rPr>
        <w:t>виды бумаги:</w:t>
      </w:r>
      <w:r>
        <w:rPr>
          <w:sz w:val="28"/>
          <w:szCs w:val="28"/>
        </w:rPr>
        <w:t xml:space="preserve"> обычная, картон,  цветная, упаковочная, золотинка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color w:val="000000"/>
          <w:kern w:val="2"/>
          <w:sz w:val="28"/>
          <w:szCs w:val="28"/>
          <w:u w:val="single"/>
        </w:rPr>
        <w:t>красители:</w:t>
      </w:r>
      <w:r>
        <w:rPr>
          <w:sz w:val="28"/>
          <w:szCs w:val="28"/>
        </w:rPr>
        <w:t xml:space="preserve"> пищевые для покраски яиц и непищевые: гуашь, акварель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  <w:u w:val="single"/>
        </w:rPr>
        <w:t>утилизированный материал:</w:t>
      </w:r>
      <w:r>
        <w:rPr>
          <w:sz w:val="28"/>
          <w:szCs w:val="28"/>
        </w:rPr>
        <w:t xml:space="preserve"> проволока, кусочки кожи, меха, лоскуты ткани, поролон, пенопласт, пластмасса, дерева, пакля, образцы стекл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  <w:u w:val="single"/>
        </w:rPr>
        <w:t>медицинские материалы:</w:t>
      </w:r>
      <w:r>
        <w:rPr>
          <w:sz w:val="28"/>
          <w:szCs w:val="28"/>
        </w:rPr>
        <w:t xml:space="preserve"> воронки, мерные стаканчики, миски, формы для льда, мерные ложки, колбы и пробирки, спиртовки, губки, шприцы без игл, деревянные палочки, сачки,  резиновые груш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  <w:u w:val="single"/>
        </w:rPr>
        <w:t>технические материалы:</w:t>
      </w:r>
      <w:r>
        <w:rPr>
          <w:sz w:val="28"/>
          <w:szCs w:val="28"/>
        </w:rPr>
        <w:t xml:space="preserve"> шурупы, гайки, болты, скрепки, детали для сборки, отвёрт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чие материалы:</w:t>
      </w:r>
      <w:r>
        <w:rPr>
          <w:sz w:val="28"/>
          <w:szCs w:val="28"/>
        </w:rPr>
        <w:t xml:space="preserve"> воздушные шары, свечи,  контейнеры для сыпучих и мелких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 xml:space="preserve">Наличие в группе материалов,  способствующих овладению детьми моделирующей способность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ые блокноты и карточки-схемы по фиксации результатов опытов и экспериментов, дневники наблюдений, гербарий, поделки, схемы и алгоритмы выполнения опытов,  календарь природы и погоды, правила поведения в лаборатории, временная выставка по опытно-экспериментальной деятельности «Окрашивание листьев капусты в разные цвет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 xml:space="preserve">Планирование совместной и самостоятельной познавательно-исследовательской и опытно-экспериментальной деятельности </w:t>
      </w:r>
      <w:r>
        <w:rPr>
          <w:sz w:val="28"/>
          <w:szCs w:val="28"/>
        </w:rPr>
        <w:t>(в календарных планах, моделях года, месяца, недели)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планируется в календарных планах согласно инициативе воспитанников, проектной деятельности, темы образовательной деятельности в первой и во второй половине дня с учетом циклограммы видов деятельности,  в основной образовательной деятельности, на прогулках и в досугах. Прослеживается мотивация детей к экспериментированию в самостоятельной деятельно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работы с семьей, наличие информации на стендах по данной теме</w:t>
      </w:r>
      <w:r>
        <w:rPr>
          <w:bCs/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нд для родителей оформлен в виде папки-передвижки, где отражена следующая тематика «Опыты с водой», «Монетки меняют цвет», «Заставь воду закипе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организация образовательного пространства для детского экспериментирования в старшей группе ведется на должном уровне. Уголок экспериментирования эстетично оформлен, соблюдены принципы оснащения: насыщенность (представлен богатый иллюстрационный материал, и материал для экспериментирования доступный возрасту детей), трансформируемость (макеты, мини-музеи, материалы для экспериментирования предполагают возможность изменений предметно-пространственной среды),  доступность (материалы хранятся в удобных и практичных емкостях, что помогает ребенку определится с выбором), вариативность (отражена тематика времени года и темы недели, присутствуют стенды по проектной деятельности «Свекла», а так же видна возможность самостоятельного использования материалов  детьми и фиксирования в личных альбомах), безопасность (стеллаж закреплен, все материалы размещены в индивидуальных контейнерах, острые и колющие предметы отсутствуют)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комендовано:</w:t>
      </w:r>
      <w:r>
        <w:rPr>
          <w:sz w:val="28"/>
          <w:szCs w:val="28"/>
        </w:rPr>
        <w:t xml:space="preserve"> В оформлении уголка использовать работы детей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яемый (ФИО)   Е.В. Гутова          _________   с рекомендациями согласен Проверяющий  (ФИО) В.А. Маряшина  _________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итогам посещения МБДОУ д/с № 16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тем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образовательного пространства для детского экспериментиро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Дата посещения:  25.10.201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ремя  посещения: 10.45 час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Группа:   подготовит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орудования, приборов для организации опытно-эксперименталь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тека опытов и экспериментов; иллюстративный материал, книги познавательного характера, тематические энциклопедии; глобус, карта животных мира, атлас мира; демонстрационный и раздаточный материал «Все о времени»; дидактические игры «Кто, где живет?», «Кто, что ест?», «Государственные символы России»; микроскоп; очки; коллекции «Значки»; мини-музеи «Часы», «Ключи»; модель солнечной системы; макет аквариума; чашечные и электронные весы; песочные часы, макет часов; лупы; магниты, линейки; трафареты;  детские клеенчатые передники, одноразовые шапочки, полиэтиленовые перчатки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  <w:r>
        <w:rPr>
          <w:rFonts w:eastAsia="Calibri"/>
          <w:b/>
          <w:color w:val="000000"/>
          <w:kern w:val="2"/>
          <w:sz w:val="28"/>
          <w:szCs w:val="28"/>
        </w:rPr>
        <w:t xml:space="preserve">атериалы для экспериментир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Размещены на полках стеллажа уголка экспериментирования с учетом классификации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kern w:val="2"/>
          <w:sz w:val="28"/>
          <w:szCs w:val="28"/>
          <w:u w:val="single"/>
        </w:rPr>
      </w:pPr>
      <w:r>
        <w:rPr>
          <w:rFonts w:eastAsia="Calibri"/>
          <w:color w:val="000000"/>
          <w:kern w:val="2"/>
          <w:sz w:val="28"/>
          <w:szCs w:val="28"/>
          <w:u w:val="single"/>
        </w:rPr>
        <w:t xml:space="preserve">природный материал: </w:t>
      </w:r>
      <w:r>
        <w:rPr>
          <w:rFonts w:eastAsia="Calibri"/>
          <w:color w:val="000000"/>
          <w:kern w:val="2"/>
          <w:sz w:val="28"/>
          <w:szCs w:val="28"/>
        </w:rPr>
        <w:t>шишки, желуди, каштан, ракушки, песок, почва разных видов, глина, семена, опилки, спилы дерева, листья деревье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  <w:u w:val="single"/>
        </w:rPr>
        <w:t xml:space="preserve">бросовый материал: </w:t>
      </w:r>
      <w:r>
        <w:rPr>
          <w:rFonts w:eastAsia="Calibri"/>
          <w:color w:val="000000"/>
          <w:kern w:val="2"/>
          <w:sz w:val="28"/>
          <w:szCs w:val="28"/>
        </w:rPr>
        <w:t xml:space="preserve">крышки,  коробки, пробки, куски линолеума, резиновые и пластиковые трубки разного объема и длины, нитки (шерстяные, льняные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color w:val="000000"/>
          <w:kern w:val="2"/>
          <w:sz w:val="28"/>
          <w:szCs w:val="28"/>
          <w:u w:val="single"/>
        </w:rPr>
        <w:t>виды бумаги:</w:t>
      </w:r>
      <w:r>
        <w:rPr>
          <w:sz w:val="28"/>
          <w:szCs w:val="28"/>
        </w:rPr>
        <w:t xml:space="preserve"> обычная, картон,  цветная, упаковочная, обои, наждачная бумага, лощенная, калька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color w:val="000000"/>
          <w:kern w:val="2"/>
          <w:sz w:val="28"/>
          <w:szCs w:val="28"/>
          <w:u w:val="single"/>
        </w:rPr>
        <w:t>красители:</w:t>
      </w:r>
      <w:r>
        <w:rPr>
          <w:sz w:val="28"/>
          <w:szCs w:val="28"/>
        </w:rPr>
        <w:t xml:space="preserve"> пищевые для покраски яиц и непищевые: гуашь, акварел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color w:val="000000"/>
          <w:kern w:val="2"/>
          <w:sz w:val="28"/>
          <w:szCs w:val="28"/>
          <w:u w:val="single"/>
        </w:rPr>
        <w:t>утилизированный материал:</w:t>
      </w:r>
      <w:r>
        <w:rPr>
          <w:sz w:val="28"/>
          <w:szCs w:val="28"/>
        </w:rPr>
        <w:t xml:space="preserve"> проволока, кусочки кожи, лоскуты ткани, поролон, пенопласт, пластмасса, дерева, пакля, образцы стекл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color w:val="000000"/>
          <w:kern w:val="2"/>
          <w:sz w:val="28"/>
          <w:szCs w:val="28"/>
          <w:u w:val="single"/>
        </w:rPr>
        <w:t>медицинские материалы:</w:t>
      </w:r>
      <w:r>
        <w:rPr>
          <w:sz w:val="28"/>
          <w:szCs w:val="28"/>
        </w:rPr>
        <w:t xml:space="preserve"> воронки, мерные стаканчики, миски, формы для льда, мерные ложки, колбы и пробирки, губки, шприцы без игл, деревянные палочки, сачки,  резиновые груши, ушные палочки, ватные диски, пипетки, деревянные шпа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color w:val="000000"/>
          <w:kern w:val="2"/>
          <w:sz w:val="28"/>
          <w:szCs w:val="28"/>
          <w:u w:val="single"/>
        </w:rPr>
        <w:t>технические материалы:</w:t>
      </w:r>
      <w:r>
        <w:rPr>
          <w:sz w:val="28"/>
          <w:szCs w:val="28"/>
        </w:rPr>
        <w:t xml:space="preserve"> шурупы, гайки, болты, скрепки, детали для сборки, отвёртки, детали для создания объемных моде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u w:val="single"/>
        </w:rPr>
        <w:t>прочие материалы:</w:t>
      </w:r>
      <w:r>
        <w:rPr>
          <w:sz w:val="28"/>
          <w:szCs w:val="28"/>
        </w:rPr>
        <w:t xml:space="preserve"> воздушные шары, свечи,  контейнеры для сыпучих и мелких предметов, полиэтиленовые мешки, крупы, цветная соль, цветной песок, модели овощей и мелкие фигуры животных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ичие в группе материалов,  способствующих овладению детьми моделирующей способность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ные блокноты, карточки-схемы по фиксации результатов опытов и экспериментов, дневники наблюдений, гербарий, поделки, схемы и алгоритмы выполнения опытов,  календарь природы и погоды, правила поведения в лаборатории, временная выставка по опытно-экспериментальной деятельности «Эти волшебные камн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Fonts w:eastAsia="Calibri"/>
          <w:b/>
          <w:color w:val="000000"/>
          <w:kern w:val="2"/>
          <w:sz w:val="28"/>
          <w:szCs w:val="28"/>
        </w:rPr>
        <w:t>Планирование совместной и самостоятельной познавательно-исследовательской и опытно-экспериментальной  деятельности</w:t>
      </w:r>
      <w:r>
        <w:rPr>
          <w:rFonts w:eastAsia="Calibri"/>
          <w:color w:val="000000"/>
          <w:kern w:val="2"/>
          <w:sz w:val="28"/>
          <w:szCs w:val="28"/>
        </w:rPr>
        <w:t xml:space="preserve"> (в календарных планах, моделях года, месяца, недели)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планируется в календарных планах согласно перспективного плана опытно-экспериментальной деятельности и инициативе воспитанников в первой и во второй половине дня с учетом циклограммы видов деятельности,  в основной образовательной деятельности, на прогулках и в досугах. Прослеживается мотивация детей к экспериментированию в самостояте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работы с семьей, наличие информации на стендах по данной теме</w:t>
      </w:r>
      <w:r>
        <w:rPr>
          <w:bCs/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</w:rPr>
        <w:t>Стенд для родителей «Экспериментируем дома» оформлен в виде настенной перекидной папки, где отражены рекомендации «Чего нельзя и что нужно делать для поддержания интереса детей к познавательному экспериментированию», «Что такое опытно-исследовательская деятельность?» и консультации «Простые опыты с водой для дошкольников»,         «Организация детского экспериментирования в домашних условиях», «Экспериментирование», «Интересные опыты для детей»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организация образовательного пространства для детского экспериментирования в старшей группе ведется на должном уровне. Уголок экспериментирования эстетично оформлен, соблюдены принципы оснащения: насыщенность (представлен богатый иллюстрационный материал, и материал для экспериментирования доступный возрасту детей), трансформируемость (макеты, мини-музеи, материалы для экспериментирования предполагают возможность изменений предметно-пространственной среды),  доступность (материалы хранятся в удобных и практичных емкостях, что помогает ребенку, определится с выбором), вариативность (отражена тематика времени года и темы недели, присутствуют стенд  «Условные обозначения», а так же видна возможность самостоятельного использования материалов  детьми и фиксирования в личных альбомах), безопасность (стеллаж закреплен, все материалы размещены в индивидуальных контейнерах)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комендовано:</w:t>
      </w:r>
      <w:r>
        <w:rPr>
          <w:sz w:val="28"/>
          <w:szCs w:val="28"/>
        </w:rPr>
        <w:t xml:space="preserve"> использовать в качестве нового наглядного материала автоматизированные приборы. В оформлении уголка использовать работы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яемый (ФИО)   Е.В. Гутова          _________   с рекомендациями согласен Проверяющий  (ФИО) В.А. Маряшина  _________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11:00Z</dcterms:created>
  <dc:creator>Специалист ИМЦ</dc:creator>
  <dc:description/>
  <cp:keywords/>
  <dc:language>en-US</dc:language>
  <cp:lastModifiedBy>Евгения</cp:lastModifiedBy>
  <cp:lastPrinted>2018-10-18T14:34:00Z</cp:lastPrinted>
  <dcterms:modified xsi:type="dcterms:W3CDTF">2018-10-30T07:01:00Z</dcterms:modified>
  <cp:revision>11</cp:revision>
  <dc:subject/>
  <dc:title>О внесении дополнений и изменений в решение Совета муниципального образования Тимашевский район от 30 ноября 2005 года № 131 «Об утверждении муниципальной целевой Программы «Дети Кубани» на 2006-2008 годы»</dc:title>
</cp:coreProperties>
</file>