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школьный возраст наиболее благоприятный для формирования  устойчивых навыков и привычек  безопасного  пове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ицах города.   Закрепленные знания в детстве, останутся на всю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ительная эффективность у детей среднего дошкольного возраста по формированию навыков безопасного поведения на дороге может быть достигнута, если дети будут знать  значения знаков  дорожного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езопасного поведения на дорогах, через ознакомление дорожных знаков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Образовательные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познакомить детей со значением дорожных знаков;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формировать представления о назначении светофора и его сигналах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Развивающие: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развивать способность практически применять полученные знания в дорожно-транспортной среде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тимулировать познавательную активность, способствовать развитию коммуникативных навыков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Речевые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собствовать развитию речи детей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обогащение словарного запаса по темам « Правила дорожного движения», «Транспор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формы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глядные, практические и словесные: показ иллюстраций, беседа, объяснение, вопросы, упражнения, игры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ое направление проект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преждение детского дорожно-  транспортного травматиз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е проводится в летнее свободное от образовательной деятельности время в виде бесед познавательного цикла, наблюдений за движением транспорта, чтения художественной литературы, отгадывания загадок, развивающих, познавательных  и подвижных игр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лагаемые результат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имеют  правильное понимание значение дорожных знаков, светофора; освоение правил поведения на проезжей части, в транспорте, как правильно переходить улицу.</w:t>
      </w:r>
    </w:p>
    <w:p>
      <w:pPr>
        <w:pStyle w:val="TextBody"/>
        <w:widowControl/>
        <w:pBdr/>
        <w:spacing w:before="75" w:after="7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дготовительный этап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ставление плана основного этапа проекта;  подбор методической  , познавательной и художественной литературы, иллюстрированный  материал;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остановка проблемы перед детьми « Для чего нужно знать знаки дорожного движения».</w:t>
      </w:r>
    </w:p>
    <w:p>
      <w:pPr>
        <w:pStyle w:val="TextBody"/>
        <w:widowControl/>
        <w:pBdr/>
        <w:spacing w:lineRule="auto" w:line="360" w:before="75" w:after="7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ой этап</w:t>
      </w:r>
    </w:p>
    <w:p>
      <w:pPr>
        <w:pStyle w:val="TextBody"/>
        <w:widowControl/>
        <w:pBdr/>
        <w:spacing w:lineRule="auto" w:line="360" w:before="75" w:after="75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еседа с детьми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Для чего нужны дорожные знаки», «Опасные ситуации и их предупреждение», « Какие дорожные знаки тебе встречаются по дороге в детский сад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Познавательно-исследовательская  деятельность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южетное занятие « Путешествие в страну Знакографию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ое занятие « Правила поведения на улице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зительная деятельность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Нарисуй дорожный знак» , « Моя улица». Аппликация « Светофор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тение художественной литературы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ачев А. « Правила дорожного движения», Р. Фархади « Светофор», Лебедев-Кумая В. « Про умных зверюшек», С. Михалков « Светофор», « Скверная история», « Моя улица», КожевниковВ. « Машины» , « Песенка о правилах», « Пешеходный светофор», Бедарев О. « Кто храбрей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Игровая деятельность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южетно-ролевые иг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« Инспектор ГИБДД и водители», «Автомобилисты».</w:t>
      </w:r>
    </w:p>
    <w:p>
      <w:pPr>
        <w:pStyle w:val="Normal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дактические игры: </w:t>
      </w:r>
      <w:r>
        <w:rPr>
          <w:rFonts w:cs="Times New Roman" w:ascii="Times New Roman" w:hAnsi="Times New Roman"/>
          <w:sz w:val="28"/>
          <w:szCs w:val="28"/>
          <w:lang w:val="ru-RU"/>
        </w:rPr>
        <w:t>« Продолжи фразу», « Найди и назови дорожный знак», « Правила дорожного движения», « Собери правильно светофор» , « Летает, плывет, едет», « Кто быстрее доберется», « Красный, желтый, зеленый»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бота с родителями.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нсультации: </w:t>
      </w:r>
      <w:r>
        <w:rPr>
          <w:rFonts w:cs="Times New Roman" w:ascii="Times New Roman" w:hAnsi="Times New Roman"/>
          <w:sz w:val="28"/>
          <w:szCs w:val="28"/>
          <w:lang w:val="ru-RU"/>
        </w:rPr>
        <w:t>«Безопасные шаги на пути к безопасности на дороге»</w:t>
      </w:r>
    </w:p>
    <w:p>
      <w:pPr>
        <w:pStyle w:val="TextBody"/>
        <w:widowControl/>
        <w:pBdr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апка-передвижка: </w:t>
      </w:r>
      <w:r>
        <w:rPr>
          <w:rFonts w:cs="Times New Roman" w:ascii="Times New Roman" w:hAnsi="Times New Roman"/>
          <w:sz w:val="28"/>
          <w:szCs w:val="28"/>
          <w:lang w:val="ru-RU"/>
        </w:rPr>
        <w:t>«Предупреждение детского дорожно-транспортного травматизма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TextBody"/>
        <w:widowControl/>
        <w:pBdr/>
        <w:spacing w:lineRule="auto" w:line="360" w:before="75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й этап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исунков « Дорожные знаки-мои лучшие друзья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стенгазеты « Знаки-незеваки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еранды по теме проекта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проектов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лученные  результаты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работанный краткосрочный план работы с детьми средней группы в рамках ознакомления ребенка с дорожными знаками движения   успешно выполнен, поставленные цели достигнуты. Дети знают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назначение светофора и его каждого цвета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авила поведения на проезжей части ,тротуаре, в транспорте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орожные знаки «Пешеходный переход», « Осторожно, дети!» и т.д.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 правильно переходить улицу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ой транспорт передвигается по дороге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то такие пешеходы;  кто такой шофер и другие транспортные профессии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итогам диагностики в конце проведения проекта у большинства детей появилось и продолжило формироваться правильное понимание значимости  дорожных знаках движения для безопасного поведения на дорогах. С детьми, показавшими средние результаты освоения материала, намечены индивидуальные маршруты развития по теме проекта, проведены рекомендательные беседы с родителями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УНИЦИПАЛЬНОЕ  АВТОНОМНОЕ ДОШКОЛЬНОЕ ОБРАЗОВАТЕЛЬНОЕ УЧРЕЖДЕНИЕ ГОРОДА КАЛИНИНГРАДА ДЕТСКИЙ САД №6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ИНФОРМАЦИОННЫЙ ПРОЕКТ В СРЕДНЕЙ ГРУППЕ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«ЗНАКИ-НЕЗЕВАКИ»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краткосрочный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05.08.2019-16.08.2019 гг. (две недели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ГОТОВИЛА: ЛЯПИНА Е.В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                                                                                                 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НОД ОО « Безопасность»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« Правила поведения на улице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Задачи: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-закрепить знания о правилах дорожного движения;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-уточнить  понятие о дорожных знаках  и их значении в жизни человека; -совершенствовать знания детей о назначении предупреждающих, указательных  запрещающих  дорожных знаков; формировать навыки осторожного поведения на улице; развивать логическое и ассоциативное мышление, память, речь; воспитывать привычку соблюдения правил дорожного движения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Материал и оборудование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стойки с дорожными знаками; три сигнала светофора-кружки красного, желтого и зеленого цвета; книга по ПДД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Предварительная работа: знакомство детей с правилами дорожно-транспортного движения и со знаками дорожного движения; игры « Собери светофор», « Транспорт», « Собери пазл»; рассматривание иллюстраций чтение книг.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Ход занятия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сегодня я хочу пригласить вас в страну «Правил дорожного движения»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представим, что мы с вами гуляем по этой необычной стране. В этой большой красивой стране много улиц. По ним движутся много легковых и грузовых автомашин, автобусы и никто никому не мешает. Это потому что есть четкие и строгие правила для водителей машин и пешеходов. Чтобы сохранить свое здоровье и жизнь, мы должны строго соблюдать правила дорожного движения. А запомнить их нам поможет наш сегодняшний друг, который и пригласил нас в эту страну.(показ картинки «Светофор») Но для начала, нужно отгадать загадку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и разноцветных круга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гают друг за другом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етятся, моргают –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дям помогают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тофор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 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чем он нужен, ребята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регулировать движени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ветофора есть три сигнала огонька: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асный свет - самый строгий, стой! Дроги дальше нет, путь для всех закрыт!;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тый свет – предупреждение, жди сигнала для движения;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еленый свет – говорит «Проходите, путь открыт!»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, на какой же сигнал светофора можно переходить дорогу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зеленый свет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олодцы, ребята! Давайте мы с вами поиграем в игру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называется «Собери правильно светофор». Мне нужен помощник. Кто хочет мне помочь?   (выходит один ребенок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Воспитатель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бята, ваша задача – правильно расставить по порядку все цвета светофора. Итак, начинаем!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ребенок расставляет кружки в определенном порядк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смотрите, ребята, правильно он сделал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Правильно, садись! А еще светофор приготовил для всех загадки. У него есть помощники, называются они дорожные знаки. Вы слышали про них?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так, первая загадка, слушайте внимательно!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По полоскам черно-белым,пешеход шагает смело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из вас, ребята, знает, знак о чем предупреждает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й машине тихий ход 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д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ешеходный переход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бята, посмотрите, нашего дорожного знака «Пешеходный переход» не хватает. Мне нужен помощник, кто поможет его найти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выходит ребенок и выбирает соответствующий знак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Ребята, посмотрите, правильно? Зачем нужен этот знак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 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н показывает нам, где можно переходить дорогу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Ездят здесь одни машины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озно их мелькают шины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тебя велосипед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чит стоп! Дроги нет!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Движение на велосипедах запрещено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смотрите, знака «Движение на велосипедах запрещено» не хватает! Кто поможет его найти?  (выходит ребенок 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авильно ребята, посмотрите? А о чем говорит нам этот знак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Этот знак нас предупреждает о том, что здесь ездить на велосипедах очень опасно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В белом треугольнике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каемкой красной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ловечкам-школьникам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безопасно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знак дорожный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ют все на свете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ьте осторожны,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дороге –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ти 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Ребята, кто поможет его найти? (выходит один ребенок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о чем говорит нам этот знак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Этот знак обозначает «Осторожно, дети». Водитель издалека видит этот знак и сбавляет скорость, потому что в этом месте дорогу могут переходить дети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А где обычно ставят такие знаки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коло школ, детских садах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Вот видите, сколько помощников на дороге у светофора!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дупреждающие знаки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ни предупреждают водителя об опасности( имеют вид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расного треугольни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прещающие знаки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и знаки запрещают выполнять определенные действия. (имеют круглую форму , красного цвета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дписывающие знаки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зволяют выполнить только определенные действия и только определенным участникам дороги ( имеют форму круглую синего цвета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нформационные знаки и знаки сервиса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и знаки носят информационный характер. Ничего не запрещают и ничего не разрешают ( знаки синего цвета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 Продолжи фразу»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каких частей состоит улица ( тротуара, проезжая часть, перекресток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можно ходить людям? ( по тротуару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 проезжай части едут что? ( Транспорт, машины и т.д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Где можно переходить улицу? ( На пешеходном переход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ие пешеходы вы знаете( Наземные, подземные, надземны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огда переходишь проезжую часть улицы по наземному переходу « зебре», куда сначала нужно посмотреть? ( Налево, а на ее середине-направо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Что указывает на пешеходный переход( Светофор, зебра, дорожный знак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Где мы ждем автобуса? ( на остановк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то ведет автобус? ( Водитель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колько глаз у светофора? ( три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Если красный горит, то о чем он говорит? ( Путь закрыт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йчас мы с вами представим, что мы водители. А вы знаете кто это такие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: Те, кто сидят за рулем автомобиля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изминут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Мы — шоферы»: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дети должны показывать движения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чу, лечу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 весь опор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дети шагают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ам-шофер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имитируют управлением рулем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ам – мотор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круговые движения плечами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жимаю на педаль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сгибают ногу в колен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ашина мчится в даль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бег на месте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а какие виды транспорта вы знаете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: наземный, воздушный, водный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Назовите транспорт, который перевозит людей ( Автобус, троллейбус, маршрутное такси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. Транспорт который перевозит людей называется? ( Посажирский)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Какой транспорт относится к наземному виду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: легковой автомобиль, автобус, троллейбус, грузовик и т.д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. Что перевозят грузовые машины и самосвалы? 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. Они везут блоки, песок, кирпич на стройку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. Этот транспорт называется грузовым. Еще есть специальный транспорт ( скорая помощь и т.д). Запомните , ребята: специальному транспорту всегда надо уступать дорогу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-специальный транспорт,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огающий в беде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упай ему дорогу,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ь увидишь ты , везде. Г.П. Шалаева « Дороные знаки»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Какой транспорт относится к воздушному виду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: самолет, вертолет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Какой транспорт относится к водному виду?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: корабль, пароход, теплоход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ь: молодцы! 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 Летает, плавает, едет»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огащение познавательно-речевой сферы по теме «Транспорт»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карточки разных видов транспорта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арточки видов транспорта перемешиваются и выкладываются на стол. Дети по очереди берут карточку и говорят: « У меня самолет, он летает, относится к воздушному виду транспорта, бывают пассажирские и грузовые самолеты, военные и т. д.).</w:t>
      </w:r>
    </w:p>
    <w:p>
      <w:pPr>
        <w:pStyle w:val="TextBody"/>
        <w:widowControl/>
        <w:spacing w:lineRule="auto" w:line="360" w:before="0" w:after="15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Ну что ребята, нам пора отправляться обратно в детский сад. Мы узнали много нового о правилах дорожного движения. Вам понравилось наше путешествие? Что большего всего понравилось?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НОД (сюжетное занятие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«Путешествие в страну Знакографию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Задач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закрепить знания о назначении светофора, названия видов транспорта; расширить знания о правилах поведения на улице; развивать внимание, логическое мышление, умение различать дорожные знаки ( предупреждающие, предписывающие, запрещающие и информационно-указательные); совершенствовать координацию движения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ланируемые результаты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</w:rPr>
        <w:t xml:space="preserve">интегративное качеств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« Любознательный, активный»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проявляют интерес к информации, получаемой в процессе общения, к игре , в случаях затруднений обращаются за помощью к взрослому, принимают живое, заинтересованное участие в заняти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</w:rPr>
        <w:t>интегративное качество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«способный управлять своим поведением и планировать свои действия на основе первичных ценностных представлений, соблюдающий элементарные и общепринятые нормы и правила поведения»: соблюдают правила поведения на улице ( дорожные знаки)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</w:rPr>
        <w:t>интегративное качество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</w:rPr>
        <w:t xml:space="preserve"> «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Овладевший необходимыми умениями и навыками в рамках образовательной области «Коммуникация» : могут участвовать в беседе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</w:rPr>
        <w:t>интегративное качество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Овладевший необходимыми умениями и навыками в рамках образовательной области « Безопасность»: соблюдают правила поведения на улице, правила дорожного движения, различают и называют специальные виды транспорта, понимают значения дорожных знаков, сигнала светофор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Форма проведение 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сюжетное занят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Словарная работа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переход, дорожные знаки, регулировщик, жезл,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указательные, предупреждающие, предписывающие, запрещающие , поливальная , переходные, снегоуборочна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Оборудова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: большой макет с изображением пешеходных переходов, перекрестков, макеты дорожных знаков, макет светофора, дидактические занимательные задания и игры, демонстрационный материал по теме « Транспорт»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Предварительная работа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1.Чтение художественной литератур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 по теме ( С. Михалков, Н. Носовов), заучивание стихов ( Я. Пишумов « Песенка о правилах», В. Кожевников « Светофор»),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2.Дидактические игр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: «Прогулки по городу», « Поставь  знак», « Дорожные знаки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3.Беседы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« Для чего нужны дорожные знаки», «Опасные ситуации и их предупреждения» , « Какие знаки тебе встречаются по дороге в детский сад».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Сценарий сюжетного занятия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1.Организационный момент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Ребята, я сегодня получила письмо. Посмотрите, вот конверт. Обратного адреса нет, но на конверте написана загадочная цифра. Может, это номер нашего детского сада? Наверное, кто-то нуждается в нашей помощи. Давайте поскорее откроем конверт и посмотрим, что же в не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оспитатель читает письмо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« Дорогие ребята, мы -жители Знакограда- обращаемся к вам. Жили мы дружно, но пришло в наш город злое чудовище. Оно перепутало все дорожные знаки , испортило и заколдовало все светофоры. И сейчас в нашем городе полная неразбириха, что может привести к печальным последствиям. Поэтому мы просим у вас помощи. С уважением, все жители Знакограда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2. Постановка цели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 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Ребята, как вы думаете , мы должны помочь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Дети: Да, мы обязательно должны помочь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Тогда нужно срочно отправляться в этот город, чтобы навести в нем порядок. А чтобы быстрее добраться туда, мы должны выбрать самый быстрый вид транспорта. 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идактическое задание « Кто быстрее доберется 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Показывает картинки с видами транспорта и пешеходов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На самолете мы быстрее долетим, чем на машине или пешком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Ну , тогда в путь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(вместе)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т мотор включился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Вращение рук, согнутых в локтях, перед грудью)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Пропеллер закрутился:р-р-р-!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К облакам поднялись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оочередное сгибание ног, согнутых в коленях. Руки на поясе)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Шасси убрались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т лес, мы тут  Приготовим парашю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(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ставив руки в стороны, показать полет)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олчок, прыжок летим, дружо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Развести руки над головой в стороны)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арашюты все раскрылись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 мягко приземлилис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( плавное приседание)</w:t>
      </w:r>
    </w:p>
    <w:p>
      <w:pPr>
        <w:pStyle w:val="TextBody"/>
        <w:widowControl/>
        <w:pBdr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. Работа по теме с использованием дидактических игр и заданий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Ребята, мы с вами прибыли в Знакоград, давайте осмотримся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никто нас не встречает... Какой здесь беспорядок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Ребята , посмотрите сюда, что это такое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стало с краю улицы в длинном сапоге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Чучело трехглазое на одной ног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Где машины движутся, где сошлись пути,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Помогает улицу людям перейти  ( Л. Сандлер)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Это светофор. Но он не работает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Если правильно ответим на вопросы, то мы расколдуем  светофор. Для чего нам нужен светофор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: Чтобы перейти улицы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А что означают сигналы светофора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Красный- стой, желтый- жди, а зеленый-проходи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Чтение стихотворения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Нужно слушаться без спора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Указаний светофора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Нужно правила движения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ыполнять без возражения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А сейчас выполним задания, мы узнаем , работает ли наш светофор. Первое: необходимо обвести человечка и отгадать команду светофора. ( Дети выполняют задание за столами)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Это команда «иди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Воспитатель. Какой глазок светофора должен гореть?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Зеленый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Следующее задание: дорисовать вторую половину рисунка и назвать команду светофора.  ( Дети выполняют задание за столами)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Как называется это команда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Дети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Это команда « Стой» горит красный цвет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Есть команда светофора « Приготовься», или « Жди», желтый огонек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Раскрасьте команды светофора. ( Дети выполняют задание).Светофор мы привели в порядок. Но у нас еще много дел впереди. Все дорожные знаки в Знакограде  перепутаны, а некоторые даже порваны. Нам нужно починить их и расставит по своим местам. Я предлагаю собрать дорожные знаки из двух половинок и рассказать, что обозначает каждый знак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( Дети выполняют задания)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А вы знаете, как называются эти знаки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Знаем. Есть знаки указательные, предупреждающие, предписывающие и запрещающи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Если круг увидишь красный -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Обязательно запрет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И подумав, ты поймешь,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Что « Дороги дальше нет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Найдите все запрещающие знаки и расставьте их справа от светофора. (Дети отбирают среди всех знаков запрещающие)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А эти знаки надо раскрасить и назвать одним слово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 выполняют задание )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Это предупреждающие знаки. Они расположены в красных треугольниках. ( Раскрашивают их)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оспитатель. А как называется знаки, которые нам помогают найти разные службы? Например, медицинский пункт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Это указательные знаки. Они нарисованы в синем прямоугольник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Я предлагаю вам сейчас навести порядок с сервисными указательными знаками. Соедините дорожный знак с нужным объектом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( Дети выполняют зада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)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Сервисный знак « Пункт питания» мы соединим со столовой; знак « Пункт медицинской помощи» - с больницей; знак « Таксофон» - со зданием почты. Это сервисные знаки, они расположены в синем прямоугольник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А в треугольнике- предупреждающий знак « Дети» , и мы его соединим линией с детским садо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Значит, этот знак предупреждает детей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. Нет, этот знак предупреждает водителей, что поблизости находятся дети и надо двигаться осторожнее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Каким видом транспорта можно добраться до этих пунктов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В детский сад дети едут на микроавтобусе. На почту, ходит почтовая машина. В столовую везут хлеб на грузовой машине, в больницу больного везут на машине скорой помощи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Ребята, перепутанных знаков осталось совсем немножко. Правильно распределив следующие знаки, соединив их с соответствующими кругами, мы наведем среди них порядок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1-й ребено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. Два знака запрещающих — мы соединяем их с красным круго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2-й ребено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Три знака предупреждающих, в треугольниках, мы соединили их с желтым кругом. И осталось два знака указательны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. Какие знаки вы соединили с зеленым кругом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С этим кругом мы ничего не соединили. Среди наших знаков нет предписывающи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Молодцы, ребята, можно  немного отдохнуть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Динамическая пауза. Игра « Красный, желтый, зеленый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Описание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Дети встают в круг. Воспитатель- в центре круга. Звучит подвижная музыка. Дети передвигаются по кругу. Воспитатель поднимает карточку — круг красного цвета. Музыка приостанавливается, дети тоже останавливаются. Воспитатель поднимает карточку-круг зеленого цвета. Звучит музыка, дети передвигаются по кругу. Воспитатель поднимает карточку-круг желтого цвета. Музыка приостанавливается, дети тоже. ( Игра проводится 2-3 раза)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4. Итог занятия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. В нашем городе Знакограде наведен порядок. Везде чистота, улыбки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Мы рады, очень рады,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Что вы спасли нас все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И в город наш вернули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еселье и успе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Свой город Знакрград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Мы будем охраня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се правила дорожные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Мы будем выполнять. 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итература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 Правила дорожного двиения для детей 3-7 лет» авт.-сост.Г.Д. Беляевскова. - Волгоград: Учитель, 2013.- 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 Занятия по правилам дорожного движения» / сост. Н.А. Извекова; под ред.Е.А. Романовой, А.Б. Малюшкина.-М.: ООО « ТЦ Сфера», 2010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  Изучаем дорожную азбуку»  Майорова Ф.С. Перспективное планирование , занятия, досуг. -М.: ООО « Скрипторий 2003» , 2009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 Дорожные Знаки» / Г.П. Шалаева.-М.: Филологическое общество « Слово» : ЭКСМО,2005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тернет-источники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www.maam.ru|pravila_dorozhnogo_dvizhenija_dlja_doshkolnikov.html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playlist?list=PL6DB66A70CE0F60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43:54Z</dcterms:created>
  <dc:creator/>
  <dc:description/>
  <dc:language>en-US</dc:language>
  <cp:lastModifiedBy/>
  <cp:lastPrinted>2019-08-18T07:52:00Z</cp:lastPrinted>
  <cp:revision>0</cp:revision>
  <dc:subject/>
  <dc:title/>
</cp:coreProperties>
</file>