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0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МОСКВ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ШКОЛА № 200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ект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72"/>
          <w:szCs w:val="72"/>
        </w:rPr>
        <w:t>«</w:t>
      </w:r>
      <w:r>
        <w:rPr>
          <w:b/>
          <w:i/>
          <w:sz w:val="72"/>
          <w:szCs w:val="72"/>
        </w:rPr>
        <w:t>ДЕТСКИЙ МУЛЬФИЛЬМ</w:t>
      </w:r>
      <w:r>
        <w:rPr>
          <w:rFonts w:cs="Monotype Corsiva" w:ascii="Monotype Corsiva" w:hAnsi="Monotype Corsiva"/>
          <w:b/>
          <w:sz w:val="72"/>
          <w:szCs w:val="72"/>
        </w:rPr>
        <w:t>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Авторы: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спитатель группы №3</w:t>
      </w:r>
    </w:p>
    <w:p>
      <w:pPr>
        <w:pStyle w:val="Normal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Игнатова Ольга Ивановна</w:t>
      </w:r>
    </w:p>
    <w:p>
      <w:pPr>
        <w:pStyle w:val="Normal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осква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018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ЗНАВАТЕЛЬНЫЙ ПРОЕКТ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 xml:space="preserve">"Каждый ребенок — художник. Трудность в том, чтобы остаться художником, выйдя из детского возраста." </w:t>
      </w:r>
    </w:p>
    <w:p>
      <w:pPr>
        <w:pStyle w:val="Normal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икассо Пабло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8  октября весь мир отмечает  День Анимации.  Мультфильм  - это детская страсть.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 xml:space="preserve"> Формирование личности человека начинается в раннем детстве, основным средством влияния на развитие детей в раннем возрасте является - мультфильм. За последние годы на телевидении появляется большое количество различных мультфильмов, как отечественного, так и зарубежного, в основном американского, производства. Засилие иностранных мультфильмов на отечественном телевидении, наводит на размышления относительно их влияния на развитие и становление психики подрастающего поколения. Вызывают много вопросов новые технологии создания мультфильмов (компьютерная графика, различные спецэффекты и т.д.). Если старые кукольные и рисованные мультфильмы, были естественны, как по способу производства, так и по восприятию и не наносили вреда не устоявшейся психике ребёнка, </w:t>
      </w:r>
      <w:r>
        <w:rPr>
          <w:rFonts w:eastAsia="Times New Roman"/>
          <w:bCs/>
          <w:color w:val="000000"/>
          <w:sz w:val="28"/>
          <w:szCs w:val="28"/>
        </w:rPr>
        <w:t>современные мультфильмы часто не несут добра, миросозидания и порядочно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бенок почти всю информацию воспринимает в виде образов, из этих образов ребенок в дальнейшем строит свою модель мира, от воспитания  ребенка будут зависеть многие факторы. Взрослому человеку, воспитывавшемуся еще при советском строе, хорошо знаком советский мультфильм, понятен его положительный и добрый смысл. В каждом мультфильме добро побеждает зло. Поется песня о дружбе. Лесные звери - милые и добрые. Нет крови, убийств и насилия. Все это и многое другое служило несомненным плюсом в воспитании детей, которые сегодня стали взрослыми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28"/>
          <w:szCs w:val="28"/>
        </w:rPr>
      </w:pPr>
      <w:r>
        <w:rPr>
          <w:rFonts w:cs="Monotype Corsiva" w:ascii="Monotype Corsiva" w:hAnsi="Monotype Corsiva"/>
          <w:b/>
          <w:color w:val="FF00FF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28"/>
          <w:szCs w:val="28"/>
        </w:rPr>
      </w:pPr>
      <w:r>
        <w:rPr>
          <w:rFonts w:cs="Monotype Corsiva" w:ascii="Monotype Corsiva" w:hAnsi="Monotype Corsiva"/>
          <w:b/>
          <w:color w:val="FF00FF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Цель проекта: </w:t>
      </w:r>
      <w:r>
        <w:rPr>
          <w:color w:val="000000"/>
          <w:sz w:val="28"/>
          <w:szCs w:val="28"/>
        </w:rPr>
        <w:t xml:space="preserve">Расширить представления дошкольников об окружающем мире, развить познавательный интерес к  любимому городу, созданию мультфильмов. Сформировать  чувства удивления и восхищения полученным результатом.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ая область «Физическая культура»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ормирование у детей интереса и любви к спорту, физическим упражнениям. </w:t>
      </w:r>
    </w:p>
    <w:p>
      <w:pPr>
        <w:pStyle w:val="Normal"/>
        <w:spacing w:lineRule="auto" w:line="360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ая область  «Безопасность»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репление правил дорожного движения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ая область «Познание»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  <w:sz w:val="28"/>
          <w:szCs w:val="28"/>
        </w:rPr>
        <w:t>Формировать представления о последовательности создания мультфильма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детей с разнообразными техническими средствами, участвующими в создании мультфильмов, а так же средствами, используемыми при создании коллективного мультфильма (фотоаппарат, диктофон, компьютер)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буждать детей к активности в поиске  связей при создании мультфильма. 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ть стремление детей (при помощи взрослого) получать знания из разных источников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творческой проектной деятельности группового характера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ая область «Коммуникация»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  <w:sz w:val="28"/>
          <w:szCs w:val="28"/>
        </w:rPr>
        <w:t>Активизировать и обогащать словарный запас детей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е вести диалог с воспитателем, сверстниками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  <w:sz w:val="28"/>
          <w:szCs w:val="28"/>
        </w:rPr>
        <w:t>Продолжать развивать умения сочинять короткие сказки на заданную тему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ь детей разумно строить свою деятельность, высказывать свое мнение. 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ая область «Социализация»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вивать интерес к окружающему миру; городу, в котором живут; профессиям людей, связанным с анимацией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творческого воображения, способности совместно развертывать игру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творческому использованию в играх представлений об окружающей жизни, мультфильмах.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ая область «Чтение художественной литературы»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интереса детей к художественной и познавательной литературе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олнение литературного багажа сказками, положенными в основы мультфильмов.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ая область «Художественное творчество»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умение размещать изображение на листе в соответствии с замыслом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ть умения строить композицию рисунка, проявлять самостоятельность в выборе темы. 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ая область «Музыка»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накомить детей с гимном Моквы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гащение музыкальных впечатлений детей песнями из мультфильмов. 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астники: </w:t>
      </w:r>
      <w:r>
        <w:rPr>
          <w:color w:val="000000"/>
          <w:sz w:val="28"/>
          <w:szCs w:val="28"/>
        </w:rPr>
        <w:t>воспитатели, дети, родители, руководитель физической культур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Длительность проекта: </w:t>
      </w:r>
      <w:r>
        <w:rPr>
          <w:color w:val="000000"/>
          <w:sz w:val="28"/>
          <w:szCs w:val="28"/>
        </w:rPr>
        <w:t xml:space="preserve">апрель- май 2015г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ые материалы: 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тоаппарат 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ктофон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ьютер  с программой Киностудия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Live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й результат  изучения темы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 узнаю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узнают о том, как создаются мультипликационные фильмы.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комятся с профессиями людей, участвующими в создании мультфильма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О достопримечательностях нашего города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идах мультфильмов.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Научатс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короткие сценарии мультфильма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ить диалоги.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овать иллюстрации для конкретного мультфильма.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вучивать  героев мультфильма, его содержани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этап: Подготовительный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Подготовка  материала вместе с родителями и детьми. (сценарии мультфильмов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дома и в детском саду культовых советских мультфильмов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нтернет ресурсов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едметной сре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этап: Основной: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ЕКТА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Этот проект рассчитан на совместную деятельность детей, воспитателей и родителей. Работа педагога с группой детей — это решение возникающих проблемных ситуаций. Педагог создает ситуацию, воздействующую на эмоциональную сферу ребенка. Встреча с добрым и любимым героем мультфильма, которая является неожиданностью, вызывает удивление, желание вспомнить и рассказать об этом герое и его мультипликационном мире. Момент общения с героем, удивление его появлению — является моментом стимуляции познавательной активности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Первый шаг</w:t>
      </w:r>
      <w:r>
        <w:rPr>
          <w:color w:val="000000"/>
          <w:sz w:val="28"/>
          <w:szCs w:val="28"/>
        </w:rPr>
        <w:t xml:space="preserve"> — это мотивация и целеполагание: как появился этот герой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У ребенка мало информации, значить он должен найти источник, который поможет ему увеличить объем этой информации.  Главными источниками информации для ребенка являются его родители, но и они не знают всего. На этом этапе можно вместе с родителями обратиться к литературе, интернет -ресурс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ановка проблемной задачи направлена на стимулирование любознательности, познавательного интереса. Формируется и развивается способность ребёнка самостоятельно решать подобные проблемы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Тематика проекта проходит через все виды деятельности посредством </w:t>
      </w:r>
      <w:r>
        <w:rPr>
          <w:b/>
          <w:i/>
          <w:color w:val="000000"/>
          <w:sz w:val="28"/>
          <w:szCs w:val="28"/>
        </w:rPr>
        <w:t>модульного обуч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ованный мультфиль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ольный мультфиль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й мультфиль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Наш город, его особенности и достопримечательности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посредственно образовательная деятельность познавательного цикла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беседы с элементами дискусс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местный просмотр и обсуждение мультфильмов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произведений, положенных в основы мультфильм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чинение  сюжетов мультфильмов </w:t>
      </w:r>
      <w:r>
        <w:rPr>
          <w:b/>
          <w:sz w:val="28"/>
          <w:szCs w:val="28"/>
        </w:rPr>
        <w:t>«Путешествие львенка в Москву»,</w:t>
      </w:r>
    </w:p>
    <w:p>
      <w:pPr>
        <w:pStyle w:val="Style18"/>
        <w:numPr>
          <w:ilvl w:val="0"/>
          <w:numId w:val="4"/>
        </w:numPr>
        <w:snapToGrid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Расскажи любимый мультфильм», «Любимое место города»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диалогов для мультфильм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вучивание мультфильма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Продуктивная деятельнос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Художественная  деятельнос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napToGrid w:val="false"/>
        <w:spacing w:lineRule="auto" w:line="276"/>
        <w:rPr>
          <w:b/>
          <w:b/>
        </w:rPr>
      </w:pPr>
      <w:r>
        <w:rPr>
          <w:color w:val="000000"/>
          <w:sz w:val="28"/>
          <w:szCs w:val="28"/>
        </w:rPr>
        <w:t xml:space="preserve">рисование:   «Любимый  мультипликационный герой», </w:t>
      </w:r>
      <w:r>
        <w:rPr>
          <w:sz w:val="28"/>
          <w:szCs w:val="28"/>
        </w:rPr>
        <w:t>«Мой город»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лепка:          «Герои мультфильмов»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овая деятельность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Сюжетно-ролевые игры:</w:t>
      </w:r>
      <w:r>
        <w:rPr>
          <w:color w:val="000000"/>
          <w:sz w:val="28"/>
          <w:szCs w:val="28"/>
        </w:rPr>
        <w:t xml:space="preserve"> «Путешествие по городу», «Семья смотрит мультфильм»,  «На улице города»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Дидактические игры:</w:t>
      </w:r>
      <w:r>
        <w:rPr>
          <w:color w:val="000000"/>
          <w:sz w:val="28"/>
          <w:szCs w:val="28"/>
        </w:rPr>
        <w:t xml:space="preserve"> «Рисуем мультфильм», «Наша Москва», «Ассоциативное Московское  лото», , «Знаем правила движения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Игровые этюды:  </w:t>
      </w:r>
      <w:r>
        <w:rPr>
          <w:color w:val="000000"/>
          <w:sz w:val="28"/>
          <w:szCs w:val="28"/>
        </w:rPr>
        <w:t>«Мой любимый герой мультфильма», «Угадай героя»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овместная деятельность родителей и дете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литературы о нашем город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 с детьми о любимом месте в нашем город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ездки в выходные дн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Совместный просмотр мультфильмов (советская классика и классика Дисне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инение сюжета мультфильма на тему: «Львенок в Санкт-Петербурге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я различные познавательно - практические задачи вместе со взрослыми и  сверстниками, дети  приобретают способность удивляться, сомневаться, критически мыслить. Переживаемые при этом положительные эмоции – удивление, радость успеха, гордость от одобрения взрослых – порождают у ребёнка уверенность в своих силах, побуждают к новому поиску знани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3 этапа: Итоги реализации проекта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процессе проживания темы проекта дети проявили активный познавательный интерес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тепенно проект из познавательного превращался в социально – личностный: дети стремились поделиться полученной информацией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процессе проектной деятельности развивались все ключевые компетентности: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>
          <w:rFonts w:eastAsia="Times New Roman"/>
          <w:b/>
          <w:sz w:val="28"/>
          <w:szCs w:val="28"/>
        </w:rPr>
        <w:t>Социальная</w:t>
      </w:r>
      <w:r>
        <w:rPr>
          <w:rFonts w:eastAsia="Times New Roman"/>
          <w:sz w:val="28"/>
          <w:szCs w:val="28"/>
        </w:rPr>
        <w:t xml:space="preserve"> – дети взаимодействовали друг с другом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>
          <w:rFonts w:eastAsia="Times New Roman"/>
          <w:b/>
          <w:sz w:val="28"/>
          <w:szCs w:val="28"/>
        </w:rPr>
        <w:t>Коммуникативная</w:t>
      </w:r>
      <w:r>
        <w:rPr>
          <w:rFonts w:eastAsia="Times New Roman"/>
          <w:sz w:val="28"/>
          <w:szCs w:val="28"/>
        </w:rPr>
        <w:t xml:space="preserve"> – задавали познавательные вопросы, аргументировали, придумывали сюжеты мультфильмов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>
          <w:rFonts w:eastAsia="Times New Roman"/>
          <w:b/>
          <w:sz w:val="28"/>
          <w:szCs w:val="28"/>
        </w:rPr>
        <w:t>Информационная</w:t>
      </w:r>
      <w:r>
        <w:rPr>
          <w:rFonts w:eastAsia="Times New Roman"/>
          <w:sz w:val="28"/>
          <w:szCs w:val="28"/>
        </w:rPr>
        <w:t xml:space="preserve"> – получали информацию из разных источников и делились ею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Деятельностная</w:t>
      </w:r>
      <w:r>
        <w:rPr>
          <w:rFonts w:eastAsia="Times New Roman"/>
          <w:color w:val="000000"/>
          <w:sz w:val="28"/>
          <w:szCs w:val="28"/>
        </w:rPr>
        <w:t xml:space="preserve"> – подбирали материалы, инструменты для создания продукта. 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Здоровьесберегающая</w:t>
      </w:r>
      <w:r>
        <w:rPr>
          <w:rFonts w:eastAsia="Times New Roman"/>
          <w:color w:val="000000"/>
          <w:sz w:val="28"/>
          <w:szCs w:val="28"/>
        </w:rPr>
        <w:t xml:space="preserve"> – играли в подвижные игры по данной теме: «Любимый герой», «Угадай, кто это», провели спортивный праздник «Мультяшки».</w:t>
      </w:r>
    </w:p>
    <w:p>
      <w:pPr>
        <w:pStyle w:val="Normal"/>
        <w:ind w:hanging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Проект «Детский мультфильм»</w:t>
      </w:r>
      <w:r>
        <w:rPr>
          <w:rFonts w:eastAsia="Times New Roman"/>
          <w:color w:val="000000"/>
          <w:sz w:val="28"/>
          <w:szCs w:val="28"/>
        </w:rPr>
        <w:t xml:space="preserve">  - предоставил каждому ребенку возможность не только получать знания, но и развивать творческие способности, формировать коммуникативные навыки, формировать начальные предпосылки исследовательской деятельнос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1:36:00Z</dcterms:created>
  <dc:creator>Татьяна Фомичева</dc:creator>
  <dc:description/>
  <dc:language>en-US</dc:language>
  <cp:lastModifiedBy>home</cp:lastModifiedBy>
  <dcterms:modified xsi:type="dcterms:W3CDTF">2019-12-08T11:36:00Z</dcterms:modified>
  <cp:revision>2</cp:revision>
  <dc:subject/>
  <dc:title/>
</cp:coreProperties>
</file>